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inys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92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vada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torij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tybinių popierių biržos paskirti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kybos ir atsiskaitymo sistem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tybinių popierių biržos valdyma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ansų maklerio įmonė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stingo tvark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VPB indeksų LITIN skaičiavima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kcijų kurso nustatyma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VPB vystymasis ir vertybinių popierių rinkos raid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švado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2240" w:h="15840"/>
      <w:pgMar w:left="1247" w:right="1247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9:13:00Z</dcterms:created>
  <dc:creator>emilis</dc:creator>
  <dc:description/>
  <dc:language>en-US</dc:language>
  <cp:lastModifiedBy>emilis</cp:lastModifiedBy>
  <dcterms:modified xsi:type="dcterms:W3CDTF">1999-11-08T19:29:00Z</dcterms:modified>
  <cp:revision>5</cp:revision>
  <dc:subject/>
  <dc:title>Turinys</dc:title>
</cp:coreProperties>
</file>