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TimesLT" w:cs="TimesLT" w:ascii="TimesLT" w:hAnsi="TimesLT"/>
        </w:rPr>
        <w:t xml:space="preserve">Marius Katiliðkis (Vaitkus) gimë 1915 m. (kai kur nurodoma 1914m.) Gruzdþiuose prie Ðiauliø. Jam bûnant dar vaikui tëvai ásigijo þemës Katiliðkiø kaime, èia pradëjo ûkininkauti. Taip atsirado ir Mariaus Vaitkaus pravardë - Katiliðkis. Ðeimoje buvo 11 vaikø, jis - devintas. Skirtingai susiklostë jø likimai: vyr. brolis iðtremtas, 4 seserys liko tëviðkëj, 4 broliai emigravo. Tëvai mirë beveik vienu metu, praëjus deðimtmeèiui po karo.  </w:t>
        <w:tab/>
        <w:t xml:space="preserve">Marius buvo labai gabus. Jau penkeriø mokëjo skaityti, beganydamas labai pamilo gamtà, paaugæs apsodino medþiais tëvø sodybà. Mëgo pieðti, droþinëti. Mokyklà lankë Þagarëje. Baigæs progimnazijà ir atitarnavæs kariuomenëje, Katiliðkis dirbo Pasvalio bibliotekoje vedëju. Èia susitiko "Miðkais ateina ruduo" prototipus. Vedë mokytojà E.Aviþuonytæ, taèiau prasidëjo karas ir jo eigoj jiems teko trauktis kartu su vokieèiais á Vakarus. Þmona pasimetë ir, klaidingai suþinojus apie Katiliðkio mirtá, sukûrë naujà ðeimà. Kat. labai iðgyveno, skausmà iðliejo kûr. "Prasilenkimo valanda". Besitraukdamas Kat. pateko á anglø nelaisvæ, pabëgo, pateko á pranc. zonà. Èia susitiko su Jonynu, apsivedë su Z.Nagyte (Liûne Sutema). 1949m. emigravo á JAV. Dirbo kur papuolë: baldø komise, pianinø fabr., parduotuvëje. Laisvalaikiu pieðë, droþinëjo, kûrë. Sulaukë sûnaus Sauliaus. "Uþuovëja" 1952m. Pradëjo statyti namus, vëliau nusipirko kapines. "Miðkais ateina ruduo"-1957; "Iðëjusiems negráþti"-1958. Paskutinis romanas nebaigtas - "Pirmadienis Emerald gatvëje". Visà gyvenimà dirbo sunkiai, bet taip ir neprasigyveno… Paskutiniu gyv. laikotarpiu kartu su þmona dirbo Kazimierieèiø pensione. Visà gyvenimà, o ypaè 2-àjà jo pusæ persekiojo ligos. Gangrena, kepenø cirozë, vëþys.        </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w:t>
      </w:r>
      <w:r>
        <w:rPr>
          <w:rFonts w:eastAsia="TimesLT" w:cs="TimesLT" w:ascii="TimesLT" w:hAnsi="TimesLT"/>
          <w:b/>
          <w:bCs/>
        </w:rPr>
        <w:t>Uþuovëja</w:t>
      </w:r>
      <w:r>
        <w:rPr>
          <w:rFonts w:eastAsia="TimesLT" w:cs="TimesLT" w:ascii="TimesLT" w:hAnsi="TimesLT"/>
        </w:rPr>
        <w:t>”. Tai noveliø romanas. Vaizduojamas tarpukario metø Aukðtaitijos kaimas, þmonës, ûkio darbai per keturis metø laikus. Pirmoji novelë “</w:t>
      </w:r>
      <w:r>
        <w:rPr>
          <w:rFonts w:eastAsia="TimesLT" w:cs="TimesLT" w:ascii="TimesLT" w:hAnsi="TimesLT"/>
          <w:b/>
          <w:bCs/>
        </w:rPr>
        <w:t>Lietus</w:t>
      </w:r>
      <w:r>
        <w:rPr>
          <w:rFonts w:eastAsia="TimesLT" w:cs="TimesLT" w:ascii="TimesLT" w:hAnsi="TimesLT"/>
        </w:rPr>
        <w:t>”. Á jà telpa visos likusios vienuolika noveliø. Tai ávadas á kûriná. Novelæ sudaro dvi skirtingos dalys - lyrinë (autorius atveria kûrybinio sumanymo paslaptá, pradinius impulsus) ir epinë. Suvokiame jog skaitysime prisiminimus. Autorius vaizduoja savo antrininkà Antaniukà, jaunystëje iðëjusá uþkuriom ið Gruþiðkiø á Pavirsnes. Po daugelio metø jis gráþta á gimtinæ pasisveèiuoti. M.K. renkasi toká vaizdavimo principà, kuris leistø “nepastebëti” istorinio laiko dinamikos ir uþdarytø jo kaimà cikliniame metø laike. Metø laikai, kaip ir paros dalys, turi savo amþinàjá ritmà: gimimà - mirtá - prisikëlimà. Pirmoji pavasario ciklo novelë “</w:t>
      </w:r>
      <w:r>
        <w:rPr>
          <w:rFonts w:eastAsia="TimesLT" w:cs="TimesLT" w:ascii="TimesLT" w:hAnsi="TimesLT"/>
          <w:b/>
          <w:bCs/>
        </w:rPr>
        <w:t>Polaidis</w:t>
      </w:r>
      <w:r>
        <w:rPr>
          <w:rFonts w:eastAsia="TimesLT" w:cs="TimesLT" w:ascii="TimesLT" w:hAnsi="TimesLT"/>
        </w:rPr>
        <w:t>” þymi dviejø metø laikø ribà - þiema traukiasi ir mirðta, rodosi pirmieji pavasario þemës gyvybës þenklai. Þmogus pakartoja tà patá. Alaus darymo ritualas lyg atkartoja þemës apsivaisinimo aktà. Lemiamas momentas tose apeigose - negyvo virtimas gyvu. Ðis simbolinis gyvybiniø gamtos jëgø uþbûrimas tuojau pat ásilieja á þemës ðeimininko rûpesèius. Raðytojas sutelkia á vienà vietà daugelá archajiðkiausiø lietuvio kaimieèio pasaulëjautos bei moralës bruoþø. Ûkininkas tvirtai þino savo gyvenimo prasmæ ir, atlikæs pareigà þemei, ramiai pasitinka mirtá. Þmogaus ir þemës vienybë yra tautinës kultûros savitumo þymë. Romanas pradedamas aukðèiausia gaida, paèiø seniausiø ir ðvenèiausiø vertybiø expozicija. Gamtos ir þmogaus tapatumo idëja toliau plëtojama antroje pavasario novelëje “</w:t>
      </w:r>
      <w:r>
        <w:rPr>
          <w:rFonts w:eastAsia="TimesLT" w:cs="TimesLT" w:ascii="TimesLT" w:hAnsi="TimesLT"/>
          <w:b/>
          <w:bCs/>
        </w:rPr>
        <w:t>Apyauðrë</w:t>
      </w:r>
      <w:r>
        <w:rPr>
          <w:rFonts w:eastAsia="TimesLT" w:cs="TimesLT" w:ascii="TimesLT" w:hAnsi="TimesLT"/>
        </w:rPr>
        <w:t>”. Pavadinime vël akcentuojama riba. Novelës herojë Kristina - graþiausias pavasario pumpuras. Novelës pasaulis aiðkiai padalytas á ðviesos ir tamsos polius. Novelës lemtingà akimirkà apþavai turi dingti. Nugali sveika dvasia, tikëjimas, á kraujà áaugæ doroviniai principai. Visa tai simbolizuoja tekanti saulë. Vasaros ciklo centras - novelë “</w:t>
      </w:r>
      <w:r>
        <w:rPr>
          <w:rFonts w:eastAsia="TimesLT" w:cs="TimesLT" w:ascii="TimesLT" w:hAnsi="TimesLT"/>
          <w:b/>
          <w:bCs/>
        </w:rPr>
        <w:t>Kaitra</w:t>
      </w:r>
      <w:r>
        <w:rPr>
          <w:rFonts w:eastAsia="TimesLT" w:cs="TimesLT" w:ascii="TimesLT" w:hAnsi="TimesLT"/>
        </w:rPr>
        <w:t>”. Joje papasakotas atsitikimas apie mylimojo paliktà besilaukianèià merginà. Novelëje senieji Vaitiðkis ir Mikloðiënë priglobia naujà gyvybës dagelá. Labai svarbios ir didþiai prasmingos pastangos ne kerðyti suklydusiems, ne tæsti prasidëjusá blogá, o atstatyti tvarkà, iðlaikyti darnà. Novelës senieji primena stebuklinës pasakos veikëjus. Ði novelë - viso romano vidurys. Tragiðkiausia visoje knygoje yra rudens novelë “</w:t>
      </w:r>
      <w:r>
        <w:rPr>
          <w:rFonts w:eastAsia="TimesLT" w:cs="TimesLT" w:ascii="TimesLT" w:hAnsi="TimesLT"/>
          <w:b/>
          <w:bCs/>
        </w:rPr>
        <w:t>Linarûtë</w:t>
      </w:r>
      <w:r>
        <w:rPr>
          <w:rFonts w:eastAsia="TimesLT" w:cs="TimesLT" w:ascii="TimesLT" w:hAnsi="TimesLT"/>
        </w:rPr>
        <w:t>”. Novelëje pasakojama apie ûkininko Draguþio samdinius Praná ir Kaziunæ. Savanaudþio ðeimininko paakinti vieniði þmonës puola vienas prie kito su paskutine viltimi rasti sau artimà sielà. Taèiau jø viltys sudega. Uþsidega darþinë, kurioje jie slepiasi nuo þmoniø. Visa novelë susijusi su labai turtinga lino mitologija. Knyga baigiama dviem þiemos novelëm - “</w:t>
      </w:r>
      <w:r>
        <w:rPr>
          <w:rFonts w:eastAsia="TimesLT" w:cs="TimesLT" w:ascii="TimesLT" w:hAnsi="TimesLT"/>
          <w:b/>
          <w:bCs/>
        </w:rPr>
        <w:t>Delèia</w:t>
      </w:r>
      <w:r>
        <w:rPr>
          <w:rFonts w:eastAsia="TimesLT" w:cs="TimesLT" w:ascii="TimesLT" w:hAnsi="TimesLT"/>
        </w:rPr>
        <w:t>” ir “</w:t>
      </w:r>
      <w:r>
        <w:rPr>
          <w:rFonts w:eastAsia="TimesLT" w:cs="TimesLT" w:ascii="TimesLT" w:hAnsi="TimesLT"/>
          <w:b/>
          <w:bCs/>
        </w:rPr>
        <w:t>Sniegas</w:t>
      </w:r>
      <w:r>
        <w:rPr>
          <w:rFonts w:eastAsia="TimesLT" w:cs="TimesLT" w:ascii="TimesLT" w:hAnsi="TimesLT"/>
        </w:rPr>
        <w:t>”. Abiejø noveliø veikëjus, gerai pasivaiðinusius, iðtinka nemalonumai. Atrodo, lyg þiemos ðaltis bûtø sustingdæs þmoniø ðirdis. Pasibaigæs metø ratas sujungia pabaigà su pradþia. Tiesioginá ryðá tarp “Polaidþio” ir “Sniego” galëtume áþiûrëti alaus ir mirties motyvø pasikartojime. Su þiema pasibaigæs metø ciklas paliekà viltá sulaukti pavasario.</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Miðkais ateina ruduo”.  Lietuvis ir miðkas. “Uþuovëjos” probleminis centras - lietuvis ir þemë. Antrojo romano aðis - lietuvis ir miðkas.   M. Katiliðkis savo prigimtimi buvo tikras “miðko tautos” atstovas. Nuo maþumës jis jautë ypatingà meilæ miðkui, medþiams. Jo vaikystës pasaulá supo miðkø lankas, tëvø sodybà globë berþai, ðermukðniai, vikðnos, á namus vedë liepø alëja. Kaip prisimena artimieji, visus tuos medþius suneðë ið miðko ir sodino Marius arba jo motina. Apie juos raðytojas graudþiai raðo romane “Iðëjusiems negráþti”.    Miðkas ir medis raðytojo kûryboje yra ypatingai svarbi gamtos ir þmogaus gyvenimo dalis. Romano “Miðkais ateina ruduo” veiksmo erdvë - miðkø apsupta vieta kaip Lietuvos þenklas. Kaip S. Daukantas, kaip A.Baranauskas M. Katiliðkis aprauda naikinamus Lietuvos miðkus.    Mitologinis pasaulio medelis lietuviui neatskiriamas nuo miðko. Èia viskas pastovu, paþástama, “galioja tie patys ástatymai ir tàja paèia tvarka sukasi ratas”. M. Katiliðkis ne kartà pabrëþia tà ypatingà savo kuriamo pasaulio uþdarumà. “Miðkø ratas”, “miðkø lankas” - raðytojo itin mëgstamas vaizdinys, simbolizuojàs uþdarà erdvæ - apskritimà. Taigi ir ðiame romane kuriamas pasaulis ir jo þmonës gyvena gamtos laiko rëmuose. Jø dvasinis gyvenimas plëtojasi ir lemtis pildosi drauge su metø laikø kaita.    Miðko vaizdai yra svarbi kompozicinë kûrinio jungtis. Jie áspûdingiausiai rodo metø laikà, plëtoja romano veiksmà, atskleidþia veikëjus. Iðsiskiria trys miðko naikinimo apraðymai - pavasará, vasarà, rudená. Miðkas pasmerktas. Ið jo traukiasi gyvatës - pati gyvybës, gyvasties esmë. Iðpranaðavæs artëjant blogus laikus, mirðta senasis Baikðtys, nusineðdamas su savimi archajiðkø vertybiø atmintá.    Þmogus ir likimas. Romane iðsiskiria keturi ryðkiausi charakteriai: Tiliaus, Agnës, Monikos ir Doveikos. Jis sudaro dvi opozicines poras: Tilius ir Agnë priklauso “miðko þmoniø” poliui, o Monika ir Doveika - civilizacijos poliui.    Doveika ir Monika, atëjæ á Basiuliðkes ið kito pasaulio, ákûnija aktyvø naujø laikø pradà. Taèiau jie stokoja civilizuoto þmogaus intelekto ir moralës. Jø aktyvumas primytivus ir agresyvus. Visi keturi panaðûs tuo, kad neiðsiverþia ið savo prigimties “lanko”. Juos valdo neáspëjamas likimas.   Storiausiu brûkðniu brëþiama romano pagr. Herojaus Tiliaus Gelaþiaus likimo linija. Jo gyvenimas tarsi pakartoja visos “miðko tautos” epopëjà. Tilius yra kryþkelës þmogus, bûdingas tarpukario Nepriklausomos Lietuvos situacijai. Pradëjæs, bet netesëjæs.   Autorius nuolat pabrëþia Tiliaus gamtiðkumà. Ðio þemës ir gamtos vaiko prigimtis graþi, sveika ir natûrali. Tik miðke, lauke, dirvoje jis jauèiasi savo vietoje.    Dramatiðki gamtos ir þmoniø likimai rodo, kokià sumaiðtá ir chaosà kuriasi naujos gyvenimo formos, kokià didelæ kainà tenka uþmokëti uþ iðëjimà á civilizuotos visuomenës kelià.    Istorinis laikas. Romano pabaigoje trys prasminiai jo klodai - miðko, þmogaus ir tautos istorinës lemties - sugula á vienà. Nieko nëra atskira. Labiausiai raðytojui pavyko charakteriai - be galo gyvi, savaimingi ir taip aistringai trokðtantys laimës, kad net negali smerkti jø - iðdavusiø laisvæ.</w:t>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w:t>
      </w:r>
      <w:r>
        <w:rPr>
          <w:rFonts w:eastAsia="TimesLT" w:cs="TimesLT" w:ascii="TimesLT" w:hAnsi="TimesLT"/>
        </w:rPr>
        <w:t>Iðëjusiems negráþti”. “Iðëjusiems negráþti” yra autobiografinis romanas apie autoriaus ir jo bendraþygiø pasitraukimà ið Lietuvos. 1994 m. vasarà ginkluotas jaunimas organizavosi á bûrius ir traukësi nuo artëjanèios sovietinës armijos, nelabai þinodami, kas jø laukia: gal teks kautis, þûti, gal gráþti, o jei ne - visam laikui palikti tëvynæ. Tragiðkas tø pulkø likimas, nelengva pabëgëlio dalia. Apie visa tai paraðyta knyga. Nostalgiðkø apmàstymø kryptis ir dvasia sueina á vienà probleminá mazgà - lietuvis ir Tëvynë. Ðia prasme treèiasis romanas yra nuosekli dviejø pirmøjø tàsa. Knyga gimë ið to paties ilgesio, praradimø ir beviltiðkumo.  Visas romanas, pradedant pavadinimu, persmelktas átampos - bëgimo ir þiûrëjimo atgal. Pratarmëje autorius pateikia istorinës situacijos vertinimà ir tris pasirinkimo galimybes: vieni pasiliko ir buvo iðtremti á Sibirà, kiti iðëjo beviltiðkai kovoti ir þuvo, o treti pasitraukë. Jiems ir skirta knyga.    Daugiausia vietos romane skirta koðmariðkai karo tikrovei, lietuvio kareivio daliai. Karais grásta visa þmonijos istorija, o kovos instinktas gyvas paèioje vyro prigimtyje. Kareivis susitaiko su mirtimi, jei jos reikia tëvynei. Taèiau Katiliðkio kareivis kitoks, Jis tarnauja svetimiems, yra niekinamas ir þeminamas kaip ir jo pavergta Tëvynë.    Taigi ðioje asmeniðkoje knygoje M. Katiliðkis iðkyla ir kaip tragiðkos istorinës lietuviø lemties vaizduotojas. Taèiau raðytojas gerai jauèia pasaulio ir bûties pusiausvyrà. Todël net karo sukeltoj anarchiðkoj realybëj jis nepasimeta, lyg þinotø kosmoso kûrimo principus bei tvarkà.    “Iðëjusiems negráþti” - unikali knyga. Tai meniðkas ir autentiðkas lietuvio kanèiø paliûdijimas, kurá galëtume statyti á vienà gretà su B. Sruogos “Dievø miðku”.</w:t>
      </w:r>
    </w:p>
    <w:p>
      <w:pPr>
        <w:pStyle w:val="Normal"/>
        <w:jc w:val="both"/>
        <w:rPr>
          <w:rFonts w:ascii="TimesLT" w:hAnsi="TimesLT" w:eastAsia="TimesLT" w:cs="TimesLT"/>
        </w:rPr>
      </w:pPr>
      <w:r>
        <w:rPr>
          <w:rFonts w:eastAsia="TimesLT" w:cs="TimesLT" w:ascii="TimesLT" w:hAnsi="TimesL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9:24:00Z</dcterms:created>
  <dc:creator>emilis</dc:creator>
  <dc:description/>
  <dc:language>en-US</dc:language>
  <cp:lastModifiedBy>Unknown</cp:lastModifiedBy>
  <dcterms:modified xsi:type="dcterms:W3CDTF">1998-10-11T16:12:00Z</dcterms:modified>
  <cp:revision>16</cp:revision>
  <dc:subject/>
  <dc:title>"Užuovėja"</dc:title>
</cp:coreProperties>
</file>