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1692795652"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1038004797"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546510475"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723005643"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416696727"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597739076"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536478219"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349924112"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707944513"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1943228514"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