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Auksinës kopos “ yra modernus ir savitas vieðbutis ,atitinkantis visus geriausio ðiuolaikinio vieðbuèio reikalavimus. Jis ákurtas 1993 03 05 Nidoje.Iki 1991 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Auksinës kopos” vadinosi poilsio namai ir buvo pavaldûs Maskvai. Po Lietuvos nepriklausomybës atkûrimo poilsio namai tapo pavaldûs Socialinës apsaugos ministerijai ir pasivadino vieðbuèiu. Ðiuo metu vieðbutis yra iðnuomuotas UAB “Mono”, kuri ádëjusi lëðas á vieðbutá tapo dalina jos savininke, kuriai priklauso 50% nuosavybë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s vieðbutis yra vienas didþiausiø Neringos mieste ,vienu metu gali priimti 150 sveèiø á vienvieèius,dvivieèius kambarius ir keliø kambariø apartamentus.Pastoviai èia dirba 17darbuotojø.Tai yra ne tik vieðbutis,bet ir didelis poilsio kompleksas .”Auksinës kopos”tai:</w:t>
      </w:r>
    </w:p>
    <w:p>
      <w:pPr>
        <w:pStyle w:val="Normal"/>
        <w:numPr>
          <w:ilvl w:val="0"/>
          <w:numId w:val="2"/>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restoranas,kavinë,baras,banketø salë,karaoke,</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oliarumas,ávairûs masaþai,</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vienintelis Nidoje lauko baseina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auna,baseinas su povandeninëmis srovëmi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irmoji Lietuvoje turkiðka pirti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bilijardas,stalo tenisa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dviraèiø ir pliaþo inventoriaus nuoma,</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arduotuvës,</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saugoma automobiliø aikðtelë,</w:t>
      </w:r>
    </w:p>
    <w:p>
      <w:pPr>
        <w:pStyle w:val="Normal"/>
        <w:numPr>
          <w:ilvl w:val="0"/>
          <w:numId w:val="2"/>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ir visa kita poreikiø patenkinimu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b/>
          <w:b/>
          <w:bCs/>
          <w:sz w:val="28"/>
          <w:szCs w:val="28"/>
          <w:u w:val="single"/>
        </w:rPr>
      </w:pPr>
      <w:r>
        <w:rPr>
          <w:rFonts w:eastAsia="TimesLT" w:cs="TimesLT" w:ascii="TimesLT" w:hAnsi="TimesLT"/>
          <w:b/>
          <w:bCs/>
          <w:sz w:val="28"/>
          <w:szCs w:val="28"/>
          <w:u w:val="single"/>
        </w:rPr>
        <w:t xml:space="preserve">  </w:t>
      </w:r>
    </w:p>
    <w:p>
      <w:pPr>
        <w:pStyle w:val="Normal"/>
        <w:spacing w:lineRule="auto" w:line="360"/>
        <w:jc w:val="both"/>
        <w:rPr>
          <w:rFonts w:ascii="TimesLT" w:hAnsi="TimesLT" w:eastAsia="TimesLT" w:cs="TimesLT"/>
          <w:b/>
          <w:b/>
          <w:bCs/>
          <w:sz w:val="28"/>
          <w:szCs w:val="28"/>
          <w:u w:val="single"/>
        </w:rPr>
      </w:pPr>
      <w:r>
        <w:rPr>
          <w:rFonts w:eastAsia="TimesLT" w:cs="TimesLT" w:ascii="TimesLT" w:hAnsi="TimesLT"/>
          <w:b/>
          <w:bCs/>
          <w:sz w:val="28"/>
          <w:szCs w:val="28"/>
          <w:u w:val="single"/>
        </w:rPr>
        <w:t xml:space="preserve"> </w:t>
      </w:r>
      <w:r>
        <w:rPr>
          <w:rFonts w:eastAsia="TimesLT" w:cs="TimesLT" w:ascii="TimesLT" w:hAnsi="TimesLT"/>
          <w:b/>
          <w:bCs/>
          <w:sz w:val="28"/>
          <w:szCs w:val="28"/>
          <w:u w:val="single"/>
        </w:rPr>
        <w:t>Firmos misija</w:t>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Firmos “Auksinës kopos” pasirinkta veikla -tai vieðbuèio ir poilsio paslaugos.Teikdama ðias paslaugas firma siekia patenkinti visus savo klientø poreikius.Firma klientui suteikia galimybæ pasirinkti patogiausià apmokëjimo formà ir garantuoja aukðèiausio lygio servisà.Taip pat siekia efektiviausio bendradarbiavimo su savo klientais ,kad galëtø pastoviai gerinti paslaugø kokybæ.Firma pasistengs pilnai realizuoti klientø ir savo tikslu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rFonts w:ascii="TimesLT" w:hAnsi="TimesLT" w:eastAsia="TimesLT" w:cs="TimesLT"/>
          <w:b/>
          <w:b/>
          <w:bCs/>
          <w:sz w:val="28"/>
          <w:szCs w:val="28"/>
        </w:rPr>
      </w:pPr>
      <w:r>
        <w:rPr>
          <w:rFonts w:eastAsia="TimesLT" w:cs="TimesLT" w:ascii="TimesLT" w:hAnsi="TimesLT"/>
          <w:b/>
          <w:bCs/>
          <w:sz w:val="32"/>
          <w:szCs w:val="32"/>
        </w:rPr>
        <w:t>Marketingo situacija</w:t>
      </w:r>
    </w:p>
    <w:p>
      <w:pPr>
        <w:pStyle w:val="Normal"/>
        <w:spacing w:lineRule="auto" w:line="360"/>
        <w:jc w:val="center"/>
        <w:rPr>
          <w:rFonts w:ascii="TimesLT" w:hAnsi="TimesLT" w:eastAsia="TimesLT" w:cs="TimesLT"/>
          <w:b/>
          <w:b/>
          <w:bCs/>
          <w:sz w:val="28"/>
          <w:szCs w:val="28"/>
        </w:rPr>
      </w:pPr>
      <w:r>
        <w:rPr>
          <w:rFonts w:eastAsia="TimesLT" w:cs="TimesLT" w:ascii="TimesLT" w:hAnsi="TimesLT"/>
          <w:b/>
          <w:bCs/>
          <w:sz w:val="28"/>
          <w:szCs w:val="28"/>
        </w:rPr>
      </w:r>
    </w:p>
    <w:p>
      <w:pPr>
        <w:pStyle w:val="Normal"/>
        <w:spacing w:lineRule="auto" w:line="360"/>
        <w:rPr>
          <w:rFonts w:ascii="TimesLT" w:hAnsi="TimesLT" w:eastAsia="TimesLT" w:cs="TimesLT"/>
          <w:b/>
          <w:b/>
          <w:bCs/>
          <w:sz w:val="28"/>
          <w:szCs w:val="28"/>
          <w:u w:val="single"/>
        </w:rPr>
      </w:pPr>
      <w:r>
        <w:rPr>
          <w:rFonts w:eastAsia="TimesLT" w:cs="TimesLT" w:ascii="TimesLT" w:hAnsi="TimesLT"/>
          <w:b/>
          <w:bCs/>
          <w:sz w:val="28"/>
          <w:szCs w:val="28"/>
          <w:u w:val="single"/>
        </w:rPr>
        <w:t>Makroaplinka</w:t>
      </w:r>
    </w:p>
    <w:p>
      <w:pPr>
        <w:pStyle w:val="Normal"/>
        <w:spacing w:lineRule="auto" w:line="360"/>
        <w:rPr>
          <w:rFonts w:ascii="TimesLT" w:hAnsi="TimesLT" w:eastAsia="TimesLT" w:cs="TimesLT"/>
          <w:b/>
          <w:b/>
          <w:bCs/>
          <w:sz w:val="28"/>
          <w:szCs w:val="28"/>
          <w:u w:val="single"/>
        </w:rPr>
      </w:pPr>
      <w:r>
        <w:rPr>
          <w:rFonts w:eastAsia="TimesLT" w:cs="TimesLT" w:ascii="TimesLT" w:hAnsi="TimesLT"/>
          <w:b/>
          <w:bCs/>
          <w:sz w:val="28"/>
          <w:szCs w:val="28"/>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egzistuoja ekonominiame socialiniame ir politiniame kontekste.Tai sudaro prielaidà ávairioms kliûti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uo metu Respublikoje susidariusios ekonominës sàlygos-aukðtas nedarbo lygis,infliacija,maþëjanèios realios pajamos-trukdo ir stabdo vieðbuèiø veiklos vystymà.Infliacijos metu pinigai praranda savo vertæ,potencialus klientas turi maþiau lëðø,kurias galëtø iðleisti poilsiui ar kelionëms.Tai reiðkia,kad klientø gali sumaþëti .Vieðbutis “Auksinës kopos”konkreèiai dël infliacijos susidûrë su kreditø gavimo problema palankiom sàlygo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olitinë teisinë aplinka taip pat nëra palanki vieðbuèio atþvilgiu. Visø pirma ástatymai nepalankûs dël vizø forminimo uþsienieèiams, nes nëra pastovios vizø iðdavimo tvarkos, prastai organizuotas pats jø iðdavimas(didelë biurokratija, formalumai).Ði problema labai aktuali turistams ið Vokietijos ir Rusijos, kadangi Rusijos turistai daþniausiai vaþiuoja pavieniai( tai reiðkia, kad yra sudëtingiau gauti vizas), o vokieèiai vaþiuoja grupëmis ir gauna tik vienkartines vizas. Kita problema yra ta, jog valstybës ástatymai neskatina rekonstruoti ar statyti kà nosr nauja vieðbutyje, kas gerintø klientø komfortà, nes ið karto didëja ir turto mokestis.Vedama vyriausybës politika neleidþia pilnai privatizuoti vieðbuèio. Tikimasi pasikeitimø á gerà pusæ ið naujos valdþi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ietuvoje esanti kriminogeninë padëtis taip pat atbaido daug uþsienio turistø, nes niekas jø neapsaugo nuo smurto, apiplëðimø, vagysèiø bei kitø negatyviø reiðkini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lankiausia vieðbuèio atþvilgiu yra fizinë aplinka.Nida turistus traukia savo unikalia gamta, ðvelniu klimatu, grynu oru, Balrijos jûra, miðkais, o taip pat architektûriniais paminklais, etnografijos objekt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alima padaryti iðvadà, jog makroaplinkos veiksniai turi labai didelæ átakà ir bûtinai turi bûti iðnagrinët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b/>
          <w:bCs/>
          <w:sz w:val="24"/>
          <w:szCs w:val="24"/>
          <w:u w:val="single"/>
        </w:rPr>
        <w:t>KONKURENCINË APLIN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ûsø firmos konkurentai - tai visos firmos, organizacijos, ámonës, kurios atlieka panaðias kaip mûsø vieðbutis paslaugas. Neringos mieste ið viso yra 40 firmø, teikianèiø vieðbuèio paslaugas. Taèiau pagrindiniais konkurentais mes laikome savo lygio konkurentus, kurie be nakvynës dar teikia  maitinimà bei kitas paslaugas. Ðiuo metu tiesioginiai konkurentai yra 6 vieðbuèiai:”Àþuolynas” Juodkrantëje, “Urbo kalnas”, “Nidos rûta”, “Linëja”, “Jûratë” ir “Skalva” Nidoje. 1 lentelëje pateikta vietø skaièius kiekviename vieðbutyje ir teikiamos papildomos paslaug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ð pateiktos 1 lentelës matyti, kad pagal vietø skaièiø didþiausias vieðbutis yra “Nidos rûta”, turinti 350 vietø, toliau eina “Jûratë” su 320 vietø ir 200 vietø turi “Àþuolynas”. “Auksinës kopos” yra ketvirtoje vietoje ir turi 150 vietø. Pagal teikiamas papildomas  paslaugas vieðbuèio lankytojams lyderis yra “Àþuolynas” bei “Nidos rûta”. Ðie vieðbuèiai teikia po  10 papildomø paslaugø. Maþiausiai papildomø paslaugø teikia vieðbutis “Skalva” , t.y. tik 4. Tik 1 paslauga nuo lyderiø atsilieka mûsø vieðbutis “Auksinës kopos”. Taèiau mûsø vieðbutis turi pranaðumà prieð konkurentus tame,kad turi atvirà baseinà, kuris pritraukia daug klientø ir pilnai uþpildo vieðbuèio vietas sezono metu.”Àþuolynas” ir “Nidos rûta” turi konferencijø sales, teniso kortus ir skalbyklà.”Nidos rûta” dar turi ir treniruokliø salæ.  Bet að manau, kad nesuteikia labai didelio konkurencinio pranaðumo .Kadangi “Nidos rûta” yra mûsø vieðbuèio kaimynai ir pagal vadovø susitarimà teniso kortais bei treniruokliø sale gali naudotis ir mûsø vieðbuèio klientai. Konferencijø salë mûsø vieðbutyje taip pat yra tik ðiuo metu ji remontuojam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 lentelë</w:t>
      </w:r>
    </w:p>
    <w:p>
      <w:pPr>
        <w:pStyle w:val="Normal"/>
        <w:spacing w:lineRule="auto" w:line="360"/>
        <w:jc w:val="both"/>
        <w:rPr/>
      </w:pPr>
      <w:r>
        <w:rPr/>
        <w:t xml:space="preserve">                                                                                                                                      </w:t>
      </w:r>
    </w:p>
    <w:tbl>
      <w:tblPr>
        <w:tblW w:w="14790" w:type="dxa"/>
        <w:jc w:val="left"/>
        <w:tblInd w:w="-114" w:type="dxa"/>
        <w:tblLayout w:type="fixed"/>
        <w:tblCellMar>
          <w:top w:w="0" w:type="dxa"/>
          <w:left w:w="107" w:type="dxa"/>
          <w:bottom w:w="0" w:type="dxa"/>
          <w:right w:w="107" w:type="dxa"/>
        </w:tblCellMar>
      </w:tblPr>
      <w:tblGrid>
        <w:gridCol w:w="1241"/>
        <w:gridCol w:w="587"/>
        <w:gridCol w:w="925"/>
        <w:gridCol w:w="737"/>
        <w:gridCol w:w="941"/>
        <w:gridCol w:w="941"/>
        <w:gridCol w:w="831"/>
        <w:gridCol w:w="992"/>
        <w:gridCol w:w="1276"/>
        <w:gridCol w:w="992"/>
        <w:gridCol w:w="850"/>
        <w:gridCol w:w="709"/>
        <w:gridCol w:w="942"/>
        <w:gridCol w:w="942"/>
        <w:gridCol w:w="1235"/>
        <w:gridCol w:w="64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vt.sk.</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Restoranas</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aras</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 xml:space="preserve">Atviras baseinas                    </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Uþdaras </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aseinas</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au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Konferen</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cijø salë</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Nemokama stovëjimo 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 xml:space="preserve">Mokama </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tov. 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Teniso</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korta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kal</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bykla</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Mini ba</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ras kamb</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Palydovinë prog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Treniruokliø</w:t>
            </w:r>
          </w:p>
          <w:p>
            <w:pPr>
              <w:pStyle w:val="Normal"/>
              <w:spacing w:lineRule="auto" w:line="360"/>
              <w:jc w:val="both"/>
              <w:rPr>
                <w:rFonts w:ascii="TimesLT" w:hAnsi="TimesLT" w:eastAsia="TimesLT" w:cs="TimesLT"/>
                <w:sz w:val="18"/>
                <w:szCs w:val="18"/>
              </w:rPr>
            </w:pPr>
            <w:r>
              <w:rPr>
                <w:rFonts w:eastAsia="TimesLT" w:cs="TimesLT" w:ascii="TimesLT" w:hAnsi="TimesLT"/>
                <w:sz w:val="18"/>
                <w:szCs w:val="18"/>
              </w:rPr>
              <w:t>salë</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Viso pas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Àþuolyna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2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Auksinës kopo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1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Jûratë”</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3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Urbo kalnas”</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Linëj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Nidos rût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35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w:t>
            </w:r>
            <w:r>
              <w:rPr>
                <w:rFonts w:eastAsia="TimesLT" w:cs="TimesLT" w:ascii="TimesLT" w:hAnsi="TimesLT"/>
                <w:sz w:val="18"/>
                <w:szCs w:val="18"/>
              </w:rPr>
              <w:t>Skalv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18"/>
                <w:szCs w:val="18"/>
              </w:rPr>
            </w:pPr>
            <w:r>
              <w:rPr>
                <w:rFonts w:eastAsia="TimesLT" w:cs="TimesLT" w:ascii="TimesLT" w:hAnsi="TimesLT"/>
                <w:sz w:val="18"/>
                <w:szCs w:val="18"/>
              </w:rPr>
              <w:t>4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LT" w:hAnsi="TimesLT" w:eastAsia="TimesLT" w:cs="TimesLT"/>
                <w:sz w:val="18"/>
                <w:szCs w:val="18"/>
              </w:rPr>
            </w:pPr>
            <w:r>
              <w:rPr>
                <w:rFonts w:eastAsia="TimesLT" w:cs="TimesLT" w:ascii="TimesLT" w:hAnsi="TimesLT"/>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eastAsia="TimesLT" w:cs="TimesLT"/>
                <w:sz w:val="18"/>
                <w:szCs w:val="18"/>
              </w:rPr>
            </w:pPr>
            <w:r>
              <w:rPr>
                <w:rFonts w:eastAsia="TimesLT" w:cs="TimesLT" w:ascii="TimesLT" w:hAnsi="TimesLT"/>
                <w:sz w:val="18"/>
                <w:szCs w:val="18"/>
              </w:rPr>
              <w:t>4</w:t>
            </w:r>
          </w:p>
        </w:tc>
      </w:tr>
    </w:tbl>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tsiþvelgiant á klientø nuomonæ, gyvenimo sàlygos bei aptarnavimo kokybë yra gera visuose vieðbuèiuose. Lyginant su konkurentais mûsø vieðbuèio silpna vieta yra vienvieèiø ir dvivieèiø kambariø maþa kvadratûra. Lyginti pagal vietà, kiurioje vieðbutis yra ásikûræs gan sunku, kadangi kiekvienas pasirinkdamas vieðbutá turi asmeninæ nuomonæ , kas jam geriau: ar apsigyventi paèiame miesto centre,bet toli nuo jûros, ar arti jûros, bet toli nuo centro. Pvz. “Àþuolynas” yra Juodkrantëje, kuri yra þymiai maþesnë uþ Nidà, vyksta maþiau renginiø bei labai trûksta pramogø. Bet èia klientø vieðbuèiui irgi netrûksta. Taigi pasirinkimas yra kiekvieno asmeninis reikal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abai svarbus faktorius konkurencinëje aplinkoje yra vieðbuèio kain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KAMBARIØ KAINO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2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LT" w:hAnsi="TimesLT" w:eastAsia="TimesLT" w:cs="TimesLT"/>
                <w:sz w:val="24"/>
                <w:szCs w:val="24"/>
              </w:rPr>
            </w:pPr>
            <w:r>
              <w:rPr>
                <w:rFonts w:eastAsia="TimesLT" w:cs="TimesLT" w:ascii="TimesLT" w:hAnsi="TimesLT"/>
                <w:sz w:val="24"/>
                <w:szCs w:val="24"/>
              </w:rPr>
              <w:t>200     #200</w:t>
            </w:r>
          </w:p>
        </w:tc>
      </w:tr>
    </w:tbl>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kaina Lt. su pusryèia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kaina Lt. uþsienio pilieèia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gal kambariø kainas vieðbuèius galima suraðyti eilës tvarka:</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 xml:space="preserve">Linëja”                                                    5.   “ Urbo kalnas”            </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Àþuolynas”                                              6.  “Auksinës kopos”</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Jûratë”                                                     7.  “Skalva”</w:t>
      </w:r>
    </w:p>
    <w:p>
      <w:pPr>
        <w:pStyle w:val="Normal"/>
        <w:numPr>
          <w:ilvl w:val="0"/>
          <w:numId w:val="3"/>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w:t>
      </w:r>
      <w:r>
        <w:rPr>
          <w:rFonts w:eastAsia="TimesLT" w:cs="TimesLT" w:ascii="TimesLT" w:hAnsi="TimesLT"/>
          <w:sz w:val="24"/>
          <w:szCs w:val="24"/>
        </w:rPr>
        <w:t>Nidos rût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Kaip matome mûsø vieðbutis yra 6 vietoje. Dauguma mano, jog kaina nusako kokybæ. Ðiuo atveju þema kaina nereiðkia , kad kokybë mûsø vieðbutyje yra bloga. Firma, paprasèiausiai,  norëdama, kad visos vietos bûtø uþimtos, laikosi þemos kainos politikos. Ir tai pasiteisina, nes sezono metu ( birþelá, liepà, rugpjûtá ) vieðbutis bûna pilnai uþimtas ir prieð konkurentus iðloðiama papildomø paslaugø vartojim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Ateityje konkurencija þada bûti aðtr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WOT ANALIZË</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sz w:val="24"/>
          <w:szCs w:val="24"/>
          <w:u w:val="single"/>
        </w:rPr>
        <w:t xml:space="preserve">Stiprumai  </w:t>
      </w:r>
      <w:r>
        <w:rPr>
          <w:rFonts w:eastAsia="TimesLT" w:cs="TimesLT" w:ascii="TimesLT" w:hAnsi="TimesLT"/>
          <w:sz w:val="24"/>
          <w:szCs w:val="24"/>
        </w:rPr>
        <w:t xml:space="preserve">                                                                  </w:t>
      </w:r>
      <w:r>
        <w:rPr>
          <w:rFonts w:eastAsia="TimesLT" w:cs="TimesLT" w:ascii="TimesLT" w:hAnsi="TimesLT"/>
          <w:sz w:val="24"/>
          <w:szCs w:val="24"/>
          <w:u w:val="single"/>
        </w:rPr>
        <w:t xml:space="preserve">Silpnumai                                                                      </w:t>
      </w:r>
    </w:p>
    <w:p>
      <w:pPr>
        <w:pStyle w:val="Normal"/>
        <w:numPr>
          <w:ilvl w:val="0"/>
          <w:numId w:val="4"/>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aukðta paslaugos kokybë                                        trûksta pramogø</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konkurenciniai sugebëjimai</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personalo sugebëjimai</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didelis pasirinkimas papildomø paslaugø</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geras vardas</w:t>
      </w:r>
    </w:p>
    <w:p>
      <w:pPr>
        <w:pStyle w:val="Normal"/>
        <w:numPr>
          <w:ilvl w:val="0"/>
          <w:numId w:val="4"/>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gera valdymo politik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u w:val="single"/>
        </w:rPr>
        <w:t>Potencialios grësmës</w:t>
      </w:r>
      <w:r>
        <w:rPr>
          <w:rFonts w:eastAsia="TimesLT" w:cs="TimesLT" w:ascii="TimesLT" w:hAnsi="TimesLT"/>
          <w:sz w:val="24"/>
          <w:szCs w:val="24"/>
        </w:rPr>
        <w:t xml:space="preserve">                                              </w:t>
      </w:r>
      <w:r>
        <w:rPr>
          <w:rFonts w:eastAsia="TimesLT" w:cs="TimesLT" w:ascii="TimesLT" w:hAnsi="TimesLT"/>
          <w:sz w:val="24"/>
          <w:szCs w:val="24"/>
          <w:u w:val="single"/>
        </w:rPr>
        <w:t>Potencialios galimybës</w:t>
      </w:r>
    </w:p>
    <w:p>
      <w:pPr>
        <w:pStyle w:val="Normal"/>
        <w:numPr>
          <w:ilvl w:val="0"/>
          <w:numId w:val="5"/>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 xml:space="preserve">vartotojø poþiûrio ir vartojimo                           pozicijø rinkoje plëtimas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asikeitimas (gali nebeskirti tiek                              naujø paslaugø ádiegi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pinigø poilsiui, pramogo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b/>
          <w:bCs/>
          <w:sz w:val="24"/>
          <w:szCs w:val="24"/>
          <w:u w:val="single"/>
        </w:rPr>
        <w:t>RINKA</w:t>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b/>
          <w:b/>
          <w:bCs/>
          <w:sz w:val="24"/>
          <w:szCs w:val="24"/>
          <w:u w:val="single"/>
        </w:rPr>
      </w:pPr>
      <w:r>
        <w:rPr>
          <w:rFonts w:eastAsia="TimesLT" w:cs="TimesLT" w:ascii="TimesLT" w:hAnsi="TimesLT"/>
          <w:b/>
          <w:bCs/>
          <w:sz w:val="24"/>
          <w:szCs w:val="24"/>
          <w:u w:val="single"/>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os pagrindiniai klientai yra juridiniai asmenys, o tai reiðkia, kad ji orientuojasi á vienà vartotojø segmentà. Vieðbutis turi pagrindinius pastovius klientus-turizmo firmas tiek ið Lietuvos , tiek ið uþsienio. Lietuvoje pastovûs klientai yra  “Mono turizmas” ið Vilniaus, “Delta” ið Kauno ir “Realita” ið Klaipëdos. Ðiuo metu ðios firmos sudaro 40% vieðbuèio klientø. Uþsienio turizmo firmos yra ið Vokietijos, tai “Greif reisen”, “Nadolnij reisen”, “Ideal reisen” ir “Ostreisen”, kurios sudaro 60% klientø. Pastebëta, kad pagrindiniai vieðbuèio lankytojai yra viduriniosios klasës atstovai ir pasiturintys asmenys. Jø amþius svyruoja nuo 30 m. iki 60 m. Ið Vokietijos atvaþiuoja daugiau vyresnio amþiaus þmonës. Nors firma orientuojasi daugiau á vienà vartotojø segmentà, priima apsigyventi ir fizinius asmenis. Fiziniai asmenys daþniausiai naudojasi vieðbuèio paslaugomis ne sezono metu. Jie atvaþiuoja èia praleisti savaitgalius. Taip pat ne sezono metu vieðbutyje vyksta  ávairiausios konferencijos, seminarai ir valstybinio lygio susuitikim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ðiais metais sudarë sutartá su “Tomo Mano kultûros centru” tam, kad pritraukti kuo daugiau klientø ne sezono met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Auksinës kopos” turi pilnà baziná paslaugø paketà, kurá sudaro pagrindinë paslauga ir papildomos paslaugos.  Pagrindinë vieðbuèio paslauga yra klientø apgyvendinimas. Papildomos paslaugos daþnai klientà ágalina pasinaudoti vieno ar kito vieðbuèio teikiama pagrindine paslauga. Vadybos poþiûriu papildomos paslaugos skirstomos á palengvinanèias ir paremianèias. Palengvinanèios paslaugos mûsø vieðbutyje bûtø ðios: priëmimas, ávairûs patarnavimai, patalynës davimas, rankðluosèiø keitimas, kambario tvarkymas. Be ðiø palengvinanèiø paslaugø negali bûti panaudota pagrindinë paslauga, jos yra privalomos. Paremianèios paslaugos skirtos vieðbuèio vertei padidinti. Vieðbuèio restoranas ir baras, maðinø stovëjimo aikðtelë, atviras ir uþdaras baseinai, sauna, soliariumas, biblioteka, fakso paslaugos, pirmo bûtinumo prekiø parduotuvë bei kitos paslaugos yra paremianèios paslaugos. Jø teikimas yra puiki konkurencinë priemonë. Kuo ðiø paslaugø yra daugiau, tuo vieðbutis yra pranaðesn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iekvienos firmos marketingo veiksmai priklauso nuo to, kokioje gyvavimo ciklo stadijoje yra produktas. Vieðbutis yra augimo stadijoje. Paskutiniu metu paslaugø realizacija yra didëjanti. Paslaugø kaina yra vidutinë, net þemsnë nei vidutinë. Investuoti pinigai á vieðbutá dar negráþo, lûþio taðkas dar nepasiektas. Pelnas gaunamas, todël perspektyva, kad investuoti pinigai gráð reali. Pirkëjai nebëra tie, kurie ateina tik iðbandyti paslaugas, o priima visà paslaugø paketà. Konkurentø daugëja ir jø dëka paslaugos yra tobulinamo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grindiniai motyvai, skatinantys  klientus atvaþiuoti yra noras gerai pailsëti ir susipaþinti su kraðtu, kuraime jie atostogauja. Èia atvykstantys nori, kad vieðbutis suteiktø jiems pilnà komfortà. Kaip jau minëjau anksèiau “Auksinës kopos” yra ne tik vieðbutis, bet ir puikus poilsio kompleksas. Èia yra gerai árengti kambariai, kuriuose yra duðai, WC, mini barai. Lux tipo kambariuose yra televizoriai( transiliuojama palydovinë programa), telefonai, duðuose puiki vakarietiðka santechnika. Vieðbutis turi autonomiðkà katilinæ- tai garantuoja nepertraukiamà karðto vandens tiekimà bei ðildymà ðaltu metø laiku. Vanduo èia filtruojamas itin kokybiðkais filtrais. Èia esanèiame restorane bei bare galima skaniai pavalgyti. Vieðbutis turi atvirà ir uþdarà baseinà, nemokamà ir mokamà stovëjimo aikðteles. Vieûbutyje esanèioje parduotuvëje galima ásigyti keramikos dirbiniø, lininiø audiniø, suvenyrø bei pirmo bûtinumo prekiø. Vieðbutis organizuoja ekskursijas po Nidà, Klaipëdà, Palangà, Karaliauèiø, Vilniø. Èia taip pat galima iðsinuomuoti dviraèius, jachtà, valtá, katerá þvejybai, vandens dviratá; paþaisti stalo tenisà, biliardà,pasideginti soliariume, pasidaryti masaþà. Be viso to,kas yra iðvardinta klientai pageidauja televizoriø ir telefonø kiekviename kambaryje bei daugiau pramogø. Visa tai yra firmos planuose, taèiau dël finansiniø sunkumø ðiandiena ji negali patenkinti visø klientø nor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Vieðbuèiø verslas ðiandiena klesti ypatingai kurortuose. Ðis verslas yra patrauklus tiems þmonëms, kuriø palamos yra didelës. Taèiau dël sunkios  ekonominës padëties ðalyje ðis verslas darosi nepatrauklus ir ateityje firmos, uþsiimanèios ðiuo verslu, gali susidurti su klientø skaièiaus maþëjimo problema.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center"/>
        <w:rPr>
          <w:b/>
          <w:b/>
          <w:bCs/>
          <w:sz w:val="28"/>
          <w:szCs w:val="28"/>
        </w:rPr>
      </w:pPr>
      <w:r>
        <w:rPr>
          <w:b/>
          <w:bCs/>
          <w:sz w:val="28"/>
          <w:szCs w:val="28"/>
        </w:rPr>
        <w:t>MARKETINGO STRATEGIJA</w:t>
      </w:r>
    </w:p>
    <w:p>
      <w:pPr>
        <w:pStyle w:val="Normal"/>
        <w:spacing w:lineRule="auto" w:line="360"/>
        <w:jc w:val="both"/>
        <w:rPr>
          <w:rFonts w:ascii="TimesLT" w:hAnsi="TimesLT" w:eastAsia="TimesLT" w:cs="TimesLT"/>
          <w:b/>
          <w:b/>
          <w:bCs/>
          <w:sz w:val="24"/>
          <w:szCs w:val="24"/>
        </w:rPr>
      </w:pPr>
      <w:r>
        <w:rPr>
          <w:rFonts w:eastAsia="TimesLT" w:cs="TimesLT" w:ascii="TimesLT" w:hAnsi="TimesLT"/>
          <w:b/>
          <w:bCs/>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pPr>
      <w:r>
        <w:rPr>
          <w:rFonts w:eastAsia="TimesLT" w:cs="TimesLT" w:ascii="TimesLT" w:hAnsi="TimesLT"/>
          <w:b/>
          <w:bCs/>
          <w:sz w:val="24"/>
          <w:szCs w:val="24"/>
          <w:u w:val="single"/>
        </w:rPr>
        <w:t>MARKETINGO TIKSLAI IR UÞDAVINIAI</w:t>
      </w: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èio “Auksinës kopos” pagrindinis tikslas yra padidinti rinkos dalá iki ámanomo maksimumo, t.y. 10%. Ðis tikslas bus pasiektas per produktà, kainà, pateikimà ir rëmimà. Suformuluoti uþdaviniai atskiriems marketingo elementams ðá tikslà padës ágyvendinti.</w:t>
      </w:r>
    </w:p>
    <w:p>
      <w:pPr>
        <w:pStyle w:val="Normal"/>
        <w:spacing w:lineRule="auto" w:line="360"/>
        <w:jc w:val="both"/>
        <w:rPr/>
      </w:pPr>
      <w:r>
        <w:rPr>
          <w:rFonts w:eastAsia="TimesLT" w:cs="TimesLT" w:ascii="TimesLT" w:hAnsi="TimesLT"/>
          <w:sz w:val="24"/>
          <w:szCs w:val="24"/>
          <w:u w:val="single"/>
        </w:rPr>
        <w:t>Paslauga.</w:t>
      </w:r>
      <w:r>
        <w:rPr>
          <w:rFonts w:eastAsia="TimesLT" w:cs="TimesLT" w:ascii="TimesLT" w:hAnsi="TimesLT"/>
          <w:sz w:val="24"/>
          <w:szCs w:val="24"/>
        </w:rPr>
        <w:t xml:space="preserve">  Didinti komfortabilumà, pleèiant vieðbuèio paslaugø paketà.</w:t>
      </w:r>
    </w:p>
    <w:p>
      <w:pPr>
        <w:pStyle w:val="Normal"/>
        <w:spacing w:lineRule="auto" w:line="360"/>
        <w:jc w:val="both"/>
        <w:rPr/>
      </w:pPr>
      <w:r>
        <w:rPr>
          <w:rFonts w:eastAsia="TimesLT" w:cs="TimesLT" w:ascii="TimesLT" w:hAnsi="TimesLT"/>
          <w:sz w:val="24"/>
          <w:szCs w:val="24"/>
          <w:u w:val="single"/>
        </w:rPr>
        <w:t>Kaina.</w:t>
      </w:r>
      <w:r>
        <w:rPr>
          <w:rFonts w:eastAsia="TimesLT" w:cs="TimesLT" w:ascii="TimesLT" w:hAnsi="TimesLT"/>
          <w:sz w:val="24"/>
          <w:szCs w:val="24"/>
        </w:rPr>
        <w:t xml:space="preserve"> Didinti kainà pagrindiniai paslaugai atsiþvelgiant á infliacijos tempus. Papildomoms paslaugoms taip didinti kainà dël infliacijos ir siekiant didesnio pelno.</w:t>
      </w:r>
    </w:p>
    <w:p>
      <w:pPr>
        <w:pStyle w:val="Normal"/>
        <w:spacing w:lineRule="auto" w:line="360"/>
        <w:jc w:val="both"/>
        <w:rPr/>
      </w:pPr>
      <w:r>
        <w:rPr>
          <w:rFonts w:eastAsia="TimesLT" w:cs="TimesLT" w:ascii="TimesLT" w:hAnsi="TimesLT"/>
          <w:sz w:val="24"/>
          <w:szCs w:val="24"/>
          <w:u w:val="single"/>
        </w:rPr>
        <w:t>Pateikimas.</w:t>
      </w:r>
      <w:r>
        <w:rPr>
          <w:rFonts w:eastAsia="TimesLT" w:cs="TimesLT" w:ascii="TimesLT" w:hAnsi="TimesLT"/>
          <w:sz w:val="24"/>
          <w:szCs w:val="24"/>
        </w:rPr>
        <w:t>10% vartotojø pateikti paslaugas nulinio lygio kanalu, o vieno lygio kanalu likusius.</w:t>
      </w:r>
    </w:p>
    <w:p>
      <w:pPr>
        <w:pStyle w:val="Normal"/>
        <w:spacing w:lineRule="auto" w:line="360"/>
        <w:jc w:val="both"/>
        <w:rPr/>
      </w:pPr>
      <w:r>
        <w:rPr>
          <w:rFonts w:eastAsia="TimesLT" w:cs="TimesLT" w:ascii="TimesLT" w:hAnsi="TimesLT"/>
          <w:sz w:val="24"/>
          <w:szCs w:val="24"/>
          <w:u w:val="single"/>
        </w:rPr>
        <w:t>Rëmimas.</w:t>
      </w:r>
      <w:r>
        <w:rPr>
          <w:rFonts w:eastAsia="TimesLT" w:cs="TimesLT" w:ascii="TimesLT" w:hAnsi="TimesLT"/>
          <w:sz w:val="24"/>
          <w:szCs w:val="24"/>
        </w:rPr>
        <w:t>Didinti reklamà ne sezono metu sezono meto sàskaita. Suteikti nuolaidas pastoviems klientam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uto" w:line="360"/>
        <w:jc w:val="both"/>
        <w:rPr/>
      </w:pPr>
      <w:r>
        <w:rPr>
          <w:rFonts w:eastAsia="TimesLT" w:cs="TimesLT" w:ascii="TimesLT" w:hAnsi="TimesLT"/>
          <w:sz w:val="24"/>
          <w:szCs w:val="24"/>
        </w:rPr>
        <w:t xml:space="preserve"> </w:t>
      </w:r>
      <w:r>
        <w:rPr>
          <w:rFonts w:eastAsia="TimesLT" w:cs="TimesLT" w:ascii="TimesLT" w:hAnsi="TimesLT"/>
          <w:b/>
          <w:bCs/>
          <w:sz w:val="24"/>
          <w:szCs w:val="24"/>
          <w:u w:val="single"/>
        </w:rPr>
        <w:t>STRATEGIJØ FORMULAVIMAS</w:t>
      </w:r>
      <w:r>
        <w:rPr>
          <w:rFonts w:eastAsia="TimesLT" w:cs="TimesLT" w:ascii="TimesLT" w:hAnsi="TimesLT"/>
          <w:sz w:val="24"/>
          <w:szCs w:val="24"/>
        </w:rPr>
        <w:t xml:space="preserve">         </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siekdama uþimti didesnæ rinkos dalá, turi orientuotis á atrankinës specializacijos rinkos apëmimo strategijà, t.y. á kelis rinkos segmentus( 60% á vidutinio lygio vidutines pajamas turinèius segmentus, 30% á vidutinio lygio didesnes pajamas turinèius ir 10% á vidutinio lygio þemesniø pajamø segmentus) ir á kelis produktus ( ne vien nakvynæ, bet ir maitinimà, iðplëtimà pramogø). O esant paklausai orientuotis á visapusiðkà specializacijà, t.y. á tuos paèius segmentus orientuotis su pilnu paslaugø paketu, kuriø vartojimà klientai atsirinks pagal  poreikiu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siekdamas pritraukti kuo daugiau klientø artimiausiu metu turi didinti komfortabilumà, kad galëtø suteikti klientams kuo daugiau pramogø. Esanèioje lauko estradoje reikëtø organizuoti estrados dainininkø koncertus, jumoro bei ðokiø vakarus, koncertus vaikams, vaikø þaidimø kampelá. Lauko baseine parodyti sinchroninio plaukiojimo programas, esanèioje biliardinëje pravesti varþybas,áteikiant simbolines dovanëles, pristatyti ávairià korespondencijà, ákurti medicinos punktà. Pramogø organizavimas yra aktualus ne sezono metu, nes reikia motyvuoti þmones atvaþiuoti á ðá vieðbutá.</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asaros metu 3 mën. vietø uþimtumas yra 100%.Vieðbutis turi bent dar 2 mënesius pratæsti savo darbo laikà, todël turi 30% padidinti vietø uþimtumà ne sezono metu. Tai padidintø metiná realizuotø paslaugø kieká. Ðiam tikslui pasiekti vieðbutis turi ieðkoti daugiau turizmo firmø. Sutartis galima bûtø sudaryti su Kaune esanèiomis firmomis “Mes” ir “Ugnelë”, Vilniuje su “Baltic tours”, “Baltic travel service” pasiûlant joms 2%-7% komisinius.Tam, kad iðlaikyti esamus vartotojø segmentus, vieðbutis turi taikyti lanksèià kainø politikà, t.y. taikyti pastoviems klientams    2%-3% nuolaidas. Pastovûs klientai laikomi tie ,kurie apgyvendinami vieðbutyje turizmo firmø pagalba.</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iekdama didesnio pelno ir papildomø paslaugø ,vieðbutis turi padidinti Lietuvos turizmo firmø segmentà 20%, sumaþinant 20% uþsienio firmø segmentà. Lietuviai mielai praleidþia vakarus bare ir nuomoja pirtá, o uþsienieèiai maþai naudojasi papildomom paslaugom.</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ieðbutis, siekdamas  didesnio pelno , turi didinti kainas, nes pabrangsta paðios paslaugos tiekimas(elektra, darbo uþmokestis, vanduo, ðildymas).Nakvynës paslaugas padidinti 20%, maitinimo 10%, baseino ir pirties 25%. Baseinas ir pirtis ðiuo metu pelno neduoda(brangûs vandens valymo árengimai), bet jø buvimas vieðbutyje pritraukia daugiau klientø ir padidina kambariø uþimtumà.</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nkurentø atþvilgiu vieðbutis turi iðlaikyti tà paèià kainø strategijà, t.y. þemesnës kainos, nes tai   didina vieðbuèio vietø uþimtumà.Þema kaina yra gera konkurentinë priemonë.</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ki ðiol vieðbutis reklamavosi laikraðèiuose “Lietuvos rytas” 3 kartus per savaitæ ir “Respublikoje”-2 kartus per savaitæ. Sezono metu vieðbutis turi taikyti tik primenanèià reklamà: laikraðèiuose “Lietuvos rytas” ir “Respublika” sumaþinti reklamà iki 1 karto per 2 savaites. Ne sezono metu reklamuotis laikraðèiuose     po 1 kartà kiekvienà savaitæ. Vieðbutis turëtø reklamuotis populiariuose þaidimuose tokiuose ,kaip    “Taip ir ne”, “Sëkmës keliai”, “Pasimatyme” bent po 2 kartus per metus sponsoriaujant. Firma turi aktyviai naudoti tiesioginá paðtà, t.y. iðsiøsti prieð sezonà ne maþiau 1000 laiðkø potencialiems klientams, supaþindinant juos su kainø pasikeitimais bei naujai teikiamomis vieðbuèio paslaugomi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turi ir toliau iðlaikyti aukðtos kokybës paslaugas, kad þodinës rekomendacijos apsilankiusiøjø bûtø tik ið geros pusë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90% vartotojø paslaugas pateikti  vieno lygio kanalu, nes ðiuo atveju klientai gauna profesinæ konsultacijà, supaprastëja apmokëjimas uþ paslaugas ir netgi perka paslaugas maþesnëm kainom, t.y. turizmo firmos paslaugø teikimo procese. Tuo paèiu padidëja bendra paslaugø  gamyba ir realizavimas. 10% vartotojø pateikti paslaugas  nulinio lygio kanalu. Nebûtinai klientas naudojasi turizmo firmø paslaugomis, o tiesiog atëjæs  á vieðbutá irgi gali gauti vietà , jei yra tuðèi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miuosi prielaida, kad paslaugø paketo iðplëtimas pritrauks 10% daugiau klientø.</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inos padidinimas turëtø atneðti 5%-10% pelno daugiau.</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klamos padidinimas ne sezono metu padës uþpildyti 20%-30%  tuðèias vietas vieðbutyje.</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rma, suradusi daugiau turizmo firmø, ir toliau pagrindinius vartotojus pritrauks per turizmo firmas.</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u w:val="single"/>
        </w:rPr>
        <w:t>PAVOJAI FIRMAI</w:t>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r>
    </w:p>
    <w:p>
      <w:pPr>
        <w:pStyle w:val="Normal"/>
        <w:spacing w:lineRule="auto" w:line="360"/>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Ágyvendinant anksèiau paminëtus tikslus, firma gali susidurti su tokiomis problemomis.  </w:t>
      </w:r>
    </w:p>
    <w:p>
      <w:pPr>
        <w:pStyle w:val="Normal"/>
        <w:numPr>
          <w:ilvl w:val="0"/>
          <w:numId w:val="6"/>
        </w:numPr>
        <w:tabs>
          <w:tab w:val="clear" w:pos="720"/>
          <w:tab w:val="left" w:pos="0" w:leader="none"/>
        </w:tabs>
        <w:spacing w:lineRule="auto" w:line="360"/>
        <w:ind w:left="720" w:hanging="720"/>
        <w:jc w:val="both"/>
        <w:rPr>
          <w:rFonts w:ascii="TimesLT" w:hAnsi="TimesLT" w:eastAsia="TimesLT" w:cs="TimesLT"/>
          <w:sz w:val="24"/>
          <w:szCs w:val="24"/>
        </w:rPr>
      </w:pPr>
      <w:r>
        <w:rPr>
          <w:rFonts w:eastAsia="TimesLT" w:cs="TimesLT" w:ascii="TimesLT" w:hAnsi="TimesLT"/>
          <w:sz w:val="24"/>
          <w:szCs w:val="24"/>
        </w:rPr>
        <w:t>Finansø trûkumas. Finansines lëðas galima sutaupyti , taèiau jeigu tai nepavyks, jas galima pasiskolinti imant kredità. Pagrinde lëðos yra reikalingos komforto didinimui.</w:t>
      </w:r>
    </w:p>
    <w:p>
      <w:pPr>
        <w:pStyle w:val="Normal"/>
        <w:numPr>
          <w:ilvl w:val="0"/>
          <w:numId w:val="6"/>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Gali nepavykti sudaryti bendradarbiavimo sutarèiø su turizmo firmomis “Mes”, “Ugnelë”, “Baltic travel service”, “Baltic tours”. Gal jos jau yra sudariusios sutartis su kitais vieðbuèiais.</w:t>
      </w:r>
    </w:p>
    <w:p>
      <w:pPr>
        <w:pStyle w:val="Normal"/>
        <w:numPr>
          <w:ilvl w:val="0"/>
          <w:numId w:val="6"/>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Vidinë dezorganizacija. Reikëtø vengti gerø darbuotojø praradimo, tam turi bûti pateiktas  geras darbuotojø motyvavimas. Galima nuo apyvartos prie atlyginimo pridëti 0,2%.</w:t>
      </w:r>
    </w:p>
    <w:p>
      <w:pPr>
        <w:pStyle w:val="Normal"/>
        <w:numPr>
          <w:ilvl w:val="0"/>
          <w:numId w:val="6"/>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Gali pasikeisti teisinë aplinka.Gali atsirasti trukdymai gauti vizas uþsienieèiams. Tokiu atveju sumaþëtø uþsienieèiø skaièius . Jeigu bus leista nusipirkti þemës uþsienieèiams, taip pat sumaþës klientø, nes padaugës vieðbuèiø.</w:t>
      </w:r>
    </w:p>
    <w:p>
      <w:pPr>
        <w:pStyle w:val="Normal"/>
        <w:numPr>
          <w:ilvl w:val="0"/>
          <w:numId w:val="6"/>
        </w:numPr>
        <w:tabs>
          <w:tab w:val="clear" w:pos="720"/>
          <w:tab w:val="left" w:pos="0" w:leader="none"/>
        </w:tabs>
        <w:spacing w:lineRule="auto" w:line="360"/>
        <w:ind w:left="360" w:hanging="360"/>
        <w:jc w:val="both"/>
        <w:rPr>
          <w:rFonts w:ascii="TimesLT" w:hAnsi="TimesLT" w:eastAsia="TimesLT" w:cs="TimesLT"/>
          <w:sz w:val="24"/>
          <w:szCs w:val="24"/>
        </w:rPr>
      </w:pPr>
      <w:r>
        <w:rPr>
          <w:rFonts w:eastAsia="TimesLT" w:cs="TimesLT" w:ascii="TimesLT" w:hAnsi="TimesLT"/>
          <w:sz w:val="24"/>
          <w:szCs w:val="24"/>
        </w:rPr>
        <w:t>Naujø firmø áëjimas á rinkà. Kad apsisaugoti nuo naujø ateinanèiø firmø, visø pirma reikia ágyvendinti mûsø strategijos pagrindinius punktus, tai yra uþimti kuo didesnæ rinkos dalá, reikia bûti pranaðesniais ir stipresniais uþ naujas neturinèias patirties firmas. Bûtent tada konkurentams neliks ðansø nugalë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headerReference w:type="default" r:id="rId2"/>
      <w:type w:val="nextPage"/>
      <w:pgSz w:w="11906" w:h="16838"/>
      <w:pgMar w:left="1701" w:right="130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8:18:00Z</dcterms:created>
  <dc:creator>dfg</dc:creator>
  <dc:description/>
  <dc:language>en-US</dc:language>
  <cp:lastModifiedBy>Gediminas</cp:lastModifiedBy>
  <cp:lastPrinted>1996-11-16T18:14:00Z</cp:lastPrinted>
  <dcterms:modified xsi:type="dcterms:W3CDTF">1997-01-21T18:18:00Z</dcterms:modified>
  <cp:revision>2</cp:revision>
  <dc:subject/>
  <dc:title>        Viešbutis "Auksinės kopos " yra modernus ir savitas viešbutis ,atitinkantis visus geriausio šiuolaikinio viešbučio reikalavimus</dc:title>
</cp:coreProperties>
</file>