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40"/>
          <w:szCs w:val="40"/>
        </w:rPr>
        <w:t>KLASICIZMAS</w:t>
      </w:r>
    </w:p>
    <w:p>
      <w:pPr>
        <w:pStyle w:val="Normal"/>
        <w:jc w:val="center"/>
        <w:rPr>
          <w:b/>
          <w:b/>
          <w:bCs/>
          <w:sz w:val="40"/>
          <w:szCs w:val="40"/>
        </w:rPr>
      </w:pPr>
      <w:r>
        <w:rPr>
          <w:b/>
          <w:bCs/>
          <w:sz w:val="40"/>
          <w:szCs w:val="40"/>
        </w:rPr>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Klasicizmas, 17a. - 19a. 1 pusės mano kryptis; 18a. 2 pusės - 19a. 1 pusės architektūros ir dailės stilius. Rėmėsi racionalistinepasaulėžiūra, skatino kultūros sekuliarizaciją, sekė antikos menu. Klasicizmui darė įtaką centralizuotos valstybės, tobulos visuomenės, socialaus piliečioidealai. Meno teorija buvo pagrįsta kanonizuota antikine estetika; buvo siekiama idealaus grožio, sukurto pagal nekintamas taisykles. Klasicizmas sudarė priešybę ankstesniam barokui ir vėlesniam romantizmui. Klasikinių taisyklių laikymas amžinomis, universaliomis grožio normomis vedė į akademizmą. Klasicizmas susiformavo 17a. Prancūzijoje.</w:t>
      </w:r>
    </w:p>
    <w:p>
      <w:pPr>
        <w:pStyle w:val="Normal"/>
        <w:jc w:val="both"/>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Lietuvoje klasicizmas plito nuo 17a. 2 pusės ir iš pradžių reiškė demokratines, šviečiamąsias tendencijas. Lietuvos klasicizmui darė įtaką romantinė tautiškumo idėja; klasicizmo ir romantizmo priešprieša nebuvo ryški</w:t>
      </w:r>
    </w:p>
    <w:p>
      <w:pPr>
        <w:pStyle w:val="Normal"/>
        <w:jc w:val="center"/>
        <w:rPr>
          <w:rFonts w:ascii="Times New Roman Baltic" w:hAnsi="Times New Roman Baltic" w:eastAsia="Times New Roman Baltic" w:cs="Times New Roman Baltic"/>
          <w:b/>
          <w:b/>
          <w:bCs/>
          <w:sz w:val="28"/>
          <w:szCs w:val="28"/>
          <w:lang w:val="lt-LT"/>
        </w:rPr>
      </w:pPr>
      <w:r>
        <w:rPr>
          <w:rFonts w:eastAsia="Times New Roman Baltic" w:cs="Times New Roman Baltic" w:ascii="Times New Roman Baltic" w:hAnsi="Times New Roman Baltic"/>
          <w:b/>
          <w:bCs/>
          <w:sz w:val="32"/>
          <w:szCs w:val="32"/>
          <w:lang w:val="lt-LT"/>
        </w:rPr>
        <w:t>ARCHITEKTŪRA</w:t>
      </w:r>
    </w:p>
    <w:p>
      <w:pPr>
        <w:pStyle w:val="Normal"/>
        <w:jc w:val="both"/>
        <w:rPr/>
      </w:pPr>
      <w:r>
        <w:rPr>
          <w:rFonts w:eastAsia="Times New Roman Baltic" w:cs="Times New Roman Baltic" w:ascii="Times New Roman Baltic" w:hAnsi="Times New Roman Baltic"/>
          <w:b/>
          <w:bCs/>
          <w:sz w:val="28"/>
          <w:szCs w:val="28"/>
          <w:lang w:val="lt-LT"/>
        </w:rPr>
        <w:t xml:space="preserve">   </w:t>
      </w: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Klasicizmo laikotarpiu miestuose buvo kuriamas taisyklingas gatvių tinklas, didelės atviros aikštės, statomi didingi visuomeniniai pastatai, rūmai. Pastatų monumentalumą pabrėžė simatrinis planas, logiška konstrukcija, tiesios linijos, saikingas dekoras. Fasadų kompozicija rėmėsi griežta orderio sistema (baroko orderis netaisyklingas, puošybiškas), eksterjero raiškiausia dalis dažniausiai buvo portikas.</w:t>
      </w:r>
    </w:p>
    <w:p>
      <w:pPr>
        <w:pStyle w:val="Norma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 xml:space="preserve">Lietuvos architektūroje klasicizmas, kaip Italijos ir Prancžzijos atmaina, atsirado 18a. 8 d-metyje. 18a. pab. susiklostė lietuviškoji klasicizmo architektūros mokykla. Lietuviškąjai klasicizmo architektūros mokyklai didelę reikšmę turėjo Vilniaus universiteto architektūros katedros veikla; jos profesoriai buvo žymiausi šio laikotarpio architektai. Lietuviškojo klasicizmo regionalumą sudarė savitas klasikinių taisyklių interpretavimas, vietos tradicijų įtaka. Klasicizmo laikotarpiu perplanuota miestų, pastatyta ir rekonstruota rūmų, visuomeninių pastatų, bažnyčių, rekonstruota daug dvarų sodybų, jose užveista peizažinių (laisvo planavimo) parkų su tvenkiniais, kanalais, dekoratyviniais statiniais ( pavėsinėmis, fontanais, tilteliais), skulptūromis. Lietuvos klasicizmo architektūra skirstoma į ankstyvąjį ir brandųjį (1770-1800) ir vėlyvąjį klasicizmą (1800-1860); pastarojo atmaina yra </w:t>
      </w:r>
      <w:r>
        <w:rPr>
          <w:rFonts w:eastAsia="Times New Roman Baltic" w:cs="Times New Roman Baltic" w:ascii="Times New Roman Baltic" w:hAnsi="Times New Roman Baltic"/>
          <w:b/>
          <w:bCs/>
          <w:i/>
          <w:iCs/>
          <w:sz w:val="28"/>
          <w:szCs w:val="28"/>
          <w:lang w:val="lt-LT"/>
        </w:rPr>
        <w:t>ampyras</w:t>
      </w:r>
      <w:r>
        <w:rPr>
          <w:rFonts w:eastAsia="Times New Roman Baltic" w:cs="Times New Roman Baltic" w:ascii="Times New Roman Baltic" w:hAnsi="Times New Roman Baltic"/>
          <w:b/>
          <w:bCs/>
          <w:sz w:val="28"/>
          <w:szCs w:val="28"/>
          <w:lang w:val="lt-LT"/>
        </w:rPr>
        <w:t xml:space="preserve">. </w:t>
      </w:r>
      <w:r>
        <w:rPr>
          <w:rFonts w:eastAsia="Times New Roman Baltic" w:cs="Times New Roman Baltic" w:ascii="Times New Roman Baltic" w:hAnsi="Times New Roman Baltic"/>
          <w:sz w:val="28"/>
          <w:szCs w:val="28"/>
          <w:lang w:val="lt-LT"/>
        </w:rPr>
        <w:t xml:space="preserve">Ankstyvojo klasicizmo architektūra yra pereinamoji iš baroko į klasicizmą. Fasaduose dar yra baroko plastiškumo, tačiau vyrauja tektoniškas orderis su taisyklingu antablementu ir dažniausiai trikampiu frontonu. Brandžiojo klasicizmo laikotarpiu susiklostėsavita menų sintezė (skirtinga nuo barokinės); fasaduose atsirado apvaliosios skulptūros, siužetinių reljefų, interjerus pradėta dekoruoti tektoniškai. Vėlyvajam klasicizmui būdingas laisvesnis taisyklių interpretavimas, puošybiškumas. Pagal užsakovų pageidavimus buvo pastatyta antikos, renesanso garsiųjų pastatų (Romos panteono, šv. Petro bazilikos) sumažintų kopijų. </w:t>
      </w:r>
    </w:p>
    <w:p>
      <w:pPr>
        <w:pStyle w:val="Normal"/>
        <w:jc w:val="center"/>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b/>
          <w:bCs/>
          <w:sz w:val="32"/>
          <w:szCs w:val="32"/>
          <w:lang w:val="lt-LT"/>
        </w:rPr>
        <w:t>DAILĖ</w:t>
      </w:r>
    </w:p>
    <w:p>
      <w:pPr>
        <w:pStyle w:val="Normal"/>
        <w:jc w:val="both"/>
        <w:rPr/>
      </w:pPr>
      <w:r>
        <w:rPr>
          <w:rFonts w:eastAsia="Times New Roman Baltic" w:cs="Times New Roman Baltic" w:ascii="Times New Roman Baltic" w:hAnsi="Times New Roman Baltic"/>
          <w:sz w:val="32"/>
          <w:szCs w:val="32"/>
          <w:lang w:val="lt-LT"/>
        </w:rPr>
        <w:t xml:space="preserve">    </w:t>
      </w:r>
      <w:r>
        <w:rPr>
          <w:rFonts w:eastAsia="Times New Roman Baltic" w:cs="Times New Roman Baltic" w:ascii="Times New Roman Baltic" w:hAnsi="Times New Roman Baltic"/>
          <w:sz w:val="28"/>
          <w:szCs w:val="28"/>
          <w:lang w:val="lt-LT"/>
        </w:rPr>
        <w:t xml:space="preserve">Dailėje buvo siekiama griežtos hierarchijos (aukštieji žanrai - istorinės, mitinės, religinės kompozicijos; žemieji - portretas, peizažas, natiurmortas).Tapybai būdinga tikslus piešinys, toninis modeliavimas, lokalios spalvos, skulptūrai - žmogaus kūno grožio aukštinimas, glotnios formos, lygūs paviršiai. </w:t>
      </w:r>
    </w:p>
    <w:p>
      <w:pPr>
        <w:pStyle w:val="Normal"/>
        <w:jc w:val="both"/>
        <w:rPr>
          <w:rFonts w:ascii="Times New Roman Baltic" w:hAnsi="Times New Roman Baltic" w:eastAsia="Times New Roman Baltic" w:cs="Times New Roman Baltic"/>
          <w:b/>
          <w:b/>
          <w:bCs/>
          <w:i/>
          <w:i/>
          <w:iCs/>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 xml:space="preserve">Lietuvos dailei grynos klasicizmo formos nelabai būdingos. Klasicizmas siejosi su baroku, sentimentalizmu, romantizmu, realizmo tendencijomis. Labiausiai plito tapyboje (moralizuojančios, didaktinės, istorinės ir mitologinės tematikos kompozicijos ir portretai). 17a. pab. klasicizmo apraiškų turėjo kai kurie realistiniai paveikslai, portretai (Mykolo Straševičiaus Raguvos bažnyčioje). Plito dekoratyvinė sienų tapyba; dažnai ji imitavo skulptūrų dekorą. Skulptūra daugiausiai buvo susijusi su architektūra. Dvarų, bažnyčių, visuomeninių pastatų eksterjeruose (frizuose, timpanuose) ar interjeruose buvo įkomponuojamos siužetinės kompozicijos ir dekoratyviniai lipdiniai. Klasicizmo tendencijos plito ir grafikoje - spausdintų iliustracijų reprodukcijose, iliustracijose. Klasicizmo taikomosios dekoratyvinės dailės (ji plito 19a. pr.) kūriniai kai kada turėjo baroko, ampyro elementų, vėliau - </w:t>
      </w:r>
      <w:r>
        <w:rPr>
          <w:rFonts w:eastAsia="Times New Roman Baltic" w:cs="Times New Roman Baltic" w:ascii="Times New Roman Baltic" w:hAnsi="Times New Roman Baltic"/>
          <w:b/>
          <w:bCs/>
          <w:i/>
          <w:iCs/>
          <w:sz w:val="28"/>
          <w:szCs w:val="28"/>
          <w:lang w:val="lt-LT"/>
        </w:rPr>
        <w:t xml:space="preserve">Bydermejerio </w:t>
      </w:r>
      <w:r>
        <w:rPr>
          <w:rFonts w:eastAsia="Times New Roman Baltic" w:cs="Times New Roman Baltic" w:ascii="Times New Roman Baltic" w:hAnsi="Times New Roman Baltic"/>
          <w:sz w:val="28"/>
          <w:szCs w:val="28"/>
          <w:lang w:val="lt-LT"/>
        </w:rPr>
        <w:t xml:space="preserve">stiliaus </w:t>
      </w:r>
      <w:r>
        <w:rPr>
          <w:rFonts w:eastAsia="Times New Roman Baltic" w:cs="Times New Roman Baltic" w:ascii="Times New Roman Baltic" w:hAnsi="Times New Roman Baltic"/>
          <w:b/>
          <w:bCs/>
          <w:i/>
          <w:iCs/>
          <w:sz w:val="28"/>
          <w:szCs w:val="28"/>
          <w:lang w:val="lt-LT"/>
        </w:rPr>
        <w:t xml:space="preserve"> </w:t>
      </w:r>
      <w:r>
        <w:rPr>
          <w:rFonts w:eastAsia="Times New Roman Baltic" w:cs="Times New Roman Baltic" w:ascii="Times New Roman Baltic" w:hAnsi="Times New Roman Baltic"/>
          <w:sz w:val="28"/>
          <w:szCs w:val="28"/>
          <w:lang w:val="lt-LT"/>
        </w:rPr>
        <w:t xml:space="preserve">bruožų. Sukurta  daug klasicistinių baldų, važiavimo priemonių, su architektūra susijusių metalo dirbinių (tvorelių,vartų, grotų), šviestuvų, žvakidžių, juvelyrinių dirbinių. Jiems būdinga tikslios linijos, lygūs, kai kada saikyngai išraižyti paviršiai. Klasicizmo kokliai dažniausiai dengti baltu emaliu, puošti augaliniais ir figūriniais motyvais. Tekstilėje plito klasicizmo ornamentikos balti ir spalvoti dvarų dirbtuvių audiniai. Populiarus buvo siuvinėjimas biseriu. </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p>
    <w:p>
      <w:pPr>
        <w:pStyle w:val="Normal"/>
        <w:jc w:val="center"/>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jc w:val="center"/>
        <w:rPr>
          <w:rFonts w:ascii="Times New Roman Baltic" w:hAnsi="Times New Roman Baltic" w:eastAsia="Times New Roman Baltic" w:cs="Times New Roman Baltic"/>
          <w:b/>
          <w:b/>
          <w:bCs/>
          <w:sz w:val="36"/>
          <w:szCs w:val="36"/>
          <w:lang w:val="lt-LT"/>
        </w:rPr>
      </w:pPr>
      <w:r>
        <w:rPr>
          <w:rFonts w:eastAsia="Times New Roman Baltic" w:cs="Times New Roman Baltic" w:ascii="Times New Roman Baltic" w:hAnsi="Times New Roman Baltic"/>
          <w:b/>
          <w:bCs/>
          <w:sz w:val="36"/>
          <w:szCs w:val="36"/>
          <w:lang w:val="lt-LT"/>
        </w:rPr>
      </w:r>
    </w:p>
    <w:p>
      <w:pPr>
        <w:pStyle w:val="Normal"/>
        <w:jc w:val="center"/>
        <w:rPr>
          <w:rFonts w:ascii="Times New Roman Baltic" w:hAnsi="Times New Roman Baltic" w:eastAsia="Times New Roman Baltic" w:cs="Times New Roman Baltic"/>
          <w:b/>
          <w:b/>
          <w:bCs/>
          <w:sz w:val="32"/>
          <w:szCs w:val="32"/>
          <w:lang w:val="lt-LT"/>
        </w:rPr>
      </w:pPr>
      <w:r>
        <w:rPr>
          <w:rFonts w:eastAsia="Times New Roman Baltic" w:cs="Times New Roman Baltic" w:ascii="Times New Roman Baltic" w:hAnsi="Times New Roman Baltic"/>
          <w:b/>
          <w:bCs/>
          <w:sz w:val="32"/>
          <w:szCs w:val="32"/>
          <w:lang w:val="lt-LT"/>
        </w:rPr>
      </w:r>
    </w:p>
    <w:p>
      <w:pPr>
        <w:pStyle w:val="Normal"/>
        <w:jc w:val="both"/>
        <w:rPr>
          <w:rFonts w:ascii="Times New Roman Baltic" w:hAnsi="Times New Roman Baltic" w:eastAsia="Times New Roman Baltic" w:cs="Times New Roman Baltic"/>
          <w:b/>
          <w:b/>
          <w:bCs/>
          <w:sz w:val="32"/>
          <w:szCs w:val="32"/>
          <w:lang w:val="lt-LT"/>
        </w:rPr>
      </w:pPr>
      <w:r>
        <w:rPr>
          <w:rFonts w:eastAsia="Times New Roman Baltic" w:cs="Times New Roman Baltic" w:ascii="Times New Roman Baltic" w:hAnsi="Times New Roman Baltic"/>
          <w:b/>
          <w:bCs/>
          <w:sz w:val="32"/>
          <w:szCs w:val="32"/>
          <w:lang w:val="lt-LT"/>
        </w:rPr>
      </w:r>
    </w:p>
    <w:p>
      <w:pPr>
        <w:pStyle w:val="Normal"/>
        <w:jc w:val="both"/>
        <w:rPr>
          <w:rFonts w:ascii="Times New Roman Baltic" w:hAnsi="Times New Roman Baltic" w:eastAsia="Times New Roman Baltic" w:cs="Times New Roman Baltic"/>
          <w:b/>
          <w:b/>
          <w:bCs/>
          <w:sz w:val="32"/>
          <w:szCs w:val="32"/>
          <w:lang w:val="lt-LT"/>
        </w:rPr>
      </w:pPr>
      <w:r>
        <w:rPr>
          <w:rFonts w:eastAsia="Times New Roman Baltic" w:cs="Times New Roman Baltic" w:ascii="Times New Roman Baltic" w:hAnsi="Times New Roman Baltic"/>
          <w:b/>
          <w:bCs/>
          <w:sz w:val="32"/>
          <w:szCs w:val="32"/>
          <w:lang w:val="lt-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15:20:00Z</dcterms:created>
  <dc:creator>Bernotaviciute R.</dc:creator>
  <dc:description/>
  <dc:language>en-US</dc:language>
  <cp:lastModifiedBy>Bernotaviciute R.</cp:lastModifiedBy>
  <dcterms:modified xsi:type="dcterms:W3CDTF">1997-01-26T17:12:00Z</dcterms:modified>
  <cp:revision>3</cp:revision>
  <dc:subject/>
  <dc:title>KLASICIZMAS</dc:title>
</cp:coreProperties>
</file>