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pPr>
      <w:r>
        <w:rPr/>
        <w:t xml:space="preserve">Atsakymai </w:t>
      </w:r>
    </w:p>
    <w:p>
      <w:pPr>
        <w:pStyle w:val="Normal"/>
        <w:rPr>
          <w:sz w:val="24"/>
          <w:lang w:val="lt-LT"/>
        </w:rPr>
      </w:pPr>
      <w:r>
        <w:rPr>
          <w:sz w:val="24"/>
          <w:lang w:val="lt-LT"/>
        </w:rPr>
      </w:r>
    </w:p>
    <w:p>
      <w:pPr>
        <w:pStyle w:val="Normal"/>
        <w:rPr>
          <w:sz w:val="24"/>
          <w:lang w:val="lt-LT"/>
        </w:rPr>
      </w:pPr>
      <w:r>
        <w:rPr>
          <w:sz w:val="24"/>
          <w:lang w:val="lt-LT"/>
        </w:rPr>
      </w:r>
    </w:p>
    <w:p>
      <w:pPr>
        <w:pStyle w:val="Normal"/>
        <w:numPr>
          <w:ilvl w:val="0"/>
          <w:numId w:val="2"/>
        </w:numPr>
        <w:jc w:val="both"/>
        <w:rPr>
          <w:sz w:val="24"/>
          <w:lang w:val="en-US"/>
        </w:rPr>
      </w:pPr>
      <w:r>
        <w:rPr>
          <w:sz w:val="24"/>
          <w:lang w:val="en-US"/>
        </w:rPr>
      </w:r>
    </w:p>
    <w:p>
      <w:pPr>
        <w:pStyle w:val="Normal"/>
        <w:numPr>
          <w:ilvl w:val="0"/>
          <w:numId w:val="3"/>
        </w:numPr>
        <w:jc w:val="both"/>
        <w:rPr>
          <w:sz w:val="24"/>
          <w:lang w:val="en-US"/>
        </w:rPr>
      </w:pPr>
      <w:r>
        <w:rPr>
          <w:sz w:val="24"/>
          <w:lang w:val="en-US"/>
        </w:rPr>
        <w:t xml:space="preserve">Ne, nes oficialūs dokumentai nėra laikomi autorių teisių objektais (Įstatymo 5 str.); </w:t>
      </w:r>
    </w:p>
    <w:p>
      <w:pPr>
        <w:pStyle w:val="Normal"/>
        <w:numPr>
          <w:ilvl w:val="0"/>
          <w:numId w:val="3"/>
        </w:numPr>
        <w:jc w:val="both"/>
        <w:rPr>
          <w:sz w:val="24"/>
          <w:lang w:val="lt-LT"/>
        </w:rPr>
      </w:pPr>
      <w:r>
        <w:rPr>
          <w:sz w:val="24"/>
          <w:lang w:val="en-US"/>
        </w:rPr>
        <w:t>Ne, nes poeto Maironio turtinių teisių galiojimo terminai yra pasibaigę (Įstatymo 30 str., 72 str.);</w:t>
      </w:r>
    </w:p>
    <w:p>
      <w:pPr>
        <w:pStyle w:val="Normal"/>
        <w:numPr>
          <w:ilvl w:val="0"/>
          <w:numId w:val="3"/>
        </w:numPr>
        <w:jc w:val="both"/>
        <w:rPr>
          <w:sz w:val="24"/>
          <w:lang w:val="lt-LT"/>
        </w:rPr>
      </w:pPr>
      <w:r>
        <w:rPr>
          <w:sz w:val="24"/>
          <w:lang w:val="en-US"/>
        </w:rPr>
        <w:t>Taip, nes fotografijos kūriniai, pasižymintys kompozicijos, objektų parinkimo ar jų užfikssavimo originalumu laikomi autorių teisių objektais (Įstatymo 2 str. 9 d., 4 str. 2 d. 8 p.);</w:t>
      </w:r>
    </w:p>
    <w:p>
      <w:pPr>
        <w:pStyle w:val="Normal"/>
        <w:numPr>
          <w:ilvl w:val="0"/>
          <w:numId w:val="3"/>
        </w:numPr>
        <w:jc w:val="both"/>
        <w:rPr>
          <w:sz w:val="24"/>
          <w:lang w:val="lt-LT"/>
        </w:rPr>
      </w:pPr>
      <w:r>
        <w:rPr>
          <w:sz w:val="24"/>
          <w:lang w:val="lt-LT"/>
        </w:rPr>
        <w:t>Taip, nes asmuo, kuris pirmą kartą teisėtai išleidžia ar kitaip viešai paskelbia anksčiau nepublikuotą kūrinį, įgyja autoriaus išimtines turtines teises, kurios galioja 25 metus nuo kūrinio pirmojo teisėto išleidimo ar viešo paskelbimo dienos (Įstatymo 32 str.);</w:t>
      </w:r>
    </w:p>
    <w:p>
      <w:pPr>
        <w:pStyle w:val="Normal"/>
        <w:numPr>
          <w:ilvl w:val="0"/>
          <w:numId w:val="3"/>
        </w:numPr>
        <w:jc w:val="both"/>
        <w:rPr>
          <w:sz w:val="24"/>
          <w:lang w:val="lt-LT"/>
        </w:rPr>
      </w:pPr>
      <w:r>
        <w:rPr>
          <w:sz w:val="24"/>
          <w:lang w:val="lt-LT"/>
        </w:rPr>
        <w:t xml:space="preserve">Taip, nes kalbos yra laikomos autorių teisių objektais (Įstatymo 4 str. 2 d. 2 p.); </w:t>
      </w:r>
    </w:p>
    <w:p>
      <w:pPr>
        <w:pStyle w:val="Normal"/>
        <w:numPr>
          <w:ilvl w:val="0"/>
          <w:numId w:val="3"/>
        </w:numPr>
        <w:jc w:val="both"/>
        <w:rPr>
          <w:sz w:val="24"/>
          <w:lang w:val="lt-LT"/>
        </w:rPr>
      </w:pPr>
      <w:r>
        <w:rPr>
          <w:sz w:val="24"/>
          <w:lang w:val="lt-LT"/>
        </w:rPr>
        <w:t>Taip, nes interneto svetainės dizainas yra laikomas autorių teisių objektu (Įstatymo 4 str. 2 d. 7 p.).</w:t>
      </w:r>
    </w:p>
    <w:p>
      <w:pPr>
        <w:pStyle w:val="Normal"/>
        <w:numPr>
          <w:ilvl w:val="0"/>
          <w:numId w:val="2"/>
        </w:numPr>
        <w:jc w:val="both"/>
        <w:rPr>
          <w:sz w:val="24"/>
          <w:lang w:val="lt-LT"/>
        </w:rPr>
      </w:pPr>
      <w:r>
        <w:rPr>
          <w:sz w:val="24"/>
          <w:lang w:val="lt-LT"/>
        </w:rPr>
        <w:t>Rimas nėra teisus, nes autorių teisių įgyvendinimui netaikomi jokie formalumai. Autorių teisių apsauga atsiranda nuo kūrinio sukūrimo momento, jo nebūtina niekur registruoti ir taip pat nebūtina nurodyti autorių teisių apsaugos ženklo (Įstatymo 12, 13 str.). Todėl autorius turi teisę reikalauti sumokėti jam autorinį atlyginimą už jo kūrinio viešą paskelbimą.</w:t>
      </w:r>
    </w:p>
    <w:p>
      <w:pPr>
        <w:pStyle w:val="Normal"/>
        <w:numPr>
          <w:ilvl w:val="0"/>
          <w:numId w:val="2"/>
        </w:numPr>
        <w:jc w:val="both"/>
        <w:rPr>
          <w:sz w:val="24"/>
          <w:lang w:val="lt-LT"/>
        </w:rPr>
      </w:pPr>
      <w:r>
        <w:rPr>
          <w:sz w:val="24"/>
          <w:lang w:val="lt-LT"/>
        </w:rPr>
        <w:t xml:space="preserve">Audros sudaryta duomenų bazė nėra originali, nes duomenų parinkimas ir išdėstymas nepasižymi savitumu, jis visiems įprastas ir žinomas. Audros sudaryta duomenų bazė neatitinka originalumo kriterijaus, todėl ji nebus saugoma autorių teisės. </w:t>
      </w:r>
    </w:p>
    <w:p>
      <w:pPr>
        <w:pStyle w:val="Normal"/>
        <w:numPr>
          <w:ilvl w:val="0"/>
          <w:numId w:val="2"/>
        </w:numPr>
        <w:jc w:val="both"/>
        <w:rPr>
          <w:sz w:val="24"/>
          <w:lang w:val="lt-LT"/>
        </w:rPr>
      </w:pPr>
      <w:r>
        <w:rPr>
          <w:sz w:val="24"/>
          <w:lang w:val="lt-LT"/>
        </w:rPr>
        <w:t xml:space="preserve">Tikro garso koncerto metu Franz’o Šuberto kūrinius atlieka atlikėjai (daininkai ir orkestras). Tik atlikėjai turi išimtines turtines teises į atlikimo įrašą. Šiuo atveju jeigu atlikėjai ar teisių turėtojai nesuteikė Rimui teisės įrašyti neįrašytą atlikimą ir viešai paskelbti atlikimo įrašą, tai Rimas pažeidė šias atlikėjų turtines teises. </w:t>
      </w:r>
    </w:p>
    <w:p>
      <w:pPr>
        <w:pStyle w:val="Normal"/>
        <w:numPr>
          <w:ilvl w:val="0"/>
          <w:numId w:val="2"/>
        </w:numPr>
        <w:jc w:val="both"/>
        <w:rPr>
          <w:sz w:val="24"/>
          <w:lang w:val="lt-LT"/>
        </w:rPr>
      </w:pPr>
      <w:r>
        <w:rPr>
          <w:sz w:val="24"/>
        </w:rPr>
        <w:t xml:space="preserve">Vadovaujantis įstatymo 15 str. 2 d. bet koks kūrinio panaudojimas be autoriaus ar jo teisių perėmėjo leidimo yra laikomas neteisėtu. Autorius turi teisę gauti atlyginimą už kiekvieną kūrinio panaudojimo būdą, taip pat ir už kūrinio atgaminimą ir viešą atlikimą. Taigi MP3.com pirmiausia pažeidė autoriaus teises į muzikos kūrinius, nes neturėjo autorių ar jų teisių perėmėjų leidimo atgaminti ir skelbti kūrinius internete. Taip pat MP3.com pažeidė atlikėjų ir fonogramų gamintojų teisę gauti atitinkamą atlyginimą už komerciniais tikslais išleistų ir platinamų per prekybos tinklą fonogramų panaudojimą viešam atlikimui (Įstatymo 46 str.). </w:t>
      </w:r>
    </w:p>
    <w:p>
      <w:pPr>
        <w:pStyle w:val="Normal"/>
        <w:numPr>
          <w:ilvl w:val="0"/>
          <w:numId w:val="2"/>
        </w:numPr>
        <w:jc w:val="both"/>
        <w:rPr>
          <w:sz w:val="24"/>
        </w:rPr>
      </w:pPr>
      <w:r>
        <w:rPr>
          <w:sz w:val="24"/>
        </w:rPr>
        <w:t>Dėl videoinstaliacijose naudojamos filmuotos medžiagos kaip materialaus objekto panaudojimo sąlygų reikėtų tartis su jos savininkais. Valstybiniuose archyvuose už medžiagos panaudojimą yra nustatyta tvarka patvirtinti įkainiai. Tačiau ši filmuota medžiaga, kaip audiovizualiniai kūriniai, yra autorių teisių objektas. Todėl su jos autoriais arba autorių turtinių teisių perėmėjais (tai gali būti ir tie patys archyvinės medžiagos savininkai) būtina sudaryti autorinę licencinę sutartį dėl teisių atgaminti filmuotą medžiagą videoinstaliacijose ir viešai rodyti parodoje EXPO 2000 suteikimo. Autorinėje licencinėje sutartyje reikėtų numatyti, kad šiomis teisėmis leidžiama naudotis Lietuvoje ir užsienyj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2160" w:firstLine="720"/>
      <w:outlineLvl w:val="0"/>
    </w:pPr>
    <w:rPr>
      <w:sz w:val="24"/>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7:15:00Z</dcterms:created>
  <dc:creator>a3</dc:creator>
  <dc:description/>
  <dc:language>en-US</dc:language>
  <cp:lastModifiedBy>a3</cp:lastModifiedBy>
  <cp:lastPrinted>2000-06-12T22:02:00Z</cp:lastPrinted>
  <dcterms:modified xsi:type="dcterms:W3CDTF">2000-06-13T14:09:00Z</dcterms:modified>
  <cp:revision>53</cp:revision>
  <dc:subject/>
  <dc:title>Atsakymai </dc:title>
</cp:coreProperties>
</file>