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1720105671"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934967778"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1922655396"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1506611189"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