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373940961"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619771680"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909111830"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1522128112"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1412188262"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1886351653"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