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245184774"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1976425067"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545452613"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619632965"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2126051644"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216228375"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1691632236"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367355132"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63667801"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951649913"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920098148"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774389711"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