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1234788995"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810534431"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1923246039"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1230197288"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470799629"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1311093782"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1634846383"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1193761221"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824776352"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980752048"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1232237956"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1906684524"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