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1405311749"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456081391"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371774315"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1322228709"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1482602545"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1142035251"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212173335"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833302218"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11640400"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178531264"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656749781"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2004438009"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93734195"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916558589"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968287843"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1135951017"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