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560667317"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2044138622"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779777669"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1977549968"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1754438636"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720237081"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2006681647"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972506716"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1748460586"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649685295"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699234081"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1941315967"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1866712778"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1755489581"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286120191"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501816187"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