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1835130770"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748278420"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456646627"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1202160463"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11161311"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1631577707"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459923812"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135855806"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171923509"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896653324"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1293153250"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1533004272"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1210004240"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741235569"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