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260941100"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658949666"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435701783"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1607703687"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455875444"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717827213"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1168042694"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975500477"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135643613"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964903593"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12329242"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874792791"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334385331"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802309942"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446355212"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31139873"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1888039357"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484479354"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307086442"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1780406465"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