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971154187"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930237888"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1628116053"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1784832792"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540874222"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335007507"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657259221"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8720571"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1402336794"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1991729798"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098066198"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1779666591"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803968675"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855129353"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951684843"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172012135"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1568600728"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1284638121"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1007787905"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2068423523"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948305621"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10824615"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1994575708"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1901037399"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7505415"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2131318335"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751911504"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1340646205"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