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1094033400"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1354005824"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1162550794"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1965293674"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956071847"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75866355"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151674373"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959620071"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