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879475</wp:posOffset>
                </wp:positionV>
                <wp:extent cx="2808605" cy="1919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9455"/>
                            <w:bookmarkStart w:id="1" w:name="_1096529405"/>
                            <w:bookmarkStart w:id="2" w:name="_1025361997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01" w:dyaOrig="3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5pt;height:129.15pt" filled="f" o:ole="">
                                  <v:imagedata r:id="rId3" o:title=""/>
                                </v:shape>
                                <o:OLEObject Type="Embed" ProgID="" ShapeID="ole_rId2" DrawAspect="Content" ObjectID="_8121700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7 pav. Laiko diagrama, paaiškinanti sekimo keitiklio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15pt;mso-wrap-distance-left:5.65pt;mso-wrap-distance-right:5.65pt;mso-wrap-distance-top:0pt;mso-wrap-distance-bottom:0pt;margin-top:69.2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3" w:name="_1096529455"/>
                      <w:bookmarkStart w:id="4" w:name="_1096529405"/>
                      <w:bookmarkStart w:id="5" w:name="_1025361997"/>
                      <w:bookmarkEnd w:id="3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01" w:dyaOrig="36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5pt;height:129.15pt" filled="f" o:ole="">
                            <v:imagedata r:id="rId5" o:title=""/>
                          </v:shape>
                          <o:OLEObject Type="Embed" ProgID="" ShapeID="ole_rId4" DrawAspect="Content" ObjectID="_132263448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7 pav. Laiko diagrama, paaiškinanti sekimo keitiklio veikim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page">
                  <wp:posOffset>3749040</wp:posOffset>
                </wp:positionH>
                <wp:positionV relativeFrom="page">
                  <wp:posOffset>879475</wp:posOffset>
                </wp:positionV>
                <wp:extent cx="2808605" cy="192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7219" w:dyaOrig="45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55pt;height:135.65pt" filled="f" o:ole="">
                                  <v:imagedata r:id="rId7" o:title=""/>
                                </v:shape>
                                <o:OLEObject Type="Embed" ProgID="" ShapeID="ole_rId6" DrawAspect="Content" ObjectID="_203883550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8 pav. Sek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4pt;mso-wrap-distance-left:5.65pt;mso-wrap-distance-right:5.65pt;mso-wrap-distance-top:0pt;mso-wrap-distance-bottom:0pt;margin-top:69.2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7219" w:dyaOrig="45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55pt;height:135.65pt" filled="f" o:ole="">
                            <v:imagedata r:id="rId9" o:title=""/>
                          </v:shape>
                          <o:OLEObject Type="Embed" ProgID="" ShapeID="ole_rId8" DrawAspect="Content" ObjectID="_1295518395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8 pav. Sekimo ASK grandinės varian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12.18 paveiksle parodytas vienas iš galimų sekimo analoginių-skaitmeninių keitiklių </w:t>
      </w:r>
      <w:r>
        <w:rPr>
          <w:lang w:val="lt-LT"/>
        </w:rPr>
        <w:t xml:space="preserve">grandinės </w:t>
      </w:r>
      <w:r>
        <w:rPr>
          <w:rFonts w:cs="Times New Roman" w:ascii="Times New Roman" w:hAnsi="Times New Roman"/>
          <w:lang w:val="lt-LT"/>
        </w:rPr>
        <w:t>variantų.</w:t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8 užduotis</w:t>
      </w:r>
    </w:p>
    <w:p>
      <w:pPr>
        <w:pStyle w:val="Normal"/>
        <w:spacing w:lineRule="exact" w:line="240" w:before="0" w:after="1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Paaiškinkite 12.18 paveikslo grandinės veikimą ir jos elementų paskirtį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09645</wp:posOffset>
                </wp:positionH>
                <wp:positionV relativeFrom="paragraph">
                  <wp:posOffset>776605</wp:posOffset>
                </wp:positionV>
                <wp:extent cx="3110865" cy="20091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529749"/>
                            <w:bookmarkStart w:id="7" w:name="_1025361838"/>
                            <w:bookmarkEnd w:id="6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586" w:dyaOrig="415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0.5pt;height:145.45pt" filled="f" o:ole="">
                                  <v:imagedata r:id="rId11" o:title=""/>
                                </v:shape>
                                <o:OLEObject Type="Embed" ProgID="" ShapeID="ole_rId10" DrawAspect="Content" ObjectID="_99943521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0 pav. Tarpinio keit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58.2pt;mso-wrap-distance-left:9pt;mso-wrap-distance-right:9pt;mso-wrap-distance-top:0pt;mso-wrap-distance-bottom:0pt;margin-top:61.1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8" w:name="_1096529749"/>
                      <w:bookmarkStart w:id="9" w:name="_1025361838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586" w:dyaOrig="415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0.5pt;height:145.45pt" filled="f" o:ole="">
                            <v:imagedata r:id="rId13" o:title=""/>
                          </v:shape>
                          <o:OLEObject Type="Embed" ProgID="" ShapeID="ole_rId12" DrawAspect="Content" ObjectID="_1265705320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0 pav. Tarpinio keitimo ASK grandinė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1.3. Tarpinio keitimo AS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26465</wp:posOffset>
                </wp:positionH>
                <wp:positionV relativeFrom="paragraph">
                  <wp:posOffset>537210</wp:posOffset>
                </wp:positionV>
                <wp:extent cx="2580640" cy="1991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9679"/>
                            <w:bookmarkStart w:id="11" w:name="_1025361823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838" w:dyaOrig="343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1.4pt;height:128.85pt" filled="f" o:ole="">
                                  <v:imagedata r:id="rId15" o:title=""/>
                                </v:shape>
                                <o:OLEObject Type="Embed" ProgID="" ShapeID="ole_rId14" DrawAspect="Content" ObjectID="_1415233824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9 pav. Laiko diagramos, paaiškinančio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tarpinio keitimo ASK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56.85pt;mso-wrap-distance-left:9pt;mso-wrap-distance-right:9pt;mso-wrap-distance-top:0pt;mso-wrap-distance-bottom:0pt;margin-top:42.3pt;mso-position-vertical-relative:text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9679"/>
                      <w:bookmarkStart w:id="13" w:name="_1025361823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838" w:dyaOrig="343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1.4pt;height:128.85pt" filled="f" o:ole="">
                            <v:imagedata r:id="rId17" o:title=""/>
                          </v:shape>
                          <o:OLEObject Type="Embed" ProgID="" ShapeID="ole_rId16" DrawAspect="Content" ObjectID="_1864925784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9 pav. Laiko diagramos, paaiškinančios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tarpinio keitimo ASK veikim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TextBodyIndent"/>
        <w:rPr/>
      </w:pPr>
      <w:r>
        <w:rPr/>
        <w:t>Tarpinio keitimo analoginiuose-skaitmeniniuose keitikliuose įėjimo įtampa pirmiau</w:t>
        <w:softHyphen/>
        <w:t>siai pakeičiama kitu jai proporcingu dydžiu, dažniausiai – laiku. Po to tas kitas dydis, pavyz</w:t>
        <w:softHyphen/>
        <w:t>džiui laikas, matuojamas to dydžio matavimo metodais. Tokio keitiklio veikimo principą pa</w:t>
        <w:softHyphen/>
        <w:t xml:space="preserve">aiškina 12.19 paveikslas, jį įgyvendina grandinė 12.20 paveiksle. </w:t>
      </w:r>
    </w:p>
    <w:p>
      <w:pPr>
        <w:pStyle w:val="TextBodyIndent"/>
        <w:rPr/>
      </w:pPr>
      <w:r>
        <w:rPr/>
        <w:t>Pastovios srovės generatorius krauna kondensatorių. Kondensatorių įkraunant pastovia srove, jo įtampa kinta tiesiniu dėsniu. Kai kondensatoriaus įtampa viršija analoginę įėjimo įtampą, komparatoriaus išėjimo signalas uždaro jungiklio grandinę – loginį elementą 2IR, ku</w:t>
        <w:softHyphen/>
        <w:t>ris ne</w:t>
        <w:softHyphen/>
        <w:t>bepraleidžia taktinio generatoriaus impulsų į skaitiklį. Kitas taktinis generatorius nustato kon</w:t>
        <w:softHyphen/>
        <w:t>densatoriaus įkrovimo laiką ir numeta skaitiklį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kivaizdu, kad tai lėtas keitiklis. Jo veikimo spartą galima šiek tiek padidinti, iškrau</w:t>
        <w:softHyphen/>
        <w:t xml:space="preserve">nant kondensatorių iš karto po to, kai jo įtampa viršijo keičiamą analoginę įtampą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2. Lygiagretiej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Pagal veikimo principą tai patys paprasčiausi ASK: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ratorių lygina analoginę įėjimo įtampą su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; komparatorių išėjimo signalai suformuoja skaitme</w:t>
        <w:softHyphen/>
        <w:t>ninį kodą, atitinkantį keičiamos analoginės įtampos dydį. Tiesa, tai būna dar ne dvejetainis ko</w:t>
        <w:softHyphen/>
        <w:t>das, tokį kodą vadina užpildančiuoju. Tad reikalingas šifratorius, keičiantis gautąjį skaitme</w:t>
        <w:softHyphen/>
        <w:t>ni</w:t>
        <w:softHyphen/>
        <w:t>nį kodą į turintį mažesnį skilčių skaičių dvejetainį kodą. Kadangi lyginimas su visais etaloni</w:t>
        <w:softHyphen/>
        <w:t>nės įtampos laipteliais vyksta iš karto, tuo pačiu metu ir tik vieną taktą, akivaizdu, kad lygia</w:t>
        <w:softHyphen/>
        <w:t>gretieji keitik</w:t>
        <w:softHyphen/>
        <w:t xml:space="preserve">liai yra patys sparčiausie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Nors keitimo idėja ir paprasta, šią idėją įgyvendinanti grandinė nebus grandinė su ne</w:t>
        <w:softHyphen/>
        <w:t>dideliu elementų skaičiumi: rezistorinė matrica-etaloninės įtampos daliklis turi suformuoti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,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</w:t>
        <w:softHyphen/>
        <w:t>ratorių turi juos lyginti su įėjimo įtam</w:t>
        <w:softHyphen/>
        <w:t xml:space="preserve">pa. Kai skilčių skaičiu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8, reikės 256 komparatorių ir tiek pat precizinių rezistorių, formuojančių etaloninės įtampos laiptelius. Kai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2, ir vienų ir kitų reikės po 4096. Tai reiškia, kad daugiaskilčiai lygiagretieji keitikliai yra sunkiai įgyvendinami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3402330</wp:posOffset>
                </wp:positionH>
                <wp:positionV relativeFrom="page">
                  <wp:posOffset>2114550</wp:posOffset>
                </wp:positionV>
                <wp:extent cx="5759450" cy="36569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5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4" w:name="_1096529845"/>
                            <w:bookmarkStart w:id="15" w:name="_1025361854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76" w:dyaOrig="67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5pt;height:269.2pt" filled="f" o:ole="">
                                  <v:imagedata r:id="rId19" o:title=""/>
                                </v:shape>
                                <o:OLEObject Type="Embed" ProgID="" ShapeID="ole_rId18" DrawAspect="Content" ObjectID="_190640316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12.21 pav. Lygiagretusis analoginis-skaitmeninis keitikl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7.95pt;mso-wrap-distance-left:5.65pt;mso-wrap-distance-right:5.65pt;mso-wrap-distance-top:0pt;mso-wrap-distance-bottom:0pt;margin-top:166.5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6" w:name="_1096529845"/>
                      <w:bookmarkStart w:id="17" w:name="_1025361854"/>
                      <w:bookmarkEnd w:id="16"/>
                      <w:bookmarkEnd w:id="1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76" w:dyaOrig="67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5pt;height:269.2pt" filled="f" o:ole="">
                            <v:imagedata r:id="rId21" o:title=""/>
                          </v:shape>
                          <o:OLEObject Type="Embed" ProgID="" ShapeID="ole_rId20" DrawAspect="Content" ObjectID="_1595009411" r:id="rId20"/>
                        </w:objec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12.21 pav. Lygiagretusis analoginis-skaitmeninis keitikl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12.21 paveikslas iliustruoja ly</w:t>
        <w:softHyphen/>
        <w:t>giagrečiojo analoginio keitiklio grandi</w:t>
        <w:softHyphen/>
        <w:t>nės sudarymo idėją. Šioje grandinėje visų rezistorių, sudarančių etaloninės įtampos daliklį, varžos yra vienodos, ir tai labai supaprastina daliklio gamybą. Visų, išskyrus viršutinį, komparatorių išėjimo signalai nukreipiami į formuo</w:t>
        <w:softHyphen/>
        <w:t>jančio dvejetainį kodą šifratoriaus įėji</w:t>
        <w:softHyphen/>
        <w:t>mus. Viršutinysis komparatorius pa</w:t>
        <w:softHyphen/>
        <w:t>prastai suformuoja keitiklio perkrovi</w:t>
        <w:softHyphen/>
        <w:t>mo signalą, informuojantį, kad keičia</w:t>
        <w:softHyphen/>
        <w:t>ma analoginė įtampa viršija etaloninę įtampą, tad ji yra didesnė, negu mak</w:t>
        <w:softHyphen/>
        <w:t>simali šiuo keitikliu keičiama įtamp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9 užduotis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Sudarykite lygiagretaus trijų skilčių ana</w:t>
        <w:softHyphen/>
        <w:t>loginio-skaitmeninio keitiklio grandinę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asirinkite etaloninės įtampos daliklio rezistorių ir komparatorių skaičių ir nubraižykite keitiklio schemos dalį iki šifratoriaus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b) užpildykite šifratoriaus reikšmių lentelę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c) sudarykite įgyvendinančio šią reikšmių lentelę šifratoriaus grandinę (vykdant šią užduoties dalį teks pritaikyti turimas žinias apie logines schemas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3. Mišrieji arba paskiltinia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Labai didelis daugiaskilčių lygiagrečiųjų ASK schemas sudarančių elementų skaičius privertė sudaryti tarpinį tarp nuosekliųjų ir lygiagrečiųjų keitiklių, arba mišrųjį, analoginio-skait</w:t>
        <w:softHyphen/>
        <w:t xml:space="preserve">meninio keitiklio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variantą, dažnai vadinamą paskiltiniu keitikl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Šiame keitiklyje keičiama analoginė įtampa nuosekliai, kas taktą, lyginama su kiek</w:t>
        <w:softHyphen/>
        <w:t>vieną dvejetainio kodo skiltį atitinkančia etaloninės įtampos dalimi (tačiau ne su kiekvienu etaloninės įtampos laipteliu; lyginama ne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, bet tik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artų!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ptarkime paskiltinio analoginio-skaitmeninio keitiklio veikimą detalia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Pirmojo takto metu analoginė įėjimo įtampa lyginama su didžiaus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atitinkančiu aukščiausią dvejetainio kodo skiltį. Jei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į dvejetainio kodo registrą keitiklio išėjime įrašomas aukščiausios skilties koeficientas 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n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. To pat takto metu suformuojama skirtuminė įtampa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kuri kito takto metu lyginama su žemesnę skiltį atitinkanč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Cs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Cs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. Analogiška procedūra vykdoma iki pat žemiausios skilties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Jei pirmojo ar bet kurio kito takto metu lyginama su etaloninės įtampos laipteliu analo</w:t>
        <w:softHyphen/>
        <w:t>ginė įėjimo įtampa arba suformuotoji skirtuminė įtampa yra mažesnė už įtampos laiptelį, su kuriuo ji lyginama, į atitinkamą registro skiltį įrašomas nulis ir skirtuminė įtampa neformuo</w:t>
        <w:softHyphen/>
        <w:t>jama – su etaloninės įtampos laipteliu, atitinkančiu žemesnę skiltį, vėl lyginama ta pati įtam</w:t>
        <w:softHyphen/>
        <w:t xml:space="preserve">p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 xml:space="preserve">Mišrieji, arba paskiltiniai, keitikliai yra bene patys populiariausieji, nes jie ne tokie lėti, kaip nuoseklieji keitikliai, ir sudaromi iš mažiau komponentų nei lygiagretieji keitiklia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4.4. Analoginių-skaitmeninių keitiklių grafiniai žymenys ir integriniai grandyn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štuonių skilčių analoginio-skaitmeninio keitiklio integrinio grandyno  grafinis žymuo parodytas 12.22 paveiksle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ge">
                  <wp:posOffset>3345180</wp:posOffset>
                </wp:positionV>
                <wp:extent cx="1814830" cy="20091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8" w:name="_1096533457"/>
                            <w:bookmarkStart w:id="19" w:name="_1096530180"/>
                            <w:bookmarkStart w:id="20" w:name="_1025361562"/>
                            <w:bookmarkEnd w:id="18"/>
                            <w:bookmarkEnd w:id="19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145" w:dyaOrig="289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3.65pt;height:123.05pt" filled="f" o:ole="">
                                  <v:imagedata r:id="rId23" o:title=""/>
                                </v:shape>
                                <o:OLEObject Type="Embed" ProgID="" ShapeID="ole_rId22" DrawAspect="Content" ObjectID="_2081229957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2 pav. 8 skilčių ASK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grafinis žym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58.2pt;mso-wrap-distance-left:5.65pt;mso-wrap-distance-right:5.65pt;mso-wrap-distance-top:0pt;mso-wrap-distance-bottom:0pt;margin-top:263.4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1" w:name="_1096533457"/>
                      <w:bookmarkStart w:id="22" w:name="_1096530180"/>
                      <w:bookmarkStart w:id="23" w:name="_1025361562"/>
                      <w:bookmarkEnd w:id="21"/>
                      <w:bookmarkEnd w:id="22"/>
                      <w:bookmarkEnd w:id="2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145" w:dyaOrig="289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3.65pt;height:123.05pt" filled="f" o:ole="">
                            <v:imagedata r:id="rId25" o:title=""/>
                          </v:shape>
                          <o:OLEObject Type="Embed" ProgID="" ShapeID="ole_rId24" DrawAspect="Content" ObjectID="_1924508483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2 pav. 8 skilčių ASK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grafinis žym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aktinio impulso įėjime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priekinis frontas nustato keičiamą analoginės įtampos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reikšmę. Galinio šio impulso fronto metu atsiranda skaitmeninis kodas išėjime. Keturios skirtingos aukšto ir žemo lygių kombinacijos dviejuose išėjimo kodo parinkimo įėjimuose </w:t>
      </w:r>
      <w:r>
        <w:rPr>
          <w:rFonts w:cs="Times New Roman" w:ascii="Times New Roman" w:hAnsi="Times New Roman"/>
          <w:iCs/>
          <w:lang w:val="lt-LT"/>
        </w:rPr>
        <w:t>IŠK</w:t>
      </w:r>
      <w:r>
        <w:rPr>
          <w:rFonts w:cs="Times New Roman" w:ascii="Times New Roman" w:hAnsi="Times New Roman"/>
          <w:lang w:val="lt-LT"/>
        </w:rPr>
        <w:t xml:space="preserve"> leidžia nustatyti vieną iš keturių skaitmeninių kodų išėjime: dvejetainį tiesioginį arba dvejetainį inversinį kodą, papildantį tiesioginį arba papildantį inversinį kodą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Kaip ir skaitmeniniuose-analoginiuose keitikliuose yra atskiri analoginio nulio ir skaitmeninio nulio išvad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ab/>
        <w:t>Rusiški analoginių-skaitmeninių keitiklių integriniai grandynai žymimi raidėmis ПВ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12 SKYRIAUS KLAUSIMAI IR UŽDUOTY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0.1. </w:t>
      </w:r>
      <w:r>
        <w:rPr>
          <w:rFonts w:cs="Times New Roman" w:ascii="Times New Roman" w:hAnsi="Times New Roman"/>
          <w:i/>
          <w:sz w:val="22"/>
          <w:lang w:val="lt-LT"/>
        </w:rPr>
        <w:t>Parodykite ženkliukus – grafinius simbolius, kuriais žymimi analoginiai ir skaitmeniniai integrinių grandynų įėjimai ir išėjim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1. Analoginiai jungiklia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 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uo analoginis jungiklis skiriasi nuo loginio jungiklio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2. </w:t>
      </w:r>
      <w:r>
        <w:rPr>
          <w:rFonts w:cs="Times New Roman" w:ascii="Times New Roman" w:hAnsi="Times New Roman"/>
          <w:i/>
          <w:sz w:val="22"/>
          <w:lang w:val="lt-LT"/>
        </w:rPr>
        <w:t>Nubraižykite grandines, kuriose analoginiai jungikliai komutuoja šaltinio signalą ir apkrovos varžą: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a) kai taikomas įtampos šaltinis;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b) kai taikomas srovės šaltin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 xml:space="preserve">Paaiškinkite, kodėl šiais dviem atvejais tenka taikyti skirtingas jungiklio jungimo grandine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3. </w:t>
      </w:r>
      <w:r>
        <w:rPr>
          <w:rFonts w:cs="Times New Roman" w:ascii="Times New Roman" w:hAnsi="Times New Roman"/>
          <w:i/>
          <w:sz w:val="22"/>
          <w:lang w:val="lt-LT"/>
        </w:rPr>
        <w:t xml:space="preserve">Koks yra svarbiausias paprasto diodinio analoginio jungiklio trūkumas? Paaiškinkite, kaip šio trūkumo išvengia jungiklio su diodų tilteliu grandinėje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4. </w:t>
      </w:r>
      <w:r>
        <w:rPr>
          <w:rFonts w:cs="Times New Roman" w:ascii="Times New Roman" w:hAnsi="Times New Roman"/>
          <w:i/>
          <w:sz w:val="22"/>
          <w:lang w:val="lt-LT"/>
        </w:rPr>
        <w:t>Koks analoginis jungiklis su diodų tilteliu turės geresnius parametrus – ar sudarytas iš diskretinių elementų jungiklis, ar jungiklis – integrinis grandynas? Atsakymą motyvuo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5. </w:t>
      </w:r>
      <w:r>
        <w:rPr>
          <w:rFonts w:cs="Times New Roman" w:ascii="Times New Roman" w:hAnsi="Times New Roman"/>
          <w:i/>
          <w:sz w:val="22"/>
          <w:lang w:val="lt-LT"/>
        </w:rPr>
        <w:t>Paaiškinkite, kodėl dvipolius tranzistorius į analoginių jungiklių grandines paprastai jungia inversiniu režimu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6. </w:t>
      </w:r>
      <w:r>
        <w:rPr>
          <w:rFonts w:cs="Times New Roman" w:ascii="Times New Roman" w:hAnsi="Times New Roman"/>
          <w:i/>
          <w:sz w:val="22"/>
          <w:lang w:val="lt-LT"/>
        </w:rPr>
        <w:t>Paaiškinkite, kodėl jungikliai su vienpoliais tranzistoriais geriau tinka grandinėse su srovės šalti</w:t>
        <w:softHyphen/>
        <w:t>nia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7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odėl vienpolių tranzistorių jugikliai netinka silpniems signalams komutuoti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8. </w:t>
      </w:r>
      <w:r>
        <w:rPr>
          <w:rFonts w:cs="Times New Roman" w:ascii="Times New Roman" w:hAnsi="Times New Roman"/>
          <w:i/>
          <w:sz w:val="22"/>
          <w:lang w:val="lt-LT"/>
        </w:rPr>
        <w:t>Kas riboja jungiklių viename integriniame grandyne skaičių? Kaip galima padidinti jungiklių viename grandyne skaičių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9. </w:t>
      </w:r>
      <w:r>
        <w:rPr>
          <w:rFonts w:cs="Times New Roman" w:ascii="Times New Roman" w:hAnsi="Times New Roman"/>
          <w:i/>
          <w:sz w:val="22"/>
          <w:lang w:val="lt-LT"/>
        </w:rPr>
        <w:t>Nubraižykite jums žinomus analoginių jungiklių grafinius žymenis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2. Įtampos ribotuv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1. </w:t>
      </w:r>
      <w:r>
        <w:rPr>
          <w:rFonts w:cs="Times New Roman" w:ascii="Times New Roman" w:hAnsi="Times New Roman"/>
          <w:i/>
          <w:sz w:val="22"/>
          <w:lang w:val="lt-LT"/>
        </w:rPr>
        <w:t>Suformuluokite įtampos ribotuvo apibrėžimą. Kaip įtampos ribotuvai klasifikuoja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2.2.</w:t>
      </w:r>
      <w:r>
        <w:rPr>
          <w:rFonts w:cs="Times New Roman" w:ascii="Times New Roman" w:hAnsi="Times New Roman"/>
          <w:i/>
          <w:sz w:val="22"/>
          <w:lang w:val="lt-LT"/>
        </w:rPr>
        <w:t xml:space="preserve"> Nubraižykite kokio nors diodinio ribotuvo grandinę bei jos perdavimo charakteristiką ir paaiškinkite grandinės veikim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3. </w:t>
      </w:r>
      <w:r>
        <w:rPr>
          <w:rFonts w:cs="Times New Roman" w:ascii="Times New Roman" w:hAnsi="Times New Roman"/>
          <w:i/>
          <w:sz w:val="22"/>
          <w:lang w:val="lt-LT"/>
        </w:rPr>
        <w:t>Kokių grandinių įėjimuose labai aktualu naudoti dvipusius įtampos ribotuvus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Nubraižykite paprastą dvipusio ribotuvo grandinę, ribojančią įėjimo įtampą </w:t>
      </w:r>
      <w:r>
        <w:rPr>
          <w:rFonts w:eastAsia="Symbol" w:cs="Symbol" w:ascii="Symbol" w:hAnsi="Symbol"/>
          <w:iCs/>
          <w:sz w:val="22"/>
          <w:lang w:val="lt-LT"/>
        </w:rPr>
        <w:t></w:t>
      </w:r>
      <w:r>
        <w:rPr>
          <w:rFonts w:cs="Times New Roman" w:ascii="Times New Roman" w:hAnsi="Times New Roman"/>
          <w:iCs/>
          <w:sz w:val="22"/>
          <w:lang w:val="lt-LT"/>
        </w:rPr>
        <w:t xml:space="preserve"> 5,7 V</w:t>
      </w:r>
      <w:r>
        <w:rPr>
          <w:rFonts w:cs="Times New Roman" w:ascii="Times New Roman" w:hAnsi="Times New Roman"/>
          <w:i/>
          <w:sz w:val="22"/>
          <w:lang w:val="lt-LT"/>
        </w:rPr>
        <w:t xml:space="preserve"> lygyje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3. Skaitmeniniai-analog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3.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 skaitmeninio-analoginio keitiklio sudarymo principą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2. </w:t>
      </w:r>
      <w:r>
        <w:rPr>
          <w:rFonts w:cs="Times New Roman" w:ascii="Times New Roman" w:hAnsi="Times New Roman"/>
          <w:i/>
          <w:sz w:val="22"/>
          <w:lang w:val="lt-LT"/>
        </w:rPr>
        <w:t>Koks yra minimalus išėjimo įtampos laiptelis šešių skilčių skaitmeniniame-analoginiame kei</w:t>
        <w:softHyphen/>
        <w:t>tiklyj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rocentais;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>b) milivoltais, kai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</w:t>
      </w:r>
      <w:r>
        <w:rPr>
          <w:rFonts w:eastAsia="Symbol" w:cs="Symbol" w:ascii="Symbol" w:hAnsi="Symbol"/>
          <w:iCs/>
          <w:sz w:val="22"/>
          <w:lang w:val="lt-LT"/>
        </w:rPr>
        <w:t></w:t>
      </w:r>
      <w:r>
        <w:rPr>
          <w:rFonts w:cs="Times New Roman" w:ascii="Times New Roman" w:hAnsi="Times New Roman"/>
          <w:iCs/>
          <w:sz w:val="22"/>
          <w:lang w:val="lt-LT"/>
        </w:rPr>
        <w:t xml:space="preserve"> 10 V</w:t>
      </w:r>
      <w:r>
        <w:rPr>
          <w:rFonts w:cs="Times New Roman" w:ascii="Times New Roman" w:hAnsi="Times New Roman"/>
          <w:i/>
          <w:sz w:val="22"/>
          <w:lang w:val="lt-LT"/>
        </w:rPr>
        <w:t>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3. </w:t>
      </w:r>
      <w:r>
        <w:rPr>
          <w:rFonts w:cs="Times New Roman" w:ascii="Times New Roman" w:hAnsi="Times New Roman"/>
          <w:i/>
          <w:sz w:val="22"/>
          <w:lang w:val="lt-LT"/>
        </w:rPr>
        <w:t>Kuris dažnis būna aukštesnis: keitimo dažnis (taktinis dažnis) ar maksimalus analoginio sig</w:t>
        <w:softHyphen/>
        <w:t>nalo dažnis? Atsakymą pagrįs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taikydami puslaidininkine technologija pagamintus rezistorius su didele varžos nuokrypa sudaro precizinius etaloninės įtampos dalikliu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5. </w:t>
      </w:r>
      <w:r>
        <w:rPr>
          <w:rFonts w:cs="Times New Roman" w:ascii="Times New Roman" w:hAnsi="Times New Roman"/>
          <w:i/>
          <w:sz w:val="22"/>
          <w:lang w:val="lt-LT"/>
        </w:rPr>
        <w:t>Kodėl 12.11 paveiksle parodytoje skaitmeninio-analoginio keitiklio grandinėje teigiamas dve</w:t>
        <w:softHyphen/>
        <w:t>jetainis kodas (su pliuso ženklu ženklo skiltyje) keičiamas analogine įtampa, pajungus –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>, o ne +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įtampos šaltinį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6. </w:t>
      </w:r>
      <w:r>
        <w:rPr>
          <w:rFonts w:cs="Times New Roman" w:ascii="Times New Roman" w:hAnsi="Times New Roman"/>
          <w:i/>
          <w:sz w:val="22"/>
          <w:lang w:val="lt-LT"/>
        </w:rPr>
        <w:t>Kodėl daugiaskilčiuose keitikliuose taikomas R–2R etaloninės įtampos daliklis? Kokie grandinių su šiuo dalikliu pranašumai ir kokie trūkuma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7. </w:t>
      </w:r>
      <w:r>
        <w:rPr>
          <w:rFonts w:cs="Times New Roman" w:ascii="Times New Roman" w:hAnsi="Times New Roman"/>
          <w:i/>
          <w:sz w:val="22"/>
          <w:lang w:val="lt-LT"/>
        </w:rPr>
        <w:t>Paaiškinkite dauginančio SAK paskirtį ir veikimą. Kada daugyba vykdoma keturiuose ketvirčiuose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8. </w:t>
      </w:r>
      <w:r>
        <w:rPr>
          <w:rFonts w:cs="Times New Roman" w:ascii="Times New Roman" w:hAnsi="Times New Roman"/>
          <w:i/>
          <w:sz w:val="22"/>
          <w:lang w:val="lt-LT"/>
        </w:rPr>
        <w:t>Nubraižykite skaitmeninio-analoginio keitiklio grafinį žymenį.</w:t>
      </w:r>
    </w:p>
    <w:p>
      <w:pPr>
        <w:pStyle w:val="Normal"/>
        <w:spacing w:lineRule="exact" w:line="220" w:before="240" w:after="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4. Analoginiai-skaitmen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1. </w:t>
      </w:r>
      <w:r>
        <w:rPr>
          <w:rFonts w:cs="Times New Roman" w:ascii="Times New Roman" w:hAnsi="Times New Roman"/>
          <w:i/>
          <w:sz w:val="22"/>
          <w:lang w:val="lt-LT"/>
        </w:rPr>
        <w:t>Koks uždavinys sprendžiamas, sudarant skaitmeninio-analoginio keitiklio grandinę, ir koks – sudarant analoginio-skaitmeninio keitiklio grandinę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2. </w:t>
      </w:r>
      <w:r>
        <w:rPr>
          <w:rFonts w:cs="Times New Roman" w:ascii="Times New Roman" w:hAnsi="Times New Roman"/>
          <w:i/>
          <w:sz w:val="22"/>
          <w:lang w:val="lt-LT"/>
        </w:rPr>
        <w:t>Kas yra analoginio-skaitmeninio keitiklio dinaminė keitimo paklaida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4.3.</w:t>
      </w:r>
      <w:r>
        <w:rPr>
          <w:rFonts w:cs="Times New Roman" w:ascii="Times New Roman" w:hAnsi="Times New Roman"/>
          <w:i/>
          <w:sz w:val="22"/>
          <w:lang w:val="lt-LT"/>
        </w:rPr>
        <w:t xml:space="preserve"> Kaip klasifikuojami analoginių-skaitmeninių keitiklių grandinių variantai, kokiomis savybėmis jie pasižy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Suriškite tarpusavyje šiuos dydžius tarpinio keitimo ASK grandinėje (12.19 pav.): keitiklio skilčių skaičių; keičiamos analoginės įtampos maksimalų dažnį; taktinio nenutrūkstančios impulsų sekos generatoriaus periodą; užtrumpinančio analoginį jungiklį impulsų generatoriaus impulsų trukmę ir period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5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nuosekliai veikia 4 skilčių paskiltinio keitimo ASK, kol jo išėjime atsiranda dvejetainis kodas </w:t>
      </w:r>
      <w:r>
        <w:rPr>
          <w:rFonts w:cs="Times New Roman" w:ascii="Times New Roman" w:hAnsi="Times New Roman"/>
          <w:iCs/>
          <w:sz w:val="22"/>
          <w:lang w:val="lt-LT"/>
        </w:rPr>
        <w:t>1001</w:t>
      </w:r>
      <w:r>
        <w:rPr>
          <w:rFonts w:cs="Times New Roman" w:ascii="Times New Roman" w:hAnsi="Times New Roman"/>
          <w:i/>
          <w:sz w:val="22"/>
          <w:lang w:val="lt-LT"/>
        </w:rPr>
        <w:t>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9:00Z</dcterms:created>
  <dc:creator>RK</dc:creator>
  <dc:description/>
  <dc:language>en-US</dc:language>
  <cp:lastModifiedBy>Radioelektronikos katedra</cp:lastModifiedBy>
  <cp:lastPrinted>2002-11-03T18:03:00Z</cp:lastPrinted>
  <dcterms:modified xsi:type="dcterms:W3CDTF">2002-11-04T06:13:00Z</dcterms:modified>
  <cp:revision>6</cp:revision>
  <dc:subject/>
  <dc:title>10</dc:title>
</cp:coreProperties>
</file>