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2078006390"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1689927332"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175490472"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131442507"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1720396812"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1322386712"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638793294"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774892050"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