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983615</wp:posOffset>
                </wp:positionV>
                <wp:extent cx="5759450" cy="20224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02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0" w:name="_1096527149"/>
                            <w:bookmarkStart w:id="1" w:name="_1025362151"/>
                            <w:bookmarkEnd w:id="0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9571" w:dyaOrig="37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4.95pt;height:131.25pt" filled="f" o:ole="">
                                  <v:imagedata r:id="rId3" o:title=""/>
                                </v:shape>
                                <o:OLEObject Type="Embed" ProgID="" ShapeID="ole_rId2" DrawAspect="Content" ObjectID="_71104269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0 pav. Paprasčiausias dvipusis ribotuvas (a) ir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1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dvipusis ribotuvas su aukštesniu ribojimo lygiu (b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59.25pt;mso-wrap-distance-left:5.65pt;mso-wrap-distance-right:5.65pt;mso-wrap-distance-top:0pt;mso-wrap-distance-bottom:0pt;margin-top:77.45pt;mso-position-vertical-relative:page;margin-left:70.9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2" w:name="_1096527149"/>
                      <w:bookmarkStart w:id="3" w:name="_1025362151"/>
                      <w:bookmarkEnd w:id="2"/>
                      <w:bookmarkEnd w:id="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9571" w:dyaOrig="37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4.95pt;height:131.25pt" filled="f" o:ole="">
                            <v:imagedata r:id="rId5" o:title=""/>
                          </v:shape>
                          <o:OLEObject Type="Embed" ProgID="" ShapeID="ole_rId4" DrawAspect="Content" ObjectID="_475653490" r:id="rId4"/>
                        </w:objec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0 pav. Paprasčiausias dvipusis ribotuvas (a) ir</w:t>
                      </w:r>
                    </w:p>
                    <w:p>
                      <w:pPr>
                        <w:pStyle w:val="Normal"/>
                        <w:spacing w:lineRule="exact" w:line="220" w:before="0" w:after="1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dvipusis ribotuvas su aukštesniu ribojimo lygiu (b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  <w:t>12.3. Skaitmeniniai-analoginiai keitikliai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6"/>
          <w:lang w:val="lt-LT"/>
        </w:rPr>
      </w:pPr>
      <w:r>
        <w:rPr>
          <w:rFonts w:cs="Times New Roman" w:ascii="Times New Roman" w:hAnsi="Times New Roman"/>
          <w:sz w:val="26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Skaitmeniniai-analoginiai keitikliai (SAK, angliškai – </w:t>
      </w:r>
      <w:r>
        <w:rPr>
          <w:rFonts w:cs="Times New Roman" w:ascii="Times New Roman" w:hAnsi="Times New Roman"/>
          <w:i/>
          <w:lang w:val="lt-LT"/>
        </w:rPr>
        <w:t xml:space="preserve">digital-analog converters </w:t>
      </w:r>
      <w:r>
        <w:rPr>
          <w:rFonts w:cs="Times New Roman" w:ascii="Times New Roman" w:hAnsi="Times New Roman"/>
          <w:lang w:val="lt-LT"/>
        </w:rPr>
        <w:t>–</w:t>
      </w:r>
      <w:r>
        <w:rPr>
          <w:rFonts w:cs="Times New Roman" w:ascii="Times New Roman" w:hAnsi="Times New Roman"/>
          <w:i/>
          <w:lang w:val="lt-LT"/>
        </w:rPr>
        <w:t xml:space="preserve"> DAC</w:t>
      </w:r>
      <w:r>
        <w:rPr>
          <w:rFonts w:cs="Times New Roman" w:ascii="Times New Roman" w:hAnsi="Times New Roman"/>
          <w:lang w:val="lt-LT"/>
        </w:rPr>
        <w:t>) kei</w:t>
        <w:softHyphen/>
        <w:t xml:space="preserve">čia į įėjimą atėjusį skaitmeninį (paprastai dvejetainį) kodą analogine įtampa keitiklio išėjime.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2.3.1. Veikimo princip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aprastai skaitmeninio-analoginio keitiklio išėjimo įtampa gaunama sumuojant etaloninės, arba atraminės, įtampos dalis, atitinkančias dvejetainio kodo skilčių vertes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Prisiminkime, kad bet kurios pozicinės, taigi ir dvejetainės, skaičiavimo sistemos aukštesniosios skilties vertė yra didesnė už visų žemesniųjų skilčių verčių sumą. Todėl dalin</w:t>
        <w:softHyphen/>
        <w:t>dami etaloninę įtampą į dalis, atitinkančias skilčių vertes, aukščiausiai skilčiai visuomet ski</w:t>
        <w:softHyphen/>
        <w:t>riame pusę etaloninės įtampos. Nuosekliai eidami į vis žemesnes dvejetaines skiltis, pirmąją – didžiąją – etaloninės įtampos dalį nuosekliai daliname pusiau. Tokiu būdu dvejetainį kodą įėjime turi atitikti išėjimo įtampa – tokių etaloninės įtampos dalių suma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ņ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lt-LT"/>
        </w:rPr>
        <w:t>;   (12.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čia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– aukščiausios dvejetainės skilties numeris;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>+1 – skilčių skaičius (žemiausioji dveje</w:t>
        <w:softHyphen/>
        <w:t xml:space="preserve">tainė skiltis yra nulinė, o ne pirmoji); </w:t>
      </w:r>
      <w:r>
        <w:rPr>
          <w:rFonts w:cs="Times New Roman" w:ascii="Times New Roman" w:hAnsi="Times New Roman"/>
          <w:i/>
          <w:lang w:val="lt-LT"/>
        </w:rPr>
        <w:t>d</w:t>
      </w:r>
      <w:r>
        <w:rPr>
          <w:rFonts w:cs="Times New Roman" w:ascii="Times New Roman" w:hAnsi="Times New Roman"/>
          <w:i/>
          <w:vertAlign w:val="subscript"/>
          <w:lang w:val="lt-LT"/>
        </w:rPr>
        <w:t>i</w:t>
      </w:r>
      <w:r>
        <w:rPr>
          <w:rFonts w:cs="Times New Roman" w:ascii="Times New Roman" w:hAnsi="Times New Roman"/>
          <w:i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– dvejetainio kodo </w:t>
      </w:r>
      <w:r>
        <w:rPr>
          <w:rFonts w:cs="Times New Roman" w:ascii="Times New Roman" w:hAnsi="Times New Roman"/>
          <w:i/>
          <w:lang w:val="lt-LT"/>
        </w:rPr>
        <w:t>i</w:t>
      </w:r>
      <w:r>
        <w:rPr>
          <w:rFonts w:cs="Times New Roman" w:ascii="Times New Roman" w:hAnsi="Times New Roman"/>
          <w:lang w:val="lt-LT"/>
        </w:rPr>
        <w:t xml:space="preserve">-osios skilties vertė, </w:t>
      </w:r>
      <w:r>
        <w:rPr>
          <w:rFonts w:cs="Times New Roman" w:ascii="Times New Roman" w:hAnsi="Times New Roman"/>
          <w:i/>
          <w:lang w:val="lt-LT"/>
        </w:rPr>
        <w:t>d</w:t>
      </w:r>
      <w:r>
        <w:rPr>
          <w:rFonts w:cs="Times New Roman" w:ascii="Times New Roman" w:hAnsi="Times New Roman"/>
          <w:i/>
          <w:vertAlign w:val="subscript"/>
          <w:lang w:val="lt-LT"/>
        </w:rPr>
        <w:t>i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0 arba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+1 skilčių dvejetainį kodą pažymėsime santrumpa </w:t>
      </w:r>
      <w:r>
        <w:rPr>
          <w:rFonts w:cs="Times New Roman" w:ascii="Times New Roman" w:hAnsi="Times New Roman"/>
          <w:i/>
          <w:lang w:val="lt-LT"/>
        </w:rPr>
        <w:t xml:space="preserve">D </w:t>
      </w:r>
      <w:r>
        <w:rPr>
          <w:rFonts w:cs="Times New Roman" w:ascii="Times New Roman" w:hAnsi="Times New Roman"/>
          <w:lang w:val="lt-LT"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cs="Times New Roman" w:ascii="Times New Roman" w:hAnsi="Times New Roman"/>
          <w:lang w:val="lt-LT"/>
        </w:rPr>
        <w:t xml:space="preserve"> .   </w:t>
        <w:tab/>
        <w:t xml:space="preserve">    (12.5)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Tad (12.4) lygtį galime perrašyti sutrumpintu pavidalu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(12.6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 xml:space="preserve">Belieka sudaryti keitiklio grandinę, įgyvendinančią šį veikimo principą. Tačiau prieš tai trumpai aptarsime svarbiausius skaitmeninių-analoginių keitiklių parametrus.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2.3.2. Parametr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 xml:space="preserve">Skyrimo gebą </w:t>
      </w:r>
      <w:r>
        <w:rPr>
          <w:rFonts w:cs="Times New Roman" w:ascii="Times New Roman" w:hAnsi="Times New Roman"/>
          <w:lang w:val="lt-LT"/>
        </w:rPr>
        <w:t>nustato maksimalus skirtingų analoginės įtampos lygių skaičius. Kai skiltys keturios, gali būti 2</w:t>
      </w:r>
      <w:r>
        <w:rPr>
          <w:rFonts w:cs="Times New Roman" w:ascii="Times New Roman" w:hAnsi="Times New Roman"/>
          <w:position w:val="6"/>
          <w:sz w:val="18"/>
          <w:lang w:val="lt-LT"/>
        </w:rPr>
        <w:t>4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16 skirtingų analoginės įtampos lygių; kai skiltys aštuonios, lygių skai</w:t>
        <w:softHyphen/>
        <w:t>čius yra 2</w:t>
      </w:r>
      <w:r>
        <w:rPr>
          <w:rFonts w:cs="Times New Roman" w:ascii="Times New Roman" w:hAnsi="Times New Roman"/>
          <w:position w:val="6"/>
          <w:sz w:val="18"/>
          <w:lang w:val="lt-LT"/>
        </w:rPr>
        <w:t>8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256; kai skilčių dvylika, lygių yra 2</w:t>
      </w:r>
      <w:r>
        <w:rPr>
          <w:rFonts w:cs="Times New Roman" w:ascii="Times New Roman" w:hAnsi="Times New Roman"/>
          <w:position w:val="6"/>
          <w:sz w:val="18"/>
          <w:lang w:val="lt-LT"/>
        </w:rPr>
        <w:t>12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4096. Keturių skilčių keitiklyje vienas analoginės įtampos laiptelis sudaro apie 6</w:t>
      </w:r>
      <w:r>
        <w:rPr>
          <w:rFonts w:eastAsia="Symbol" w:cs="Symbol" w:ascii="Symbol" w:hAnsi="Symbol"/>
          <w:lang w:val="lt-LT"/>
        </w:rPr>
        <w:t></w:t>
      </w:r>
      <w:r>
        <w:rPr>
          <w:rFonts w:cs="Times New Roman" w:ascii="Times New Roman" w:hAnsi="Times New Roman"/>
          <w:lang w:val="lt-LT"/>
        </w:rPr>
        <w:t xml:space="preserve"> maksimalios analoginės įtampos vertės, aštuonių skilčių keitiklyje – apie 0,3 </w:t>
      </w:r>
      <w:r>
        <w:rPr>
          <w:rFonts w:eastAsia="Symbol" w:cs="Symbol" w:ascii="Symbol" w:hAnsi="Symbol"/>
          <w:lang w:val="lt-LT"/>
        </w:rPr>
        <w:t></w:t>
      </w:r>
      <w:r>
        <w:rPr>
          <w:rFonts w:cs="Times New Roman" w:ascii="Times New Roman" w:hAnsi="Times New Roman"/>
          <w:lang w:val="lt-LT"/>
        </w:rPr>
        <w:t>, o dvylikos skilčių keitiklyje – tik 0,025 </w:t>
      </w:r>
      <w:r>
        <w:rPr>
          <w:rFonts w:eastAsia="Symbol" w:cs="Symbol" w:ascii="Symbol" w:hAnsi="Symbol"/>
          <w:lang w:val="lt-LT"/>
        </w:rPr>
        <w:t></w:t>
      </w:r>
      <w:r>
        <w:rPr>
          <w:rFonts w:cs="Times New Roman" w:ascii="Times New Roman" w:hAnsi="Times New Roman"/>
          <w:lang w:val="lt-LT"/>
        </w:rPr>
        <w:t>. Abiem paskutiniais atvejais galima laikyti, kad analoginė įtampa išėjime kinta beveik tolygiai. Skyrimo gebą ga</w:t>
        <w:softHyphen/>
        <w:t>lima nusakyti ne tik procentais, bet ir absoliučiu įtampos laiptelio dydžiu. Šiuo atveju dar rei</w:t>
        <w:softHyphen/>
        <w:t>kia žinoti etaloninės įtampos dydį. Kai etaloninė įtampa 10 voltų, aštuonių skilčių keitiklio absoliuti skyrimo geba yra 30 milivoltų, dvylikos skilčių keitiklio – 2,5 milivolt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 xml:space="preserve">Keitimo paklaida </w:t>
      </w:r>
      <w:r>
        <w:rPr>
          <w:rFonts w:cs="Times New Roman" w:ascii="Times New Roman" w:hAnsi="Times New Roman"/>
          <w:lang w:val="lt-LT"/>
        </w:rPr>
        <w:t>– skirtumas tarp analoginės įtampos reikšmių idealaus ir realaus kei</w:t>
        <w:softHyphen/>
        <w:t>tiklių išėjimuose. Keitimo paklaida turi būti mažesnė už pusę analoginės įtampos laiptelio, atitinkančio žemiausią keitiklio skiltį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 xml:space="preserve">    (12.7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Jei ši sąlyga būtų neišpildyta, pasirinktas keitiklio skilčių skaičius neturėtų prasmės: žemiausioji skiltis būtų nereikalinga. Tad konstruojant pasirinkto skilčių skaičiaus keitiklį, (12.7) sąlygą reikia būtinai įvykdyt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 xml:space="preserve">Keitimo netiesiškumas </w:t>
      </w:r>
      <w:r>
        <w:rPr>
          <w:rFonts w:cs="Times New Roman" w:ascii="Times New Roman" w:hAnsi="Times New Roman"/>
          <w:lang w:val="lt-LT"/>
        </w:rPr>
        <w:t>– maksimalus analoginės įtampos keitiklio išėjime nukrypimas nuo dėsnio, pagal kurį kinta įtampa idealaus keitiklio iš</w:t>
        <w:softHyphen/>
        <w:t>ėjime. Netiesiškumą paprastai matuoja nuosekliai didindami skaitmeninį kodą keitiklio įėjime. Tokiu atveju įtampa ide</w:t>
        <w:softHyphen/>
        <w:t>alaus keitiklio išėjime turėtų keistis tiesiniu dėsniu (12.11 pav.). Maksimalus realaus keitiklio išėjimo įtampos nukry</w:t>
        <w:softHyphen/>
        <w:t xml:space="preserve">pimas </w:t>
      </w:r>
      <w:r>
        <w:rPr>
          <w:rFonts w:eastAsia="Symbol" w:cs="Symbol" w:ascii="Symbol" w:hAnsi="Symbol"/>
          <w:lang w:val="lt-LT"/>
        </w:rPr>
        <w:t>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Šmax</w:t>
      </w:r>
      <w:r>
        <w:rPr>
          <w:rFonts w:cs="Times New Roman" w:ascii="Times New Roman" w:hAnsi="Times New Roman"/>
          <w:i/>
          <w:vertAlign w:val="subscript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nuo tiesinio dėsnio ir apibūdina keitiklio ne</w:t>
        <w:softHyphen/>
        <w:t>tiesiškum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711065</wp:posOffset>
                </wp:positionH>
                <wp:positionV relativeFrom="paragraph">
                  <wp:posOffset>239395</wp:posOffset>
                </wp:positionV>
                <wp:extent cx="1944370" cy="1971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197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4" w:name="_1096529625"/>
                            <w:bookmarkStart w:id="5" w:name="_1096527307"/>
                            <w:bookmarkStart w:id="6" w:name="_1025362188"/>
                            <w:bookmarkEnd w:id="4"/>
                            <w:bookmarkEnd w:id="5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3360" w:dyaOrig="333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4.4pt;height:133.2pt" filled="f" o:ole="">
                                  <v:imagedata r:id="rId7" o:title=""/>
                                </v:shape>
                                <o:OLEObject Type="Embed" ProgID="" ShapeID="ole_rId6" DrawAspect="Content" ObjectID="_379186633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1 pav. Keitiklio netiesiškumo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6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nustatym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155.2pt;mso-wrap-distance-left:9.05pt;mso-wrap-distance-right:9.05pt;mso-wrap-distance-top:0pt;mso-wrap-distance-bottom:0pt;margin-top:18.85pt;mso-position-vertical-relative:text;margin-left:3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7" w:name="_1096529625"/>
                      <w:bookmarkStart w:id="8" w:name="_1096527307"/>
                      <w:bookmarkStart w:id="9" w:name="_1025362188"/>
                      <w:bookmarkEnd w:id="7"/>
                      <w:bookmarkEnd w:id="8"/>
                      <w:bookmarkEnd w:id="9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3360" w:dyaOrig="333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4.4pt;height:133.2pt" filled="f" o:ole="">
                            <v:imagedata r:id="rId9" o:title=""/>
                          </v:shape>
                          <o:OLEObject Type="Embed" ProgID="" ShapeID="ole_rId8" DrawAspect="Content" ObjectID="_1656149978" r:id="rId8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1 pav. Keitiklio netiesiškumo</w:t>
                      </w:r>
                    </w:p>
                    <w:p>
                      <w:pPr>
                        <w:pStyle w:val="Normal"/>
                        <w:spacing w:lineRule="exact" w:line="220" w:before="0" w:after="6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nustatym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Keitiklio veikimo spartą ir dažnines savybes apibū</w:t>
        <w:softHyphen/>
        <w:t>dina du jo dinaminiai parametrai: keitimo laikas</w:t>
      </w:r>
      <w:r>
        <w:rPr>
          <w:rFonts w:cs="Times New Roman" w:ascii="Times New Roman" w:hAnsi="Times New Roman"/>
          <w:i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ir maksi</w:t>
        <w:softHyphen/>
        <w:t>malus keitimo dažni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>Keitimo laikas</w:t>
      </w:r>
      <w:r>
        <w:rPr>
          <w:rFonts w:cs="Times New Roman" w:ascii="Times New Roman" w:hAnsi="Times New Roman"/>
          <w:lang w:val="lt-LT"/>
        </w:rPr>
        <w:t xml:space="preserve"> – tai laiko intervalas nuo skaitmeni</w:t>
        <w:softHyphen/>
        <w:t>nio kodo atėjimo į keitiklio įėjimą iki to momento, kai iš</w:t>
        <w:softHyphen/>
        <w:t>ėjimo įtampos paklaida neviršija keitimo paklaidos dydži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>Maksimalus keitimo dažnis</w:t>
      </w:r>
      <w:r>
        <w:rPr>
          <w:rFonts w:cs="Times New Roman" w:ascii="Times New Roman" w:hAnsi="Times New Roman"/>
          <w:lang w:val="lt-LT"/>
        </w:rPr>
        <w:t xml:space="preserve"> – tas maksimalus taktinis dažnis, kuriuo keičiant skaitme</w:t>
        <w:softHyphen/>
        <w:t>ninį kodą keitiklio įėjime keitiklio parametrai išlieka leistinose ribose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2.3.3. Grandinių variantai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Paprastai skaitmeninį-analoginį skaitiklį sudaro šie svarbiausieji </w:t>
      </w:r>
      <w:r>
        <w:rPr>
          <w:lang w:val="lt-LT"/>
        </w:rPr>
        <w:t>grandinės</w:t>
      </w:r>
      <w:r>
        <w:rPr>
          <w:rFonts w:cs="Times New Roman" w:ascii="Times New Roman" w:hAnsi="Times New Roman"/>
          <w:lang w:val="lt-LT"/>
        </w:rPr>
        <w:t xml:space="preserve"> komponentai: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stabilizuotas etaloninės įtampos šaltinis;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rezistorių matrica, suformuojanti įtampas arba sroves, proporcingas skaitmeninio kodo skilčių vertėms;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analoginiai jungikliai, komutuojantys sumuojamus įtampos arba srovės laiptelius;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operacinis stiprintuvas-sumatorius, sumuojantis įtampos arba srovės laiptelius;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lygiagretaus įrašymo ir lygiagretaus skaitymo dvejetainio kodo registras keitiklio įėjim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Detaliau aptarsime tik vieną iš išvardintų </w:t>
      </w:r>
      <w:r>
        <w:rPr>
          <w:lang w:val="lt-LT"/>
        </w:rPr>
        <w:t>grandinės</w:t>
      </w:r>
      <w:r>
        <w:rPr>
          <w:rFonts w:cs="Times New Roman" w:ascii="Times New Roman" w:hAnsi="Times New Roman"/>
          <w:lang w:val="lt-LT"/>
        </w:rPr>
        <w:t xml:space="preserve"> komponentų. Akivaizdu, kad re</w:t>
        <w:softHyphen/>
        <w:t>zistorių daliklis, formuojantis etaloninės įtampos laiptelius, turi būti labai tikslus, nes sufor</w:t>
        <w:softHyphen/>
        <w:t>muotų laiptelių paklaida tiesiogiai lems keitimo paklaidą. Kaip žinia, puslaidininkine techno</w:t>
        <w:softHyphen/>
        <w:t xml:space="preserve">logija nepavyksta pagaminti rezistorių su labai maža varžos nuokrypa; </w:t>
      </w:r>
      <w:r>
        <w:rPr>
          <w:rFonts w:eastAsia="Symbol" w:cs="Symbol" w:ascii="Symbol" w:hAnsi="Symbol"/>
          <w:lang w:val="lt-LT"/>
        </w:rPr>
        <w:t></w:t>
      </w:r>
      <w:r>
        <w:rPr>
          <w:rFonts w:cs="Times New Roman" w:ascii="Times New Roman" w:hAnsi="Times New Roman"/>
          <w:lang w:val="lt-LT"/>
        </w:rPr>
        <w:t xml:space="preserve"> 10 </w:t>
      </w:r>
      <w:r>
        <w:rPr>
          <w:rFonts w:eastAsia="Symbol" w:cs="Symbol" w:ascii="Symbol" w:hAnsi="Symbol"/>
          <w:lang w:val="lt-LT"/>
        </w:rPr>
        <w:t></w:t>
      </w:r>
      <w:r>
        <w:rPr>
          <w:rFonts w:cs="Times New Roman" w:ascii="Times New Roman" w:hAnsi="Times New Roman"/>
          <w:lang w:val="lt-LT"/>
        </w:rPr>
        <w:t xml:space="preserve"> varžos nuo</w:t>
        <w:softHyphen/>
        <w:t>krypa yra visai neblogas rezultatas. Su tokia paklaida suformuoti įtampos laipteliai keitiklyje būtų tikra katastrofa. Laimei, įtampos dalinimo koeficientas priklauso ne nuo daliklio rezisto</w:t>
        <w:softHyphen/>
        <w:t>rių absoliučių varžos reikšmių, o tik nuo tų rezistorių varžų santykio. Puslaidininkinė techno</w:t>
        <w:softHyphen/>
        <w:t>logija garantuoja labai didelį gaminamų viename kristale rezistorių varžų santykio tikslumą. Tad tikslios rezistorių matricos – etaloninės įtampos daliklio – gamybos problemą pavyksta visai gerai išspręsti, netgi taikant standartinę puslaidininkinę gamybos technologij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12.12 paveiksle parodytas vienas iš galimų skaitmeninių-analoginių keitiklių </w:t>
      </w:r>
      <w:r>
        <w:rPr>
          <w:lang w:val="lt-LT"/>
        </w:rPr>
        <w:t>grandi</w:t>
        <w:softHyphen/>
        <w:t>nės</w:t>
      </w:r>
      <w:r>
        <w:rPr>
          <w:rFonts w:cs="Times New Roman" w:ascii="Times New Roman" w:hAnsi="Times New Roman"/>
          <w:lang w:val="lt-LT"/>
        </w:rPr>
        <w:t xml:space="preserve"> variantų, įgyvendinantis aptartąjį keitiklio veikimo principą. 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Atėjus taktiniam signalui </w:t>
      </w:r>
      <w:r>
        <w:rPr>
          <w:rFonts w:cs="Times New Roman" w:ascii="Times New Roman" w:hAnsi="Times New Roman"/>
          <w:iCs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 ir įrašymo leidimo signalui </w:t>
      </w:r>
      <w:r>
        <w:rPr>
          <w:rFonts w:cs="Times New Roman" w:ascii="Times New Roman" w:hAnsi="Times New Roman"/>
          <w:iCs/>
          <w:lang w:val="lt-LT"/>
        </w:rPr>
        <w:t>EWR</w:t>
      </w:r>
      <w:r>
        <w:rPr>
          <w:rFonts w:cs="Times New Roman" w:ascii="Times New Roman" w:hAnsi="Times New Roman"/>
          <w:lang w:val="lt-LT"/>
        </w:rPr>
        <w:t xml:space="preserve"> į lygiagretų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skilčių įė</w:t>
        <w:softHyphen/>
        <w:t xml:space="preserve">jimo registrą įrašomas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skilčių keičiamas dvejetainis kodas. Vienetiniai signalai dvejetainio kodo skiltyse </w:t>
      </w:r>
      <w:r>
        <w:rPr>
          <w:rFonts w:cs="Times New Roman" w:ascii="Times New Roman" w:hAnsi="Times New Roman"/>
          <w:i/>
          <w:lang w:val="lt-LT"/>
        </w:rPr>
        <w:t>d</w:t>
      </w:r>
      <w:r>
        <w:rPr>
          <w:rFonts w:cs="Times New Roman" w:ascii="Times New Roman" w:hAnsi="Times New Roman"/>
          <w:i/>
          <w:vertAlign w:val="subscript"/>
          <w:lang w:val="lt-LT"/>
        </w:rPr>
        <w:t>i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1 užtrumpina atitinkamų skilčių analoginius </w:t>
      </w:r>
      <w:r>
        <w:rPr>
          <w:lang w:val="lt-LT"/>
        </w:rPr>
        <w:t>jungiklius</w:t>
      </w:r>
      <w:r>
        <w:rPr>
          <w:rFonts w:cs="Times New Roman" w:ascii="Times New Roman" w:hAnsi="Times New Roman"/>
          <w:lang w:val="lt-LT"/>
        </w:rPr>
        <w:t>. Užtrumpintieji jun</w:t>
        <w:softHyphen/>
        <w:t xml:space="preserve">gikliai praleidžia į operacinio stiprintuvo-sumatoriaus-inverterio įėjimą sroves, kurias sukuria etaloninė įtampa ir </w:t>
      </w:r>
      <w:r>
        <w:rPr>
          <w:rFonts w:cs="Times New Roman" w:ascii="Times New Roman" w:hAnsi="Times New Roman"/>
          <w:i/>
          <w:lang w:val="lt-LT"/>
        </w:rPr>
        <w:t>i</w:t>
      </w:r>
      <w:r>
        <w:rPr>
          <w:rFonts w:cs="Times New Roman" w:ascii="Times New Roman" w:hAnsi="Times New Roman"/>
          <w:lang w:val="lt-LT"/>
        </w:rPr>
        <w:t xml:space="preserve">-osios skilties rezistorius su varža </w:t>
      </w:r>
      <w:r>
        <w:rPr>
          <w:rFonts w:cs="Times New Roman" w:ascii="Times New Roman" w:hAnsi="Times New Roman"/>
          <w:i/>
          <w:lang w:val="lt-LT"/>
        </w:rPr>
        <w:t>2</w:t>
      </w:r>
      <w:r>
        <w:rPr>
          <w:rFonts w:cs="Times New Roman" w:ascii="Times New Roman" w:hAnsi="Times New Roman"/>
          <w:i/>
          <w:position w:val="6"/>
          <w:sz w:val="18"/>
          <w:lang w:val="lt-LT"/>
        </w:rPr>
        <w:t>n-i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lang w:val="lt-LT"/>
        </w:rPr>
        <w:t>. Dvejetainio kodo ženklo skilties signalas valdo dviejų pozicijų analoginį jungiklį, prijungdamas teigiamos arba neigiamos etaloninės įtampos šaltinį +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lang w:val="lt-LT"/>
        </w:rPr>
        <w:t xml:space="preserve">  </w:t>
      </w:r>
      <w:r>
        <w:rPr>
          <w:rFonts w:cs="Times New Roman" w:ascii="Times New Roman" w:hAnsi="Times New Roman"/>
          <w:lang w:val="lt-LT"/>
        </w:rPr>
        <w:t xml:space="preserve">arba –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lang w:val="lt-LT"/>
        </w:rPr>
        <w:t xml:space="preserve">. 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0">
                <wp:simplePos x="0" y="0"/>
                <wp:positionH relativeFrom="page">
                  <wp:posOffset>928370</wp:posOffset>
                </wp:positionH>
                <wp:positionV relativeFrom="page">
                  <wp:posOffset>3470275</wp:posOffset>
                </wp:positionV>
                <wp:extent cx="5688965" cy="26066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260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0" w:name="_1096527506"/>
                            <w:bookmarkStart w:id="11" w:name="_1025362318"/>
                            <w:bookmarkEnd w:id="10"/>
                            <w:bookmarkEnd w:id="11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11835" w:dyaOrig="481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3.8pt;height:180.6pt" filled="f" o:ole="">
                                  <v:imagedata r:id="rId11" o:title=""/>
                                </v:shape>
                                <o:OLEObject Type="Embed" ProgID="" ShapeID="ole_rId10" DrawAspect="Content" ObjectID="_1435423516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2 pav. Klasikinė skaitmeninio-analoginio keitiklio grandin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205.25pt;mso-wrap-distance-left:5.65pt;mso-wrap-distance-right:5.65pt;mso-wrap-distance-top:0pt;mso-wrap-distance-bottom:0pt;margin-top:273.25pt;mso-position-vertical-relative:page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12" w:name="_1096527506"/>
                      <w:bookmarkStart w:id="13" w:name="_1025362318"/>
                      <w:bookmarkEnd w:id="12"/>
                      <w:bookmarkEnd w:id="1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11835" w:dyaOrig="481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3.8pt;height:180.6pt" filled="f" o:ole="">
                            <v:imagedata r:id="rId13" o:title=""/>
                          </v:shape>
                          <o:OLEObject Type="Embed" ProgID="" ShapeID="ole_rId12" DrawAspect="Content" ObjectID="_268020960" r:id="rId12"/>
                        </w:object>
                      </w:r>
                    </w:p>
                    <w:p>
                      <w:pPr>
                        <w:pStyle w:val="Normal"/>
                        <w:spacing w:before="240" w:after="1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2 pav. Klasikinė skaitmeninio-analoginio keitiklio grandin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Tarkime, kad dvejetainis kodas atėjo su + ženklu, kuris atitinka žemą lygį registro žen</w:t>
        <w:softHyphen/>
        <w:t xml:space="preserve">klo skilties išėjime. Žemas lygis dviejų pozicijų analoginio jungiklio skaitmeniniame įėjime reiškia, kad bus pajungtas neigiamos etaloninės įtampos šaltinis. Tuomet įtekančią į tašką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 srovę galėsime užrašyti kaip tokią dvejetainio kodo skiltis atitinkančių srovių sumą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lang w:val="lt-LT"/>
        </w:rPr>
        <w:t>.</w:t>
        <w:tab/>
        <w:tab/>
        <w:tab/>
        <w:t xml:space="preserve">    (12.8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Iš sumatoriaus-inverterio išėjimo pusės užrašome ištekančią iš taško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 srovę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(12.9)</w:t>
      </w:r>
    </w:p>
    <w:p>
      <w:pPr>
        <w:pStyle w:val="TextBody"/>
        <w:rPr/>
      </w:pPr>
      <w:r>
        <w:rPr/>
        <w:tab/>
        <w:t>Iš šių srovių lygybės sąlygos turėsime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</m:oMath>
      <w:r>
        <w:rPr>
          <w:rFonts w:cs="Times New Roman" w:ascii="Times New Roman" w:hAnsi="Times New Roman"/>
          <w:lang w:val="lt-LT"/>
        </w:rPr>
        <w:t>.   (12.10)</w:t>
      </w:r>
    </w:p>
    <w:p>
      <w:pPr>
        <w:pStyle w:val="TextBody"/>
        <w:spacing w:before="120" w:after="0"/>
        <w:rPr/>
      </w:pPr>
      <w:r>
        <w:rPr/>
        <w:tab/>
        <w:t>Ši lygtis sutampa su (12.5) ir (12.6) lygtimis, tad nagrinėjama skaitmeninio-analoginio keitiklio grandinė atitinka savo paskirtį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Svarbiausias išnagrinėtos keitiklio grandinės trūkumas yra labai platus rezistorių varžų diapazonas: nuo </w:t>
      </w:r>
      <w:r>
        <w:rPr>
          <w:rFonts w:cs="Times New Roman" w:ascii="Times New Roman" w:hAnsi="Times New Roman"/>
          <w:i/>
          <w:lang w:val="lt-LT"/>
        </w:rPr>
        <w:t>R </w:t>
      </w:r>
      <w:r>
        <w:rPr>
          <w:rFonts w:cs="Times New Roman" w:ascii="Times New Roman" w:hAnsi="Times New Roman"/>
          <w:iCs/>
          <w:lang w:val="lt-LT"/>
        </w:rPr>
        <w:t>/ 2</w:t>
      </w:r>
      <w:r>
        <w:rPr>
          <w:rFonts w:cs="Times New Roman" w:ascii="Times New Roman" w:hAnsi="Times New Roman"/>
          <w:lang w:val="lt-LT"/>
        </w:rPr>
        <w:t xml:space="preserve"> iki 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i/>
          <w:position w:val="6"/>
          <w:sz w:val="18"/>
          <w:lang w:val="lt-LT"/>
        </w:rPr>
        <w:t>n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lang w:val="lt-LT"/>
        </w:rPr>
        <w:t>. Kai keitiklio skilčių skaičius didelis (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</w:t>
      </w:r>
      <w:r>
        <w:rPr>
          <w:rFonts w:cs="Times New Roman" w:ascii="Times New Roman" w:hAnsi="Times New Roman"/>
          <w:lang w:val="lt-LT"/>
        </w:rPr>
        <w:t xml:space="preserve"> 8), tais pačiais puslai</w:t>
        <w:softHyphen/>
        <w:t>dininkinės technologijos procesais tokio plataus varžų diapazono rezistorius pagaminti nebe</w:t>
        <w:softHyphen/>
        <w:t>pavyksta, tad tenka ieškoti kito skaitmeninio-analoginio keitiklio grandinės varianto.</w:t>
      </w:r>
    </w:p>
    <w:sectPr>
      <w:footerReference w:type="default" r:id="rId14"/>
      <w:type w:val="nextPage"/>
      <w:pgSz w:w="11906" w:h="16838"/>
      <w:pgMar w:left="1418" w:right="1418" w:gutter="0" w:header="0" w:top="1440" w:footer="720" w:bottom="1440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lt-LT"/>
      </w:rPr>
    </w:pPr>
    <w:r>
      <w:rPr>
        <w:lang w:val="lt-LT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lt-LT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t>26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lt-LT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t>26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LT" w:hAnsi="TIMESLT" w:eastAsia="Times New Roman" w:cs="TIMESLT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4:55:00Z</dcterms:created>
  <dc:creator>RK</dc:creator>
  <dc:description/>
  <dc:language>en-US</dc:language>
  <cp:lastModifiedBy>Radioelektronikos katedra</cp:lastModifiedBy>
  <cp:lastPrinted>1999-07-16T10:23:00Z</cp:lastPrinted>
  <dcterms:modified xsi:type="dcterms:W3CDTF">2002-11-03T15:35:00Z</dcterms:modified>
  <cp:revision>3</cp:revision>
  <dc:subject/>
  <dc:title>10</dc:title>
</cp:coreProperties>
</file>