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563721909"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1251070595"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1950522355"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2019421007"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565510468"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1692183476"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1393339277"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1781683251"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195353943"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16231619"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1424713674"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1052415041"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1836316181"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1985114682"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1415782258"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63981684"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2037025774"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763910293"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