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616722422"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222044378"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559308662"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910585883"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1456330019"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1422091959"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142519318"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845914437"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1606377074"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1267934216"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52364713"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1938608171"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670347821"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326214686"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1617154975"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832442152"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