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jc w:val="both"/>
        <w:rPr/>
      </w:pPr>
      <w:r>
        <w:rPr>
          <w:rFonts w:cs="Times New Roman" w:ascii="Times New Roman" w:hAnsi="Times New Roman"/>
          <w:b/>
        </w:rPr>
        <w:t>R</w:t>
      </w:r>
      <w:r>
        <w:rPr>
          <w:rFonts w:cs="Times New Roman" w:ascii="Times New Roman" w:hAnsi="Times New Roman"/>
          <w:b/>
          <w:i/>
        </w:rPr>
        <w:t xml:space="preserve">. GUNTER AND A. MUGHAN   </w:t>
      </w:r>
      <w:r>
        <w:rPr>
          <w:rFonts w:cs="Times New Roman" w:ascii="Times New Roman" w:hAnsi="Times New Roman"/>
          <w:b/>
        </w:rPr>
        <w:t xml:space="preserve"> POLITICAL INSTITUTIONS AND CLEAVAGE MANAGEMENT</w:t>
      </w:r>
    </w:p>
    <w:p>
      <w:pPr>
        <w:pStyle w:val="Normal"/>
        <w:tabs>
          <w:tab w:val="clear" w:pos="720"/>
          <w:tab w:val="left" w:pos="5529"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529" w:leader="none"/>
        </w:tabs>
        <w:jc w:val="both"/>
        <w:rPr>
          <w:rFonts w:ascii="Times New Roman" w:hAnsi="Times New Roman" w:cs="Times New Roman"/>
        </w:rPr>
      </w:pPr>
      <w:r>
        <w:rPr>
          <w:rFonts w:cs="Times New Roman" w:ascii="Times New Roman" w:hAnsi="Times New Roman"/>
        </w:rPr>
        <w:t xml:space="preserve">straipsnyje daugiausia dëmesio kreipiama politinëms institucijoms, išsiaiškinti, kuri prezidentinë ar parlamentinë valdymo formos  tinkamesnë politinëms problemoms spresti susiskaldžiusioje visuomenëje. analizuoja keturias valstybes - JAV, DB, Belgiją ir Ispaniją, kurios smarkiai skiriasi savo valdymo (governmental) struktūra ir demokratijos stabilumo istorija. Svb. valstybių demokratinis stabilumas dël jų vyriausybinës struktūros (parlamentinë ar parlamentinë), rinkimų įstatymų ir valdžios pasiskirstymo geografine prasme (federalizmas versus universalizmas). </w:t>
      </w:r>
    </w:p>
    <w:p>
      <w:pPr>
        <w:pStyle w:val="Heading2"/>
        <w:rPr>
          <w:rFonts w:ascii="Times New Roman" w:hAnsi="Times New Roman" w:cs="Times New Roman"/>
          <w:b/>
          <w:b/>
          <w:sz w:val="20"/>
        </w:rPr>
      </w:pPr>
      <w:r>
        <w:rPr>
          <w:rFonts w:cs="Times New Roman" w:ascii="Times New Roman" w:hAnsi="Times New Roman"/>
          <w:b/>
          <w:sz w:val="20"/>
        </w:rPr>
        <w:t>Instituciniai mechanizmai skilimams vykdyti</w:t>
      </w:r>
    </w:p>
    <w:p>
      <w:pPr>
        <w:pStyle w:val="Normal"/>
        <w:jc w:val="both"/>
        <w:rPr/>
      </w:pPr>
      <w:r>
        <w:rPr>
          <w:rFonts w:cs="Times New Roman" w:ascii="Times New Roman" w:hAnsi="Times New Roman"/>
        </w:rPr>
        <w:t xml:space="preserve">Instituciniai valstybës mechanizmai turi įtakos demokratijos stabilumui. Politinës institucijos turi įtakos sprendžiant konfliktus, kadangi jos gali skatinti tiek konsensoalinį, tiek mažoritarinį išrinkto elito elgesį. </w:t>
      </w:r>
      <w:r>
        <w:rPr>
          <w:rFonts w:cs="Times New Roman" w:ascii="Times New Roman" w:hAnsi="Times New Roman"/>
          <w:b/>
          <w:lang w:val="lt-LT"/>
        </w:rPr>
        <w:t xml:space="preserve">Prezidentizmas versus parlamentarizmas. </w:t>
      </w:r>
      <w:r>
        <w:rPr>
          <w:rFonts w:cs="Times New Roman" w:ascii="Times New Roman" w:hAnsi="Times New Roman"/>
          <w:lang w:val="lt-LT"/>
        </w:rPr>
        <w:t xml:space="preserve">Parlamentarizmas skatina mažoritarizmą - valdžios sukoncentravimą vienos partijos rankose. Tuo tarpu prezidentinė sistema su jai būdinga valdžių  formaliu atskyrimu mažina galimybę varžyti mažumų (visomis prasmėmis) teises, pasinaudojant veto teise. Tp silpna partinė disciplina (JAV atveju) leidžia efektyviau atstovauti regioniniams interesams ir pan. Kita negatyvi daugumos (vienos partijos) vyravimo parlamentinėje sistemoje pasekmė ta, kad tokia padėtis skatina radikalios politikos atsiradimą, kiekvieną kartą pasikeitus vyriausybę kontroliuojančiai partijai. esant prezidentinei sistemai,  ypač kai prezidentūrą valdo viena, o įstatymų leidžiamajame organe dominuoja kita partija, norint priimti svarbius įstatymus, yra būtinas platus tarppartinis konsensas. Prezidentinė sistema yra netinkama konsenso politikai įsivyrauti.   Taip pat  prezidentizmui būdinga mažoritarizmas, t.y. principas, kai laimėtojas pasiima viską (winner-take-all), pagal  kurį prezidentas skiria pareigūnus į svarbiausius valstybės postus. </w:t>
      </w:r>
      <w:r>
        <w:rPr>
          <w:rFonts w:cs="Times New Roman" w:ascii="Times New Roman" w:hAnsi="Times New Roman"/>
          <w:b/>
          <w:lang w:val="lt-LT"/>
        </w:rPr>
        <w:t xml:space="preserve">Rinkimų įstatymai. </w:t>
      </w:r>
      <w:r>
        <w:rPr>
          <w:rFonts w:cs="Times New Roman" w:ascii="Times New Roman" w:hAnsi="Times New Roman"/>
          <w:lang w:val="lt-LT"/>
        </w:rPr>
        <w:t xml:space="preserve"> Trumpai tariant, rinkimų įstatymai gali skatinti tiek konsenso, tiek mažoritarinį išrinkto elito elgesį, nesvarbu ar parlamentinėje, ar prezidentinėje sistemoje. Taigi proporcinio atstovavimo rinkimų sistema yra palanki formuotis konsenso politikai, kadangi proporcinis partijų atstovavimas į vyriausybės formavimą įtraukia daugiau skirtingų jėgų.  Tuo tarpu  mažoritarinė rinkimų sistema neskatina  konsenso sistemos atsiradimo, kadangi pakankamai dažnai vyriausybę formuoja viena partija, turinti daugumą parlamente, arba dviejų - trijų partijų koalicija, kur vėlgi dažniausiai dominuoja viena partija. </w:t>
      </w:r>
      <w:r>
        <w:rPr>
          <w:rFonts w:cs="Times New Roman" w:ascii="Times New Roman" w:hAnsi="Times New Roman"/>
          <w:b/>
          <w:lang w:val="lt-LT"/>
        </w:rPr>
        <w:t xml:space="preserve">Federalinė versus unitarinė valstybės struktūra. </w:t>
      </w:r>
      <w:r>
        <w:rPr>
          <w:rFonts w:cs="Times New Roman" w:ascii="Times New Roman" w:hAnsi="Times New Roman"/>
          <w:lang w:val="lt-LT"/>
        </w:rPr>
        <w:t>Valdžios pasiskirstymas teritoriniu principu taip pat turi įtakos konsenso politikos atsiradimui.  Unitarinės sąrangos atveju centrinė valdžia valdymą atlieka per savo agentus. Federacinėje valstybėje valdžia pasidalijama  tarp centrinės vyriausybės ir federacijos narių. Kadangi išsklaidyta valdžia daugiau negu sukoncentruota skatina derybas ir kompromisą, tai federalizmas asocijuojamas su konsensoalizmu, tuo tarpu kai unitarizmas su mažoritarizmu.  Kuo didesnis skaičius autonominių politinių veikėjų  yra įtraukiama į sprendimų priėmimo procesą, tuo labiau yra tikėtina, kad priimti sprendimai atspindės kompromisą tarp individualių  preferencijų. Taigi federalizmas palankus konsenso politikai atsirasti, tuo tarpu unitarinė valstybės struktūra nepalanki.</w:t>
      </w:r>
    </w:p>
    <w:p>
      <w:pPr>
        <w:pStyle w:val="TextBodyIndent"/>
        <w:ind w:hanging="0"/>
        <w:rPr>
          <w:sz w:val="20"/>
        </w:rPr>
      </w:pPr>
      <w:r>
        <w:rPr>
          <w:sz w:val="20"/>
        </w:rPr>
        <w:t xml:space="preserve">Daroma išvada, kad politinės institucijos turi įtakos režimo sugebėjimui spresti problemas. Bet visų, pirma demokratijos stabilumas yra tvirtesnis tose valstybėse kur visuomenė nėra susiskaldžiusi. Visuomenės su nuosaikiais susiskaldymais tap pat  gali išlikti su mažoritarinio elgesio elitu ir nepatirti ryškių demokratijos nestabilumų. Tačiau susiskaldžiusiose visuomenėse norint palaikyti demokratinį stabilumą konsenso politika yra būtina. </w:t>
      </w:r>
    </w:p>
    <w:p>
      <w:pPr>
        <w:pStyle w:val="Normal"/>
        <w:jc w:val="both"/>
        <w:rPr>
          <w:rFonts w:ascii="Times New Roman" w:hAnsi="Times New Roman" w:cs="Times New Roman"/>
          <w:lang w:val="lt-LT"/>
        </w:rPr>
      </w:pPr>
      <w:r>
        <w:rPr>
          <w:rFonts w:cs="Times New Roman" w:ascii="Times New Roman" w:hAnsi="Times New Roman"/>
          <w:lang w:val="lt-LT"/>
        </w:rPr>
        <w:t xml:space="preserve">Taip pat režimo stabilumas yra tvirtesnis po jo konsolidavimo negu pereinamuoju laikotarpiu. Po režimo konsolidavimo netgi susiskaldžiusiose visuomenėse gali įsivyrauti mažoritarizm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5529" w:leader="none"/>
      </w:tabs>
      <w:spacing w:lineRule="auto" w:line="360"/>
      <w:jc w:val="both"/>
      <w:outlineLvl w:val="0"/>
    </w:pPr>
    <w:rPr>
      <w:b/>
      <w:sz w:val="24"/>
    </w:rPr>
  </w:style>
  <w:style w:type="paragraph" w:styleId="Heading2">
    <w:name w:val="Heading 2"/>
    <w:basedOn w:val="Normal"/>
    <w:next w:val="Normal"/>
    <w:qFormat/>
    <w:pPr>
      <w:keepNext w:val="true"/>
      <w:numPr>
        <w:ilvl w:val="1"/>
        <w:numId w:val="1"/>
      </w:numPr>
      <w:tabs>
        <w:tab w:val="clear" w:pos="720"/>
        <w:tab w:val="left" w:pos="5529" w:leader="none"/>
      </w:tabs>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42:00Z</dcterms:created>
  <dc:creator>7</dc:creator>
  <dc:description/>
  <dc:language>en-US</dc:language>
  <cp:lastModifiedBy>Ramune</cp:lastModifiedBy>
  <cp:lastPrinted>1999-06-05T22:24:00Z</cp:lastPrinted>
  <dcterms:modified xsi:type="dcterms:W3CDTF">1999-06-05T20:24:00Z</dcterms:modified>
  <cp:revision>4</cp:revision>
  <dc:subject/>
  <dc:title>Konstantinas Dureiko I grupë, II grupelë</dc:title>
</cp:coreProperties>
</file>