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3 užduotis. Tekstinis redaktorius. Grafiniai objektai.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  <w:lang w:val="lt-LT"/>
        </w:rPr>
        <w:t>Drawing objektai</w:t>
      </w:r>
      <w:r>
        <w:rPr>
          <w:b/>
          <w:sz w:val="24"/>
        </w:rPr>
        <w:t>. (Komanda View, Toolbars,Drawing)</w:t>
      </w:r>
      <w:r>
        <w:rPr>
          <w:color w:val="FFFFFF"/>
          <w:sz w:val="2"/>
        </w:rPr>
        <w:t xml:space="preserve"> Edas Edas</w:t>
      </w:r>
      <w:r>
        <w:rPr>
          <w:color w:val="FFFFFF"/>
        </w:rPr>
        <w:t>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nijos.</w:t>
      </w:r>
      <w:r>
        <w:rPr/>
        <w:t xml:space="preserve"> </w:t>
      </w:r>
      <w:r>
        <w:rPr>
          <w:lang w:val="en-US"/>
        </w:rPr>
        <w:t>( Lines: Line, Arrow, Curve, Feeeform, Scrible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 Edas</w:t>
      </w:r>
      <w:r>
        <w:rPr>
          <w:color w:val="FFFFFF"/>
        </w:rPr>
        <w:t>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1595</wp:posOffset>
                </wp:positionV>
                <wp:extent cx="0" cy="10801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.85pt" to="23.4pt,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</wp:posOffset>
                </wp:positionH>
                <wp:positionV relativeFrom="paragraph">
                  <wp:posOffset>60960</wp:posOffset>
                </wp:positionV>
                <wp:extent cx="360045" cy="10801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0800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4.8pt" to="51.85pt,89.8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085</wp:posOffset>
                </wp:positionH>
                <wp:positionV relativeFrom="paragraph">
                  <wp:posOffset>60960</wp:posOffset>
                </wp:positionV>
                <wp:extent cx="720090" cy="1080135"/>
                <wp:effectExtent l="15875" t="1079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108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4.8pt" to="80.2pt,89.8pt" stroked="t" o:allowincell="f" style="position:absolute;flip:y">
                <v:stroke color="black" weight="381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61595</wp:posOffset>
                </wp:positionV>
                <wp:extent cx="1440180" cy="0"/>
                <wp:effectExtent l="1905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85pt" to="306.85pt,4.85pt" stroked="t" o:allowincell="f" style="position:absolute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9625</wp:posOffset>
                </wp:positionH>
                <wp:positionV relativeFrom="paragraph">
                  <wp:posOffset>61595</wp:posOffset>
                </wp:positionV>
                <wp:extent cx="0" cy="1080135"/>
                <wp:effectExtent l="57150" t="5715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.85pt" to="363.75pt,89.85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129540</wp:posOffset>
                </wp:positionV>
                <wp:extent cx="1078230" cy="720090"/>
                <wp:effectExtent l="21590" t="31750" r="2159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8200" cy="72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0.2pt" to="108.4pt,66.85pt" stroked="t" o:allowincell="f" style="position:absolute;flip:y">
                <v:stroke color="black" weight="7632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129540</wp:posOffset>
                </wp:positionV>
                <wp:extent cx="144018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0.2pt" to="306.85pt,10.2pt" stroked="t" o:allowincell="f" style="position:absolute">
                <v:stroke color="black" weight="93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50800</wp:posOffset>
                </wp:positionV>
                <wp:extent cx="1440180" cy="360045"/>
                <wp:effectExtent l="6985" t="27940" r="698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36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pt" to="136.75pt,32.3pt" stroked="t" o:allowincell="f" style="position:absolute;flip:y">
                <v:stroke color="black" weight="57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51435</wp:posOffset>
                </wp:positionV>
                <wp:extent cx="144018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05pt" to="306.85pt,4.05pt" stroked="t" o:allowincell="f" style="position:absolute">
                <v:stroke color="black" weight="1908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085</wp:posOffset>
                </wp:positionH>
                <wp:positionV relativeFrom="paragraph">
                  <wp:posOffset>119380</wp:posOffset>
                </wp:positionV>
                <wp:extent cx="14382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9.4pt" to="136.75pt,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9355</wp:posOffset>
                </wp:positionH>
                <wp:positionV relativeFrom="paragraph">
                  <wp:posOffset>119380</wp:posOffset>
                </wp:positionV>
                <wp:extent cx="1440180" cy="0"/>
                <wp:effectExtent l="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9.4pt" to="307pt,9.4pt" stroked="t" o:allowincell="f" style="position:absolute;flip:x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 Edas</w:t>
      </w:r>
      <w:r>
        <w:rPr>
          <w:color w:val="FFFFFF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59130</wp:posOffset>
                </wp:positionH>
                <wp:positionV relativeFrom="paragraph">
                  <wp:posOffset>128905</wp:posOffset>
                </wp:positionV>
                <wp:extent cx="1440180" cy="1080135"/>
                <wp:effectExtent l="3810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3" h="2552">
                              <a:moveTo>
                                <a:pt x="0" y="1323"/>
                              </a:moveTo>
                              <a:cubicBezTo>
                                <a:pt x="189" y="661"/>
                                <a:pt x="378" y="0"/>
                                <a:pt x="567" y="189"/>
                              </a:cubicBezTo>
                              <a:cubicBezTo>
                                <a:pt x="756" y="378"/>
                                <a:pt x="945" y="2362"/>
                                <a:pt x="1134" y="2457"/>
                              </a:cubicBezTo>
                              <a:cubicBezTo>
                                <a:pt x="1323" y="2552"/>
                                <a:pt x="1512" y="851"/>
                                <a:pt x="1701" y="756"/>
                              </a:cubicBezTo>
                              <a:cubicBezTo>
                                <a:pt x="1890" y="661"/>
                                <a:pt x="2079" y="1795"/>
                                <a:pt x="2268" y="1890"/>
                              </a:cubicBezTo>
                              <a:cubicBezTo>
                                <a:pt x="2457" y="1985"/>
                                <a:pt x="2646" y="1323"/>
                                <a:pt x="2835" y="1323"/>
                              </a:cubicBezTo>
                              <a:cubicBezTo>
                                <a:pt x="3024" y="1323"/>
                                <a:pt x="3213" y="1890"/>
                                <a:pt x="3402" y="1890"/>
                              </a:cubicBezTo>
                              <a:cubicBezTo>
                                <a:pt x="3591" y="1890"/>
                                <a:pt x="3780" y="1323"/>
                                <a:pt x="3969" y="1323"/>
                              </a:cubicBezTo>
                              <a:cubicBezTo>
                                <a:pt x="4158" y="1323"/>
                                <a:pt x="4347" y="1890"/>
                                <a:pt x="4536" y="1890"/>
                              </a:cubicBezTo>
                              <a:cubicBezTo>
                                <a:pt x="4725" y="1890"/>
                                <a:pt x="4914" y="1606"/>
                                <a:pt x="5103" y="132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margin-left:51.9pt;margin-top:10.15pt;width:113.35pt;height:85pt;mso-wrap-style:none;v-text-anchor:middle">
                <v:fill o:detectmouseclick="t" on="false"/>
                <v:stroke color="black" weight="15840" dashstyle="shortdot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0490" distR="114300" simplePos="0" locked="0" layoutInCell="0" allowOverlap="1" relativeHeight="16">
                <wp:simplePos x="0" y="0"/>
                <wp:positionH relativeFrom="column">
                  <wp:posOffset>3775075</wp:posOffset>
                </wp:positionH>
                <wp:positionV relativeFrom="paragraph">
                  <wp:posOffset>104140</wp:posOffset>
                </wp:positionV>
                <wp:extent cx="1562735" cy="569595"/>
                <wp:effectExtent l="0" t="5715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9" h="1320">
                              <a:moveTo>
                                <a:pt x="715" y="0"/>
                              </a:moveTo>
                              <a:cubicBezTo>
                                <a:pt x="620" y="143"/>
                                <a:pt x="557" y="308"/>
                                <a:pt x="490" y="465"/>
                              </a:cubicBezTo>
                              <a:cubicBezTo>
                                <a:pt x="450" y="559"/>
                                <a:pt x="412" y="665"/>
                                <a:pt x="355" y="750"/>
                              </a:cubicBezTo>
                              <a:cubicBezTo>
                                <a:pt x="332" y="841"/>
                                <a:pt x="347" y="790"/>
                                <a:pt x="310" y="900"/>
                              </a:cubicBezTo>
                              <a:cubicBezTo>
                                <a:pt x="304" y="917"/>
                                <a:pt x="288" y="929"/>
                                <a:pt x="280" y="945"/>
                              </a:cubicBezTo>
                              <a:cubicBezTo>
                                <a:pt x="257" y="992"/>
                                <a:pt x="245" y="1049"/>
                                <a:pt x="220" y="1095"/>
                              </a:cubicBezTo>
                              <a:cubicBezTo>
                                <a:pt x="202" y="1127"/>
                                <a:pt x="171" y="1151"/>
                                <a:pt x="160" y="1185"/>
                              </a:cubicBezTo>
                              <a:cubicBezTo>
                                <a:pt x="155" y="1200"/>
                                <a:pt x="153" y="1216"/>
                                <a:pt x="145" y="1230"/>
                              </a:cubicBezTo>
                              <a:cubicBezTo>
                                <a:pt x="127" y="1262"/>
                                <a:pt x="85" y="1320"/>
                                <a:pt x="85" y="1320"/>
                              </a:cubicBezTo>
                              <a:cubicBezTo>
                                <a:pt x="70" y="1310"/>
                                <a:pt x="51" y="1304"/>
                                <a:pt x="40" y="1290"/>
                              </a:cubicBezTo>
                              <a:cubicBezTo>
                                <a:pt x="0" y="1241"/>
                                <a:pt x="35" y="1054"/>
                                <a:pt x="70" y="990"/>
                              </a:cubicBezTo>
                              <a:cubicBezTo>
                                <a:pt x="88" y="958"/>
                                <a:pt x="114" y="932"/>
                                <a:pt x="130" y="900"/>
                              </a:cubicBezTo>
                              <a:cubicBezTo>
                                <a:pt x="140" y="880"/>
                                <a:pt x="146" y="857"/>
                                <a:pt x="160" y="840"/>
                              </a:cubicBezTo>
                              <a:cubicBezTo>
                                <a:pt x="187" y="807"/>
                                <a:pt x="231" y="788"/>
                                <a:pt x="250" y="750"/>
                              </a:cubicBezTo>
                              <a:cubicBezTo>
                                <a:pt x="260" y="730"/>
                                <a:pt x="266" y="707"/>
                                <a:pt x="280" y="690"/>
                              </a:cubicBezTo>
                              <a:cubicBezTo>
                                <a:pt x="307" y="657"/>
                                <a:pt x="346" y="635"/>
                                <a:pt x="370" y="600"/>
                              </a:cubicBezTo>
                              <a:cubicBezTo>
                                <a:pt x="390" y="570"/>
                                <a:pt x="405" y="535"/>
                                <a:pt x="430" y="510"/>
                              </a:cubicBezTo>
                              <a:cubicBezTo>
                                <a:pt x="445" y="495"/>
                                <a:pt x="463" y="482"/>
                                <a:pt x="475" y="465"/>
                              </a:cubicBezTo>
                              <a:cubicBezTo>
                                <a:pt x="488" y="447"/>
                                <a:pt x="492" y="423"/>
                                <a:pt x="505" y="405"/>
                              </a:cubicBezTo>
                              <a:cubicBezTo>
                                <a:pt x="548" y="345"/>
                                <a:pt x="608" y="281"/>
                                <a:pt x="670" y="240"/>
                              </a:cubicBezTo>
                              <a:cubicBezTo>
                                <a:pt x="738" y="137"/>
                                <a:pt x="833" y="111"/>
                                <a:pt x="940" y="75"/>
                              </a:cubicBezTo>
                              <a:cubicBezTo>
                                <a:pt x="985" y="80"/>
                                <a:pt x="1032" y="75"/>
                                <a:pt x="1075" y="90"/>
                              </a:cubicBezTo>
                              <a:cubicBezTo>
                                <a:pt x="1136" y="112"/>
                                <a:pt x="1104" y="265"/>
                                <a:pt x="1060" y="300"/>
                              </a:cubicBezTo>
                              <a:cubicBezTo>
                                <a:pt x="1048" y="310"/>
                                <a:pt x="1029" y="307"/>
                                <a:pt x="1015" y="315"/>
                              </a:cubicBezTo>
                              <a:cubicBezTo>
                                <a:pt x="875" y="393"/>
                                <a:pt x="960" y="363"/>
                                <a:pt x="805" y="405"/>
                              </a:cubicBezTo>
                              <a:cubicBezTo>
                                <a:pt x="724" y="427"/>
                                <a:pt x="647" y="460"/>
                                <a:pt x="565" y="480"/>
                              </a:cubicBezTo>
                              <a:cubicBezTo>
                                <a:pt x="550" y="490"/>
                                <a:pt x="536" y="502"/>
                                <a:pt x="520" y="510"/>
                              </a:cubicBezTo>
                              <a:cubicBezTo>
                                <a:pt x="506" y="517"/>
                                <a:pt x="480" y="510"/>
                                <a:pt x="475" y="525"/>
                              </a:cubicBezTo>
                              <a:cubicBezTo>
                                <a:pt x="455" y="584"/>
                                <a:pt x="536" y="666"/>
                                <a:pt x="565" y="705"/>
                              </a:cubicBezTo>
                              <a:cubicBezTo>
                                <a:pt x="587" y="771"/>
                                <a:pt x="632" y="814"/>
                                <a:pt x="700" y="840"/>
                              </a:cubicBezTo>
                              <a:cubicBezTo>
                                <a:pt x="738" y="855"/>
                                <a:pt x="820" y="870"/>
                                <a:pt x="820" y="870"/>
                              </a:cubicBezTo>
                              <a:cubicBezTo>
                                <a:pt x="890" y="865"/>
                                <a:pt x="961" y="865"/>
                                <a:pt x="1030" y="855"/>
                              </a:cubicBezTo>
                              <a:cubicBezTo>
                                <a:pt x="1061" y="850"/>
                                <a:pt x="1090" y="835"/>
                                <a:pt x="1120" y="825"/>
                              </a:cubicBezTo>
                              <a:cubicBezTo>
                                <a:pt x="1135" y="820"/>
                                <a:pt x="1165" y="810"/>
                                <a:pt x="1165" y="810"/>
                              </a:cubicBezTo>
                              <a:cubicBezTo>
                                <a:pt x="1177" y="792"/>
                                <a:pt x="1213" y="747"/>
                                <a:pt x="1210" y="720"/>
                              </a:cubicBezTo>
                              <a:cubicBezTo>
                                <a:pt x="1200" y="628"/>
                                <a:pt x="1168" y="611"/>
                                <a:pt x="1090" y="585"/>
                              </a:cubicBezTo>
                              <a:cubicBezTo>
                                <a:pt x="1010" y="601"/>
                                <a:pt x="985" y="608"/>
                                <a:pt x="940" y="675"/>
                              </a:cubicBezTo>
                              <a:cubicBezTo>
                                <a:pt x="935" y="710"/>
                                <a:pt x="922" y="745"/>
                                <a:pt x="925" y="780"/>
                              </a:cubicBezTo>
                              <a:cubicBezTo>
                                <a:pt x="933" y="886"/>
                                <a:pt x="989" y="896"/>
                                <a:pt x="1075" y="930"/>
                              </a:cubicBezTo>
                              <a:cubicBezTo>
                                <a:pt x="1125" y="925"/>
                                <a:pt x="1178" y="932"/>
                                <a:pt x="1225" y="915"/>
                              </a:cubicBezTo>
                              <a:cubicBezTo>
                                <a:pt x="1240" y="910"/>
                                <a:pt x="1236" y="885"/>
                                <a:pt x="1240" y="870"/>
                              </a:cubicBezTo>
                              <a:cubicBezTo>
                                <a:pt x="1246" y="845"/>
                                <a:pt x="1249" y="820"/>
                                <a:pt x="1255" y="795"/>
                              </a:cubicBezTo>
                              <a:cubicBezTo>
                                <a:pt x="1259" y="780"/>
                                <a:pt x="1281" y="739"/>
                                <a:pt x="1270" y="750"/>
                              </a:cubicBezTo>
                              <a:cubicBezTo>
                                <a:pt x="1218" y="802"/>
                                <a:pt x="1214" y="828"/>
                                <a:pt x="1195" y="885"/>
                              </a:cubicBezTo>
                              <a:cubicBezTo>
                                <a:pt x="1233" y="1035"/>
                                <a:pt x="1345" y="1014"/>
                                <a:pt x="1465" y="990"/>
                              </a:cubicBezTo>
                              <a:cubicBezTo>
                                <a:pt x="1515" y="889"/>
                                <a:pt x="1514" y="806"/>
                                <a:pt x="1525" y="690"/>
                              </a:cubicBezTo>
                              <a:cubicBezTo>
                                <a:pt x="1569" y="821"/>
                                <a:pt x="1704" y="805"/>
                                <a:pt x="1825" y="825"/>
                              </a:cubicBezTo>
                              <a:cubicBezTo>
                                <a:pt x="1778" y="872"/>
                                <a:pt x="1756" y="912"/>
                                <a:pt x="1735" y="975"/>
                              </a:cubicBezTo>
                              <a:cubicBezTo>
                                <a:pt x="1780" y="1110"/>
                                <a:pt x="1897" y="1044"/>
                                <a:pt x="2035" y="1035"/>
                              </a:cubicBezTo>
                              <a:cubicBezTo>
                                <a:pt x="2138" y="932"/>
                                <a:pt x="2101" y="980"/>
                                <a:pt x="2155" y="900"/>
                              </a:cubicBezTo>
                              <a:cubicBezTo>
                                <a:pt x="2149" y="856"/>
                                <a:pt x="2169" y="772"/>
                                <a:pt x="2095" y="780"/>
                              </a:cubicBezTo>
                              <a:cubicBezTo>
                                <a:pt x="2064" y="783"/>
                                <a:pt x="2035" y="800"/>
                                <a:pt x="2005" y="810"/>
                              </a:cubicBezTo>
                              <a:cubicBezTo>
                                <a:pt x="1990" y="815"/>
                                <a:pt x="1960" y="825"/>
                                <a:pt x="1960" y="825"/>
                              </a:cubicBezTo>
                              <a:cubicBezTo>
                                <a:pt x="1935" y="875"/>
                                <a:pt x="1892" y="933"/>
                                <a:pt x="1930" y="990"/>
                              </a:cubicBezTo>
                              <a:cubicBezTo>
                                <a:pt x="1940" y="1005"/>
                                <a:pt x="1960" y="1010"/>
                                <a:pt x="1975" y="1020"/>
                              </a:cubicBezTo>
                              <a:cubicBezTo>
                                <a:pt x="2015" y="1015"/>
                                <a:pt x="2095" y="1005"/>
                                <a:pt x="2095" y="1005"/>
                              </a:cubicBezTo>
                              <a:cubicBezTo>
                                <a:pt x="2121" y="1084"/>
                                <a:pt x="2140" y="1069"/>
                                <a:pt x="2215" y="1050"/>
                              </a:cubicBezTo>
                              <a:cubicBezTo>
                                <a:pt x="2335" y="970"/>
                                <a:pt x="2285" y="1020"/>
                                <a:pt x="2365" y="900"/>
                              </a:cubicBezTo>
                              <a:cubicBezTo>
                                <a:pt x="2375" y="885"/>
                                <a:pt x="2395" y="855"/>
                                <a:pt x="2395" y="855"/>
                              </a:cubicBezTo>
                              <a:cubicBezTo>
                                <a:pt x="2390" y="830"/>
                                <a:pt x="2401" y="794"/>
                                <a:pt x="2380" y="780"/>
                              </a:cubicBezTo>
                              <a:cubicBezTo>
                                <a:pt x="2311" y="734"/>
                                <a:pt x="2300" y="811"/>
                                <a:pt x="2290" y="840"/>
                              </a:cubicBezTo>
                              <a:cubicBezTo>
                                <a:pt x="2379" y="973"/>
                                <a:pt x="2740" y="1005"/>
                                <a:pt x="2740" y="1005"/>
                              </a:cubicBezTo>
                              <a:cubicBezTo>
                                <a:pt x="2726" y="1047"/>
                                <a:pt x="2726" y="1069"/>
                                <a:pt x="2680" y="1095"/>
                              </a:cubicBezTo>
                              <a:cubicBezTo>
                                <a:pt x="2652" y="1110"/>
                                <a:pt x="2590" y="1125"/>
                                <a:pt x="2590" y="1125"/>
                              </a:cubicBezTo>
                              <a:cubicBezTo>
                                <a:pt x="2550" y="1120"/>
                                <a:pt x="2506" y="1092"/>
                                <a:pt x="2470" y="1110"/>
                              </a:cubicBezTo>
                              <a:cubicBezTo>
                                <a:pt x="2442" y="1124"/>
                                <a:pt x="2534" y="1122"/>
                                <a:pt x="2560" y="1140"/>
                              </a:cubicBezTo>
                              <a:cubicBezTo>
                                <a:pt x="2624" y="1182"/>
                                <a:pt x="2697" y="1206"/>
                                <a:pt x="2770" y="1230"/>
                              </a:cubicBezTo>
                              <a:cubicBezTo>
                                <a:pt x="2846" y="1205"/>
                                <a:pt x="2907" y="1146"/>
                                <a:pt x="2980" y="1110"/>
                              </a:cubicBezTo>
                              <a:cubicBezTo>
                                <a:pt x="3013" y="1061"/>
                                <a:pt x="3099" y="945"/>
                                <a:pt x="3025" y="885"/>
                              </a:cubicBezTo>
                              <a:cubicBezTo>
                                <a:pt x="2964" y="835"/>
                                <a:pt x="2875" y="835"/>
                                <a:pt x="2800" y="810"/>
                              </a:cubicBezTo>
                              <a:cubicBezTo>
                                <a:pt x="2785" y="805"/>
                                <a:pt x="2755" y="795"/>
                                <a:pt x="2755" y="795"/>
                              </a:cubicBezTo>
                              <a:cubicBezTo>
                                <a:pt x="2740" y="805"/>
                                <a:pt x="2720" y="810"/>
                                <a:pt x="2710" y="825"/>
                              </a:cubicBezTo>
                              <a:cubicBezTo>
                                <a:pt x="2670" y="881"/>
                                <a:pt x="2658" y="998"/>
                                <a:pt x="2710" y="1050"/>
                              </a:cubicBezTo>
                              <a:cubicBezTo>
                                <a:pt x="2774" y="1114"/>
                                <a:pt x="2735" y="1087"/>
                                <a:pt x="2830" y="1125"/>
                              </a:cubicBezTo>
                              <a:cubicBezTo>
                                <a:pt x="2855" y="1120"/>
                                <a:pt x="2880" y="1117"/>
                                <a:pt x="2905" y="1110"/>
                              </a:cubicBezTo>
                              <a:cubicBezTo>
                                <a:pt x="2936" y="1102"/>
                                <a:pt x="2995" y="1080"/>
                                <a:pt x="2995" y="1080"/>
                              </a:cubicBezTo>
                              <a:cubicBezTo>
                                <a:pt x="3010" y="1065"/>
                                <a:pt x="3019" y="1035"/>
                                <a:pt x="3040" y="1035"/>
                              </a:cubicBezTo>
                              <a:cubicBezTo>
                                <a:pt x="3066" y="1035"/>
                                <a:pt x="3083" y="1134"/>
                                <a:pt x="3085" y="1140"/>
                              </a:cubicBezTo>
                              <a:cubicBezTo>
                                <a:pt x="3120" y="1130"/>
                                <a:pt x="3158" y="1127"/>
                                <a:pt x="3190" y="1110"/>
                              </a:cubicBezTo>
                              <a:cubicBezTo>
                                <a:pt x="3260" y="1072"/>
                                <a:pt x="3258" y="1010"/>
                                <a:pt x="3280" y="945"/>
                              </a:cubicBezTo>
                              <a:cubicBezTo>
                                <a:pt x="3265" y="935"/>
                                <a:pt x="3253" y="911"/>
                                <a:pt x="3235" y="915"/>
                              </a:cubicBezTo>
                              <a:cubicBezTo>
                                <a:pt x="3187" y="925"/>
                                <a:pt x="3207" y="986"/>
                                <a:pt x="3220" y="1005"/>
                              </a:cubicBezTo>
                              <a:cubicBezTo>
                                <a:pt x="3255" y="1058"/>
                                <a:pt x="3273" y="1049"/>
                                <a:pt x="3325" y="1080"/>
                              </a:cubicBezTo>
                              <a:cubicBezTo>
                                <a:pt x="3356" y="1099"/>
                                <a:pt x="3415" y="1140"/>
                                <a:pt x="3415" y="1140"/>
                              </a:cubicBezTo>
                              <a:cubicBezTo>
                                <a:pt x="3420" y="1148"/>
                                <a:pt x="3469" y="1212"/>
                                <a:pt x="3460" y="1230"/>
                              </a:cubicBezTo>
                              <a:cubicBezTo>
                                <a:pt x="3453" y="1244"/>
                                <a:pt x="3430" y="1240"/>
                                <a:pt x="3415" y="1245"/>
                              </a:cubicBezTo>
                              <a:cubicBezTo>
                                <a:pt x="3285" y="1229"/>
                                <a:pt x="3335" y="1230"/>
                                <a:pt x="3265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9,1320" path="m715,0c620,143,557,308,490,465c450,559,412,665,355,750c332,841,347,790,310,900c304,917,288,929,280,945c257,992,245,1049,220,1095c202,1127,171,1151,160,1185c155,1200,153,1216,145,1230c127,1262,85,1320,85,1320c70,1310,51,1304,40,1290c0,1241,35,1054,70,990c88,958,114,932,130,900c140,880,146,857,160,840c187,807,231,788,250,750c260,730,266,707,280,690c307,657,346,635,370,600c390,570,405,535,430,510c445,495,463,482,475,465c488,447,492,423,505,405c548,345,608,281,670,240c738,137,833,111,940,75c985,80,1032,75,1075,90c1136,112,1104,265,1060,300c1048,310,1029,307,1015,315c875,393,960,363,805,405c724,427,647,460,565,480c550,490,536,502,520,510c506,517,480,510,475,525c455,584,536,666,565,705c587,771,632,814,700,840c738,855,820,870,820,870c890,865,961,865,1030,855c1061,850,1090,835,1120,825c1135,820,1165,810,1165,810c1177,792,1213,747,1210,720c1200,628,1168,611,1090,585c1010,601,985,608,940,675c935,710,922,745,925,780c933,886,989,896,1075,930c1125,925,1178,932,1225,915c1240,910,1236,885,1240,870c1246,845,1249,820,1255,795c1259,780,1281,739,1270,750c1218,802,1214,828,1195,885c1233,1035,1345,1014,1465,990c1515,889,1514,806,1525,690c1569,821,1704,805,1825,825c1778,872,1756,912,1735,975c1780,1110,1897,1044,2035,1035c2138,932,2101,980,2155,900c2149,856,2169,772,2095,780c2064,783,2035,800,2005,810c1990,815,1960,825,1960,825c1935,875,1892,933,1930,990c1940,1005,1960,1010,1975,1020c2015,1015,2095,1005,2095,1005c2121,1084,2140,1069,2215,1050c2335,970,2285,1020,2365,900c2375,885,2395,855,2395,855c2390,830,2401,794,2380,780c2311,734,2300,811,2290,840c2379,973,2740,1005,2740,1005c2726,1047,2726,1069,2680,1095c2652,1110,2590,1125,2590,1125c2550,1120,2506,1092,2470,1110c2442,1124,2534,1122,2560,1140c2624,1182,2697,1206,2770,1230c2846,1205,2907,1146,2980,1110c3013,1061,3099,945,3025,885c2964,835,2875,835,2800,810c2785,805,2755,795,2755,795c2740,805,2720,810,2710,825c2670,881,2658,998,2710,1050c2774,1114,2735,1087,2830,1125c2855,1120,2880,1117,2905,1110c2936,1102,2995,1080,2995,1080c3010,1065,3019,1035,3040,1035c3066,1035,3083,1134,3085,1140c3120,1130,3158,1127,3190,1110c3260,1072,3258,1010,3280,945c3265,935,3253,911,3235,915c3187,925,3207,986,3220,1005c3255,1058,3273,1049,3325,1080c3356,1099,3415,1140,3415,1140c3420,1148,3469,1212,3460,1230c3453,1244,3430,1240,3415,1245c3285,1229,3335,1230,3265,1230e" stroked="t" o:allowincell="f" style="position:absolute;margin-left:297.25pt;margin-top:8.2pt;width:123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817495</wp:posOffset>
                </wp:positionH>
                <wp:positionV relativeFrom="paragraph">
                  <wp:posOffset>138430</wp:posOffset>
                </wp:positionV>
                <wp:extent cx="720090" cy="7200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1701">
                              <a:moveTo>
                                <a:pt x="0" y="567"/>
                              </a:moveTo>
                              <a:lnTo>
                                <a:pt x="567" y="1701"/>
                              </a:lnTo>
                              <a:lnTo>
                                <a:pt x="1134" y="567"/>
                              </a:lnTo>
                              <a:lnTo>
                                <a:pt x="1701" y="1701"/>
                              </a:lnTo>
                              <a:lnTo>
                                <a:pt x="2268" y="567"/>
                              </a:lnTo>
                              <a:lnTo>
                                <a:pt x="2268" y="0"/>
                              </a:lnTo>
                              <a:lnTo>
                                <a:pt x="0" y="0"/>
                              </a:lnTo>
                              <a:lnTo>
                                <a:pt x="0" y="5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1701" path="m0,567l567,1701l1134,567l1701,1701l2268,567l2268,0l0,0l0,567xe" fillcolor="yellow" stroked="t" o:allowincell="f" style="position:absolute;margin-left:221.85pt;margin-top:10.9pt;width:56.65pt;height:56.6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229225</wp:posOffset>
                </wp:positionH>
                <wp:positionV relativeFrom="paragraph">
                  <wp:posOffset>39370</wp:posOffset>
                </wp:positionV>
                <wp:extent cx="419100" cy="857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35">
                              <a:moveTo>
                                <a:pt x="0" y="0"/>
                              </a:moveTo>
                              <a:cubicBezTo>
                                <a:pt x="23" y="70"/>
                                <a:pt x="30" y="110"/>
                                <a:pt x="105" y="135"/>
                              </a:cubicBezTo>
                              <a:cubicBezTo>
                                <a:pt x="140" y="130"/>
                                <a:pt x="176" y="128"/>
                                <a:pt x="210" y="120"/>
                              </a:cubicBezTo>
                              <a:cubicBezTo>
                                <a:pt x="241" y="113"/>
                                <a:pt x="268" y="93"/>
                                <a:pt x="300" y="90"/>
                              </a:cubicBezTo>
                              <a:cubicBezTo>
                                <a:pt x="360" y="85"/>
                                <a:pt x="420" y="82"/>
                                <a:pt x="480" y="75"/>
                              </a:cubicBezTo>
                              <a:cubicBezTo>
                                <a:pt x="540" y="67"/>
                                <a:pt x="660" y="45"/>
                                <a:pt x="660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35" path="m0,0c23,70,30,110,105,135c140,130,176,128,210,120c241,113,268,93,300,90c360,85,420,82,480,75c540,67,660,45,660,45e" stroked="t" o:allowincell="f" style="position:absolute;margin-left:411.75pt;margin-top:3.1pt;width:32.9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pin</w:t>
      </w:r>
      <w:r>
        <w:rPr>
          <w:b/>
          <w:lang w:val="lt-LT"/>
        </w:rPr>
        <w:t>ės formos . Šešėliai, trimatis vaizdas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 xml:space="preserve">( Basic Shapes: Rectangle, Oval, Diamond, Smiley Face, Triangle, Can, Cube. Shadow, </w:t>
      </w:r>
      <w:r>
        <w:rPr>
          <w:lang w:val="pl-PL"/>
        </w:rPr>
        <w:t>3-D</w:t>
      </w:r>
      <w:r>
        <w:rPr>
          <w:lang w:val="en-US"/>
        </w:rPr>
        <w:t>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31115</wp:posOffset>
                </wp:positionV>
                <wp:extent cx="360045" cy="10801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.4pt;margin-top:2.45pt;width:28.3pt;height:8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7495</wp:posOffset>
                </wp:positionH>
                <wp:positionV relativeFrom="paragraph">
                  <wp:posOffset>69850</wp:posOffset>
                </wp:positionV>
                <wp:extent cx="360045" cy="360045"/>
                <wp:effectExtent l="5715" t="5715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221.85pt;margin-top:5.5pt;width:28.3pt;height:28.3pt;mso-wrap-style:none;v-text-anchor:middle" type="_x0000_t96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40640</wp:posOffset>
                </wp:positionV>
                <wp:extent cx="720090" cy="360045"/>
                <wp:effectExtent l="5080" t="5715" r="115570" b="1149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80.25pt;margin-top:3.2pt;width:56.65pt;height:28.3pt;mso-wrap-style:none;v-text-anchor:middle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40640</wp:posOffset>
                </wp:positionV>
                <wp:extent cx="360045" cy="360045"/>
                <wp:effectExtent l="7620" t="7620" r="116840" b="1168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iamond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165.3pt;margin-top:3.2pt;width:28.3pt;height:28.3pt;mso-wrap-style:none;v-text-anchor:middle" type="_x0000_t4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79375</wp:posOffset>
                </wp:positionV>
                <wp:extent cx="360045" cy="3600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can">
                          <a:avLst>
                            <a:gd name="adj" fmla="val 30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cffff" stroked="t" o:allowincell="f" style="position:absolute;margin-left:335.25pt;margin-top:6.25pt;width:28.3pt;height:28.3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7765</wp:posOffset>
                </wp:positionH>
                <wp:positionV relativeFrom="paragraph">
                  <wp:posOffset>79375</wp:posOffset>
                </wp:positionV>
                <wp:extent cx="360045" cy="360045"/>
                <wp:effectExtent l="12700" t="12700" r="121920" b="1219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cube">
                          <a:avLst>
                            <a:gd name="adj" fmla="val 27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91.95pt;margin-top:6.25pt;width:28.3pt;height:28.3pt;mso-wrap-style:none;v-text-anchor:middle" type="_x0000_t16">
                <v:fill o:detectmouseclick="t" on="fals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4">
                <wp:simplePos x="0" y="0"/>
                <wp:positionH relativeFrom="column">
                  <wp:posOffset>3537585</wp:posOffset>
                </wp:positionH>
                <wp:positionV relativeFrom="paragraph">
                  <wp:posOffset>79375</wp:posOffset>
                </wp:positionV>
                <wp:extent cx="360045" cy="360045"/>
                <wp:effectExtent l="0" t="175895" r="1670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278.55pt;margin-top:6.25pt;width:28.3pt;height:28.3pt;mso-wrap-style:none;v-text-anchor:middle" type="_x0000_t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7495</wp:posOffset>
                </wp:positionH>
                <wp:positionV relativeFrom="paragraph">
                  <wp:posOffset>88900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1.85pt;margin-top:7pt;width:28.3pt;height:28.3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agramos ir kitos figūros</w:t>
      </w:r>
      <w:r>
        <w:rPr>
          <w:b/>
          <w:lang w:val="en-US"/>
        </w:rPr>
        <w:t>. Objektų grupavimas, rikiavimas, posūkiai.</w:t>
      </w:r>
      <w:r>
        <w:rPr>
          <w:lang w:val="en-US"/>
        </w:rPr>
        <w:t xml:space="preserve"> (Flowchart, Block Arrows, Stars and Banners, Callouts. Group, Order, Rotate and Flip 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77970</wp:posOffset>
                </wp:positionH>
                <wp:positionV relativeFrom="paragraph">
                  <wp:posOffset>-323215</wp:posOffset>
                </wp:positionV>
                <wp:extent cx="1800225" cy="172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728000"/>
                          <a:chOff x="0" y="0"/>
                          <a:chExt cx="1800360" cy="1728000"/>
                        </a:xfrm>
                      </wpg:grpSpPr>
                      <wps:wsp>
                        <wps:cNvSpPr/>
                        <wps:spPr>
                          <a:xfrm rot="19390800">
                            <a:off x="985680" y="511560"/>
                            <a:ext cx="287640" cy="360000"/>
                          </a:xfrm>
                          <a:prstGeom prst="flowChartMagneticTap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0800">
                            <a:off x="524520" y="857160"/>
                            <a:ext cx="287640" cy="360000"/>
                          </a:xfrm>
                          <a:custGeom>
                            <a:avLst/>
                            <a:gdLst>
                              <a:gd name="textAreaLeft" fmla="*/ 40680 w 163080"/>
                              <a:gd name="textAreaRight" fmla="*/ 122400 w 163080"/>
                              <a:gd name="textAreaTop" fmla="*/ 2556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0800">
                            <a:off x="179640" y="323640"/>
                            <a:ext cx="1440360" cy="108000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0.05pt;width:113.4pt;height:85.05pt" coordorigin="6706,1" coordsize="2268,1701">
                <v:rect id="shape_0" fillcolor="#99ccff" stroked="t" o:allowincell="f" style="position:absolute;left:7974;top:297;width:452;height:566;mso-wrap-style:none;v-text-anchor:middle;rotation:323">
                  <v:fill o:detectmouseclick="t" type="solid" color2="#663300"/>
                  <v:stroke color="black" weight="9360" joinstyle="miter" endcap="flat"/>
                  <w10:wrap type="none"/>
                </v:re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#99ccff" stroked="t" o:allowincell="f" style="position:absolute;left:7248;top:841;width:452;height:566;mso-wrap-style:none;v-text-anchor:middle;rotation:323" type="_x0000_t53"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#99ccff" stroked="t" o:allowincell="f" style="position:absolute;left:6705;top:0;width:2267;height:1700;mso-wrap-style:none;v-text-anchor:middle;rotation:323" type="_x0000_t97"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</wp:posOffset>
                </wp:positionH>
                <wp:positionV relativeFrom="paragraph">
                  <wp:posOffset>-3810</wp:posOffset>
                </wp:positionV>
                <wp:extent cx="1445895" cy="87566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875520"/>
                          <a:chOff x="0" y="0"/>
                          <a:chExt cx="1445760" cy="875520"/>
                        </a:xfrm>
                      </wpg:grpSpPr>
                      <wps:wsp>
                        <wps:cNvSpPr/>
                        <wps:spPr>
                          <a:xfrm rot="22200">
                            <a:off x="866160" y="294120"/>
                            <a:ext cx="287640" cy="288360"/>
                          </a:xfrm>
                          <a:prstGeom prst="flowChartMagneticTap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">
                            <a:off x="290160" y="290880"/>
                            <a:ext cx="287640" cy="288360"/>
                          </a:xfrm>
                          <a:custGeom>
                            <a:avLst/>
                            <a:gdLst>
                              <a:gd name="textAreaLeft" fmla="*/ 40680 w 163080"/>
                              <a:gd name="textAreaRight" fmla="*/ 122400 w 163080"/>
                              <a:gd name="textAreaTop" fmla="*/ 2016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">
                            <a:off x="2520" y="4320"/>
                            <a:ext cx="1440360" cy="86616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0.05pt;width:113.4pt;height:68.2pt" coordorigin="468,1" coordsize="2268,1364">
                <v:rect id="shape_0" stroked="t" o:allowincell="f" style="position:absolute;left:1827;top:457;width:452;height:453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20;top:452;width:452;height:453;mso-wrap-style:none;v-text-anchor:middle;rotation:0" type="_x0000_t5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;top:1;width:2267;height:1363;mso-wrap-style:none;v-text-anchor:middle;rotation:0" type="_x0000_t9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2065" distR="12065" simplePos="0" locked="0" layoutInCell="0" allowOverlap="1" relativeHeight="33">
                <wp:simplePos x="0" y="0"/>
                <wp:positionH relativeFrom="column">
                  <wp:posOffset>4552315</wp:posOffset>
                </wp:positionH>
                <wp:positionV relativeFrom="paragraph">
                  <wp:posOffset>-149860</wp:posOffset>
                </wp:positionV>
                <wp:extent cx="777240" cy="7346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734760"/>
                          <a:chOff x="0" y="0"/>
                          <a:chExt cx="777240" cy="734760"/>
                        </a:xfrm>
                      </wpg:grpSpPr>
                      <wps:wsp>
                        <wps:cNvSpPr/>
                        <wps:spPr>
                          <a:xfrm rot="8590800">
                            <a:off x="65160" y="150480"/>
                            <a:ext cx="646920" cy="43308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90800">
                            <a:off x="427680" y="216000"/>
                            <a:ext cx="129600" cy="144720"/>
                          </a:xfrm>
                          <a:custGeom>
                            <a:avLst/>
                            <a:gdLst>
                              <a:gd name="textAreaLeft" fmla="*/ 18360 w 73440"/>
                              <a:gd name="textAreaRight" fmla="*/ 55080 w 73440"/>
                              <a:gd name="textAreaTop" fmla="*/ 1008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0.05pt;width:50.95pt;height:34.1pt" coordorigin="7270,1" coordsize="1019,682">
                <v:shape id="shape_0" fillcolor="#ccffcc" stroked="t" o:allowincell="f" style="position:absolute;left:7271;top:1;width:1018;height:681;mso-wrap-style:none;v-text-anchor:middle;rotation:143" type="_x0000_t9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842;top:104;width:203;height:227;mso-wrap-style:none;v-text-anchor:middle;rotation:143" type="_x0000_t53"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85695</wp:posOffset>
                </wp:positionH>
                <wp:positionV relativeFrom="paragraph">
                  <wp:posOffset>-85725</wp:posOffset>
                </wp:positionV>
                <wp:extent cx="862330" cy="7867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786600"/>
                          <a:chOff x="0" y="0"/>
                          <a:chExt cx="862200" cy="786600"/>
                        </a:xfrm>
                      </wpg:grpSpPr>
                      <wps:wsp>
                        <wps:cNvSpPr/>
                        <wps:spPr>
                          <a:xfrm flipV="1" rot="1956000">
                            <a:off x="479880" y="392040"/>
                            <a:ext cx="144000" cy="157320"/>
                          </a:xfrm>
                          <a:prstGeom prst="flowChartMagneticTap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56000">
                            <a:off x="237240" y="237240"/>
                            <a:ext cx="144000" cy="157320"/>
                          </a:xfrm>
                          <a:custGeom>
                            <a:avLst/>
                            <a:gdLst>
                              <a:gd name="textAreaLeft" fmla="*/ 20520 w 81720"/>
                              <a:gd name="textAreaRight" fmla="*/ 61560 w 81720"/>
                              <a:gd name="textAreaTop" fmla="*/ 11160 h 89280"/>
                              <a:gd name="textAreaBottom" fmla="*/ 8964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56000">
                            <a:off x="70200" y="156960"/>
                            <a:ext cx="721440" cy="47232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5.55pt;width:56.8pt;height:37.2pt" coordorigin="3868,111" coordsize="1136,744">
                <v:rect id="shape_0" stroked="t" o:allowincell="f" style="position:absolute;left:4512;top:482;width:226;height:247;flip:y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130;top:238;width:226;height:247;flip:y;mso-wrap-style:none;v-text-anchor:middle;rotation:327" type="_x0000_t5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7;top:112;width:1135;height:743;flip:y;mso-wrap-style:none;v-text-anchor:middle;rotation:327" type="_x0000_t9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3295</wp:posOffset>
                </wp:positionH>
                <wp:positionV relativeFrom="paragraph">
                  <wp:posOffset>45720</wp:posOffset>
                </wp:positionV>
                <wp:extent cx="129540" cy="144780"/>
                <wp:effectExtent l="35560" t="2540" r="825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0800">
                          <a:off x="0" y="0"/>
                          <a:ext cx="129600" cy="144720"/>
                        </a:xfrm>
                        <a:prstGeom prst="flowChartMagneticTap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75.8pt;margin-top:3.6pt;width:10.15pt;height:11.35pt;mso-wrap-style:none;v-text-anchor:middle;rotation:143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10160</wp:posOffset>
                </wp:positionV>
                <wp:extent cx="360045" cy="359410"/>
                <wp:effectExtent l="5715" t="20320" r="571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rightArrow">
                          <a:avLst>
                            <a:gd name="adj1" fmla="val 50000"/>
                            <a:gd name="adj2" fmla="val 250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36.8pt;margin-top:0.8pt;width:28.3pt;height:28.2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7585</wp:posOffset>
                </wp:positionH>
                <wp:positionV relativeFrom="paragraph">
                  <wp:posOffset>10160</wp:posOffset>
                </wp:positionV>
                <wp:extent cx="360045" cy="360045"/>
                <wp:effectExtent l="5715" t="20955" r="571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>
                            <a:gd name="textAreaLeft" fmla="*/ 31680 w 204120"/>
                            <a:gd name="textAreaRight" fmla="*/ 178920 w 204120"/>
                            <a:gd name="textAreaTop" fmla="*/ 51120 h 204120"/>
                            <a:gd name="textAreaBottom" fmla="*/ 1533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278.55pt;margin-top:0.8pt;width:28.3pt;height:28.3pt;mso-wrap-style:none;v-text-anchor:middle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2015</wp:posOffset>
                </wp:positionH>
                <wp:positionV relativeFrom="paragraph">
                  <wp:posOffset>158115</wp:posOffset>
                </wp:positionV>
                <wp:extent cx="129540" cy="144780"/>
                <wp:effectExtent l="2540" t="35560" r="190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0800">
                          <a:off x="0" y="0"/>
                          <a:ext cx="129600" cy="144720"/>
                        </a:xfrm>
                        <a:prstGeom prst="flowChartMagneticTap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.45pt;margin-top:12.4pt;width:10.15pt;height:11.35pt;mso-wrap-style:none;v-text-anchor:middle;rotation:233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8425" distR="98425" simplePos="0" locked="0" layoutInCell="0" allowOverlap="1" relativeHeight="49">
                <wp:simplePos x="0" y="0"/>
                <wp:positionH relativeFrom="column">
                  <wp:posOffset>4466590</wp:posOffset>
                </wp:positionH>
                <wp:positionV relativeFrom="paragraph">
                  <wp:posOffset>-55245</wp:posOffset>
                </wp:positionV>
                <wp:extent cx="734695" cy="7772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777240"/>
                          <a:chOff x="0" y="0"/>
                          <a:chExt cx="734760" cy="777240"/>
                        </a:xfrm>
                      </wpg:grpSpPr>
                      <wps:wsp>
                        <wps:cNvSpPr/>
                        <wps:spPr>
                          <a:xfrm rot="13990800">
                            <a:off x="43560" y="172080"/>
                            <a:ext cx="646920" cy="43308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90800">
                            <a:off x="380160" y="420120"/>
                            <a:ext cx="129600" cy="144720"/>
                          </a:xfrm>
                          <a:custGeom>
                            <a:avLst/>
                            <a:gdLst>
                              <a:gd name="textAreaLeft" fmla="*/ 18360 w 73440"/>
                              <a:gd name="textAreaRight" fmla="*/ 55080 w 73440"/>
                              <a:gd name="textAreaTop" fmla="*/ 1008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9.15pt;width:50.95pt;height:34.1pt" coordorigin="7102,183" coordsize="1019,682">
                <v:shape id="shape_0" fillcolor="#ffcc99" stroked="t" o:allowincell="f" style="position:absolute;left:7102;top:184;width:1018;height:681;mso-wrap-style:none;v-text-anchor:middle;rotation:233" type="_x0000_t97"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633;top:574;width:203;height:227;mso-wrap-style:none;v-text-anchor:middle;rotation:233" type="_x0000_t53"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7130</wp:posOffset>
                </wp:positionH>
                <wp:positionV relativeFrom="paragraph">
                  <wp:posOffset>10160</wp:posOffset>
                </wp:positionV>
                <wp:extent cx="360045" cy="360045"/>
                <wp:effectExtent l="59055" t="0" r="590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0800">
                          <a:off x="0" y="0"/>
                          <a:ext cx="360000" cy="3600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9pt;margin-top:0.8pt;width:28.3pt;height:28.3pt;mso-wrap-style:none;v-text-anchor:middle;rotation:53" type="_x0000_t9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47">
                <wp:simplePos x="0" y="0"/>
                <wp:positionH relativeFrom="column">
                  <wp:posOffset>5163820</wp:posOffset>
                </wp:positionH>
                <wp:positionV relativeFrom="paragraph">
                  <wp:posOffset>12700</wp:posOffset>
                </wp:positionV>
                <wp:extent cx="72390" cy="120015"/>
                <wp:effectExtent l="0" t="15240" r="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0800">
                          <a:off x="0" y="0"/>
                          <a:ext cx="72360" cy="119880"/>
                        </a:xfrm>
                        <a:prstGeom prst="flowChartMagnetic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6.55pt;margin-top:0.95pt;width:5.65pt;height:9.4pt;mso-wrap-style:none;v-text-anchor:middle;rotation:5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7765</wp:posOffset>
                </wp:positionH>
                <wp:positionV relativeFrom="paragraph">
                  <wp:posOffset>38735</wp:posOffset>
                </wp:positionV>
                <wp:extent cx="360045" cy="1080135"/>
                <wp:effectExtent l="269875" t="0" r="171450" b="1854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wedgeRoundRectCallout">
                          <a:avLst>
                            <a:gd name="adj1" fmla="val -137476"/>
                            <a:gd name="adj2" fmla="val 3594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91.95pt;margin-top:3.05pt;width:28.3pt;height: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Teksto objektai ir jų tvarkymas</w:t>
      </w:r>
      <w:r>
        <w:rPr/>
        <w:t>.</w:t>
      </w:r>
      <w:r>
        <w:rPr>
          <w:lang w:val="en-US"/>
        </w:rPr>
        <w:t xml:space="preserve"> (Text Bo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67945</wp:posOffset>
                </wp:positionV>
                <wp:extent cx="1080135" cy="495935"/>
                <wp:effectExtent l="5715" t="5715" r="5080" b="3130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96080"/>
                        </a:xfrm>
                        <a:prstGeom prst="cloudCallout">
                          <a:avLst>
                            <a:gd name="adj1" fmla="val -11962"/>
                            <a:gd name="adj2" fmla="val 10876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outline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ext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5.35pt;width:8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  <w:r>
                        <w:rPr>
                          <w:kern w:val="2"/>
                          <w:i/>
                          <w:outline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ext Bo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7270</wp:posOffset>
                </wp:positionH>
                <wp:positionV relativeFrom="paragraph">
                  <wp:posOffset>-273050</wp:posOffset>
                </wp:positionV>
                <wp:extent cx="720090" cy="3600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mprint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mprint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extbo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mprint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80.1pt;margin-top:-21.5pt;width:56.65pt;height:2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imprint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T</w:t>
                      </w:r>
                      <w:r>
                        <w:rPr>
                          <w:kern w:val="2"/>
                          <w:b/>
                          <w:szCs w:val="20"/>
                          <w:imprint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extbo</w:t>
                      </w:r>
                      <w:r>
                        <w:rPr>
                          <w:kern w:val="2"/>
                          <w:b/>
                          <w:szCs w:val="20"/>
                          <w:imprint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x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  <w:lang w:val="lt-LT"/>
        </w:rPr>
        <w:t>Meninis tekstas</w:t>
      </w:r>
      <w:r>
        <w:rPr>
          <w:b/>
          <w:sz w:val="24"/>
        </w:rPr>
        <w:t>. (Insert, Object, MS WordArt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mc:AlternateContent>
          <mc:Choice Requires="wps">
            <w:drawing>
              <wp:anchor behindDoc="0" distT="0" distB="0" distL="43815" distR="114935" simplePos="0" locked="0" layoutInCell="0" allowOverlap="1" relativeHeight="35">
                <wp:simplePos x="0" y="0"/>
                <wp:positionH relativeFrom="column">
                  <wp:posOffset>3897630</wp:posOffset>
                </wp:positionH>
                <wp:positionV relativeFrom="paragraph">
                  <wp:posOffset>29210</wp:posOffset>
                </wp:positionV>
                <wp:extent cx="1609725" cy="762000"/>
                <wp:effectExtent l="0" t="0" r="5715" b="143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ush Script MT" w:hAnsi="Brush Script MT" w:eastAsia="Brush Script MT" w:cs="Brush Script MT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54957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.9pt;margin-top:2.3pt;width:126.7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ush Script MT" w:hAnsi="Brush Script MT" w:eastAsia="Brush Script MT" w:cs="Brush Script MT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Brush Script M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9525" distR="25400" simplePos="0" locked="0" layoutInCell="0" allowOverlap="1" relativeHeight="38">
                <wp:simplePos x="0" y="0"/>
                <wp:positionH relativeFrom="column">
                  <wp:posOffset>297180</wp:posOffset>
                </wp:positionH>
                <wp:positionV relativeFrom="paragraph">
                  <wp:posOffset>38735</wp:posOffset>
                </wp:positionV>
                <wp:extent cx="1800225" cy="762000"/>
                <wp:effectExtent l="0" t="321310" r="0" b="3416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63400">
                          <a:off x="0" y="0"/>
                          <a:ext cx="1800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elveticaLT Outline Black" w:hAnsi="HelveticaLT Outline Black" w:eastAsia="HelveticaLT Outline Black" w:cs="HelveticaLT Outline Black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RingOutside">
                          <a:avLst>
                            <a:gd name="adj" fmla="val 50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3" coordsize="21600,21600" o:spt="143" adj="12960" path="m0@3qy@5@6qx@7@8qy@9@10qx@11@12em0@4qy@5@13qx@7@14qy@9@15qx@11@16e">
                <v:stroke joinstyle="miter"/>
                <v:formulas>
                  <v:f eqn="val #0"/>
                  <v:f eqn="sum 0 @0 0"/>
                  <v:f eqn="prod @0 1 2"/>
                  <v:f eqn="sum 0 width 0"/>
                  <v:f eqn="sum height 0 width"/>
                  <v:f eqn="sum 10800 0 0"/>
                  <v:f eqn="sum @2 @3 0"/>
                  <v:f eqn="sum 10800 @5 0"/>
                  <v:f eqn="sum 0 @6 @2"/>
                  <v:f eqn="sum 0 @7 10800"/>
                  <v:f eqn="sum 0 @8 @2"/>
                  <v:f eqn="sum 0 @9 10800"/>
                  <v:f eqn="sum @2 @10 0"/>
                  <v:f eqn="sum @2 @4 0"/>
                  <v:f eqn="sum 0 @13 @2"/>
                  <v:f eqn="sum 0 @14 @2"/>
                  <v:f eqn="sum @2 @15 0"/>
                </v:formulas>
                <v:handles>
                  <v:h position="10800,@1"/>
                </v:handles>
              </v:shapetype>
              <v:shape id="shape_0" fillcolor="black" stroked="t" o:allowincell="f" style="position:absolute;margin-left:23.4pt;margin-top:3.05pt;width:141.7pt;height:59.95pt;mso-wrap-style:none;v-text-anchor:middle;rotation:319" type="_x0000_t1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elveticaLT Outline Black" w:hAnsi="HelveticaLT Outline Black" w:eastAsia="HelveticaLT Outline Black" w:cs="HelveticaLT Outline Black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HelveticaLT Outline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7585</wp:posOffset>
                </wp:positionH>
                <wp:positionV relativeFrom="paragraph">
                  <wp:posOffset>57150</wp:posOffset>
                </wp:positionV>
                <wp:extent cx="360045" cy="360045"/>
                <wp:effectExtent l="182245" t="73025" r="70485" b="1778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06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278.5pt;margin-top:4.45pt;width:28.3pt;height:28.3pt;mso-wrap-style:none;v-text-anchor:middle;rotation:234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6725</wp:posOffset>
                </wp:positionH>
                <wp:positionV relativeFrom="paragraph">
                  <wp:posOffset>57785</wp:posOffset>
                </wp:positionV>
                <wp:extent cx="360045" cy="360045"/>
                <wp:effectExtent l="179070" t="69215" r="66675" b="1765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548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75pt;margin-top:4.55pt;width:28.3pt;height:28.3pt;mso-wrap-style:none;v-text-anchor:middle;rotation:123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7405</wp:posOffset>
                </wp:positionH>
                <wp:positionV relativeFrom="paragraph">
                  <wp:posOffset>67310</wp:posOffset>
                </wp:positionV>
                <wp:extent cx="1080135" cy="401955"/>
                <wp:effectExtent l="698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000" cy="40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5.15pt;margin-top:5.3pt;width:85pt;height:31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35.15pt;margin-top:6pt;width:126.7pt;height:88.3pt;mso-wrap-style:none;v-text-anchor:middle;rotation:159" type="_x0000_t136">
            <v:path textpathok="t"/>
            <v:textpath on="t" fitshape="t" string="Word Art" style="font-family:&quot;Times New Roman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6725</wp:posOffset>
                </wp:positionH>
                <wp:positionV relativeFrom="paragraph">
                  <wp:posOffset>76835</wp:posOffset>
                </wp:positionV>
                <wp:extent cx="360045" cy="360045"/>
                <wp:effectExtent l="182880" t="73660" r="72390" b="182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08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75pt;margin-top:6.05pt;width:28.3pt;height:28.3pt;mso-wrap-style:none;v-text-anchor:middle;rotation:51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7585</wp:posOffset>
                </wp:positionH>
                <wp:positionV relativeFrom="paragraph">
                  <wp:posOffset>76200</wp:posOffset>
                </wp:positionV>
                <wp:extent cx="360045" cy="360045"/>
                <wp:effectExtent l="175895" t="64770" r="62865" b="1739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54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8.55pt;margin-top:6pt;width:28.3pt;height:28.3pt;mso-wrap-style:none;v-text-anchor:middle;rotation:298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36">
                <wp:simplePos x="0" y="0"/>
                <wp:positionH relativeFrom="column">
                  <wp:posOffset>296545</wp:posOffset>
                </wp:positionH>
                <wp:positionV relativeFrom="paragraph">
                  <wp:posOffset>86360</wp:posOffset>
                </wp:positionV>
                <wp:extent cx="1609725" cy="762000"/>
                <wp:effectExtent l="22860" t="230505" r="0" b="438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84200">
                          <a:off x="0" y="0"/>
                          <a:ext cx="1609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3.35pt;margin-top:6.75pt;width:126.7pt;height:59.95pt;mso-wrap-style:none;v-text-anchor:middle;rotation:28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</w:rPr>
        <w:t>3.Formulės. (Insert, Object, MS Equation)</w:t>
      </w:r>
      <w:r>
        <w:rPr>
          <w:b/>
          <w:sz w:val="24"/>
          <w:lang w:val="pl-PL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ϖ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4"/>
          <w:lang w:val="pl-PL"/>
        </w:rPr>
        <w:t>a</w:t>
      </w:r>
      <w:r>
        <w:rPr>
          <w:b/>
          <w:sz w:val="24"/>
          <w:lang w:val="en-US"/>
        </w:rPr>
        <w:t>) Paprast</w:t>
      </w:r>
      <w:r>
        <w:rPr>
          <w:b/>
          <w:sz w:val="24"/>
          <w:lang w:val="lt-LT"/>
        </w:rPr>
        <w:t>ų</w:t>
      </w:r>
      <w:r>
        <w:rPr>
          <w:b/>
          <w:sz w:val="24"/>
          <w:lang w:val="en-US"/>
        </w:rPr>
        <w:t xml:space="preserve"> formul</w:t>
      </w:r>
      <w:r>
        <w:rPr>
          <w:b/>
          <w:sz w:val="24"/>
          <w:lang w:val="lt-LT"/>
        </w:rPr>
        <w:t>ių</w:t>
      </w:r>
      <w:r>
        <w:rPr>
          <w:b/>
          <w:sz w:val="24"/>
          <w:lang w:val="en-US"/>
        </w:rPr>
        <w:t xml:space="preserve"> konstravimas.</w:t>
      </w:r>
      <w:r>
        <w:rPr>
          <w:sz w:val="24"/>
          <w:lang w:val="en-US"/>
        </w:rPr>
        <w:t>(Templates: Fence, Fraction and Radical, Subscript and Superscript, Summation, Integral, Matrix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b</w:t>
      </w:r>
      <w:r>
        <w:rPr>
          <w:b/>
          <w:sz w:val="24"/>
          <w:lang w:val="en-US"/>
        </w:rPr>
        <w:t xml:space="preserve">) Sudėtingų formulių konstravimas.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den>
                </m:f>
              </m:den>
            </m:f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Dokumento įrašymas į katalogą.(Komand</w:t>
      </w:r>
      <w:r>
        <w:rPr>
          <w:b/>
          <w:sz w:val="24"/>
          <w:lang w:val="lt-LT"/>
        </w:rPr>
        <w:t>ų grupė</w:t>
      </w:r>
      <w:r>
        <w:rPr>
          <w:b/>
          <w:sz w:val="24"/>
        </w:rPr>
        <w:t xml:space="preserve"> File, SaveAS)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Įrašyti dokumentą į savo diskelio </w:t>
      </w:r>
      <w:r>
        <w:rPr>
          <w:i/>
          <w:lang w:val="en-US"/>
        </w:rPr>
        <w:t xml:space="preserve">a:\word\ </w:t>
      </w:r>
      <w:r>
        <w:rPr>
          <w:lang w:val="en-US"/>
        </w:rPr>
        <w:t xml:space="preserve"> katalogą. Dokumento vardas – </w:t>
      </w:r>
      <w:r>
        <w:rPr>
          <w:i/>
          <w:lang w:val="en-US"/>
        </w:rPr>
        <w:t>lab3_vp.doc</w:t>
      </w:r>
      <w:r>
        <w:rPr>
          <w:lang w:val="en-US"/>
        </w:rPr>
        <w:t>.</w:t>
        <w:br/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Darbo pabaiga. Start, Shut Down, Close all programs and …,Yes.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staba.  Darbo atlikimui būtinas 3.5” diskelis.</w:t>
      </w:r>
      <w:r>
        <w:rPr>
          <w:b/>
          <w:color w:val="FFFFFF"/>
          <w:sz w:val="24"/>
        </w:rPr>
        <w:t xml:space="preserve"> Edas_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132"/>
        <w:gridCol w:w="221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o Vardas, Pavard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Įvertinima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ėstytojo paraša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default"/>
  </w:font>
  <w:font w:name="HelveticaLT Outline Black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222" w:leader="none"/>
        <w:tab w:val="right" w:pos="8306" w:leader="none"/>
      </w:tabs>
      <w:rPr/>
    </w:pPr>
    <w:r>
      <w:rPr>
        <w:sz w:val="16"/>
      </w:rPr>
      <w:t>E.Bareiša</w:t>
    </w:r>
    <w:r>
      <w:rPr/>
      <w:tab/>
      <w:t>2001</w:t>
      <w:tab/>
    </w:r>
    <w:r>
      <w:rPr>
        <w:sz w:val="16"/>
      </w:rPr>
      <w:t>Microsoft Word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hd w:fill="F2F2F2" w:val="clear"/>
      <w:tabs>
        <w:tab w:val="center" w:pos="4153" w:leader="none"/>
        <w:tab w:val="right" w:pos="8222" w:leader="none"/>
        <w:tab w:val="right" w:pos="8306" w:leader="none"/>
      </w:tabs>
      <w:rPr/>
    </w:pPr>
    <w:r>
      <w:rPr/>
      <w:t>Savarankiškas darbas</w:t>
      <w:tab/>
      <w:t>3 u</w:t>
    </w:r>
    <w:r>
      <w:rPr>
        <w:lang w:val="lt-LT"/>
      </w:rPr>
      <w:t>ž</w:t>
    </w:r>
    <w:r>
      <w:rPr/>
      <w:t>duoti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0"/>
      <w:lang w:val="lt-L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1:48:00Z</dcterms:created>
  <dc:creator>Eduardas Bareiša</dc:creator>
  <dc:description>1. Apie pastebėtas klaidas pranešti adresu:
edas@soften.ktu.lt 
2. Panaudojant ne mokymosi tikslu  informuoti autorių.</dc:description>
  <dc:language>en-US</dc:language>
  <cp:lastModifiedBy>Soften</cp:lastModifiedBy>
  <cp:lastPrinted>2000-02-21T13:52:00Z</cp:lastPrinted>
  <dcterms:modified xsi:type="dcterms:W3CDTF">2001-09-17T07:31:00Z</dcterms:modified>
  <cp:revision>10</cp:revision>
  <dc:subject>Tekstinis redaktorius. Grafiniai objektai </dc:subject>
  <dc:title>Informatika-1 laboratoriniai darbai. 3 užduotis</dc:title>
</cp:coreProperties>
</file>