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1361637401"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14355858"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957099399"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417798982"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149825895"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1670220274"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2111427806"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1031260198"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1881688002"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838128826"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