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tip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mas = ^m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at = ^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 = array [ 1..15000 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 = array [ 1..10, 1..3200 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