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kotedz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ip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otedz ( A : rmas; n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kiltis ( x : integer; var y : integer; j, js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raso ( T : rmat; A : rma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 ( T : rm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 j, p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^[i,1]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j := 1 to T^[i,1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( T^[i,j]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kilt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 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1 to j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:= s *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 &lt; j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:= x div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:= y mod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:= x div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ra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 j, 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:= 2 to T^[ j, 1 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^[ n ] := T^[ j, i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:= 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ote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 j, x, y, m, sk, c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 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= A^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:= x div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s := js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( 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 := 1 to j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^[ i, 1 ]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ltis ( A^[i], y, j, j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^[ y+1, 1 ] := T^[ y+1, 1 ]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^[ y+1, T^[ y+1, 1 ] ] := A^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aso ( T,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( 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