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1616574889"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1810625736"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88224065"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58862152"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2023188181"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2132776327"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