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ERSONALIOS VADYBOS ATVEJAI</w:t>
      </w:r>
    </w:p>
    <w:p>
      <w:pPr>
        <w:pStyle w:val="Normal"/>
        <w:jc w:val="center"/>
        <w:rPr>
          <w:b/>
          <w:b/>
          <w:sz w:val="28"/>
          <w:szCs w:val="28"/>
        </w:rPr>
      </w:pPr>
      <w:r>
        <w:rPr>
          <w:b/>
          <w:sz w:val="28"/>
          <w:szCs w:val="28"/>
        </w:rPr>
      </w:r>
    </w:p>
    <w:p>
      <w:pPr>
        <w:pStyle w:val="Normal"/>
        <w:jc w:val="center"/>
        <w:rPr>
          <w:sz w:val="28"/>
          <w:szCs w:val="28"/>
        </w:rPr>
      </w:pPr>
      <w:r>
        <w:rPr>
          <w:sz w:val="28"/>
          <w:szCs w:val="28"/>
        </w:rPr>
        <w:t>MOBIO ATVEJIS 63</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 xml:space="preserve">    </w:t>
      </w:r>
      <w:r>
        <w:rPr/>
        <w:t>Mobis buvo penkiasde</w:t>
      </w:r>
      <w:r>
        <w:rPr>
          <w:lang w:val="lt-LT"/>
        </w:rPr>
        <w:t xml:space="preserve">šimetis </w:t>
      </w:r>
      <w:r>
        <w:rPr/>
        <w:t>darbuotojas. Jis buvo įdarbintas krovinių stotyje su kitais dvidesimt vyrų. Į jo paprastas pareigas įėjo tvarkyti trūkumų bei sugadinimų ataskaitas. Jo tarnybos laikas buvo trisdešimt metų ir jis buvo vidutinio lygio darbuotojas.</w:t>
      </w:r>
    </w:p>
    <w:p>
      <w:pPr>
        <w:pStyle w:val="Normal"/>
        <w:rPr/>
      </w:pPr>
      <w:r>
        <w:rPr/>
        <w:t xml:space="preserve">    </w:t>
      </w:r>
      <w:r>
        <w:rPr/>
        <w:t>Be prasidedant Balandžio mėnesiui, Mobio bosas gavo pranešimą iš kliento, kad Mobis buvo irzlus bei įžeidus kalbant telefonu, tada kai jie skambino pranest apie sugadinimus. Mobis buvo įspėtas ir jis prižadėjo pasitaisyti. Sekančia savaitę klientas, kurio biznis firmai atnešdavo virš milijono dolerių apyvarta per metus, pranešė, kad Mobis panaudojo, netinkančia pranešimui, kalbą.</w:t>
      </w:r>
    </w:p>
    <w:p>
      <w:pPr>
        <w:pStyle w:val="Normal"/>
        <w:rPr/>
      </w:pPr>
      <w:r>
        <w:rPr/>
        <w:t xml:space="preserve">    </w:t>
      </w:r>
      <w:r>
        <w:rPr/>
        <w:t>Dėl to kad Mobis priklausė profesinei sąjungai, todėl sąjungos pareigūnai apsiėmė spresti Mobio atvejį/byla. Vietinės sąjungos pirmininkas stengėsi surasti Mobiui profesinės pagalbos, bet jis jos atsisakė ir norėjo tęsti tarnybą tam pačiam darbe su pasižadėjimu kontroliuoti savo kalbą.</w:t>
      </w:r>
    </w:p>
    <w:p>
      <w:pPr>
        <w:pStyle w:val="Normal"/>
        <w:rPr/>
      </w:pPr>
      <w:r>
        <w:rPr/>
        <w:t xml:space="preserve">    </w:t>
      </w:r>
      <w:r>
        <w:rPr/>
        <w:t>Bėgant laikui Mobis pasidarė įžeidus kiekvienam. Vietinės sąjungos įgaliotinis, kaip ir jo bosas, jautė, kad Mobiui reikalinga psichinė pagalba; bet čia nebuvo sutartyje numatyta parūpinimu tokios pagalbos, nei ir kompanijos aktuose. Taigi, vietinės sąjungos atstovas vel pasiūlė Mobiui padėti ieškant pagalbos ir Mobis sutiko. Tačiau vėliau Mobis persigalvojo.</w:t>
      </w:r>
    </w:p>
    <w:p>
      <w:pPr>
        <w:pStyle w:val="Normal"/>
        <w:rPr/>
      </w:pPr>
      <w:r>
        <w:rPr/>
        <w:t xml:space="preserve">    </w:t>
      </w:r>
      <w:r>
        <w:rPr/>
        <w:t>Tuo metu, Mobio darbdavio dėmesys buvo nukreiptas į tai, kad Mobis, pagal taikų susitarimą, buvo pasodintas namie su šautuvu vaikyt kaimynus iš savo kiemo. Kompanija prarado tris darbuotojus panašioj situacijoj, kai buvęs darbininkas su šautuvu pradėjo šaudyti į bendradarbius. Priklausomai nuo to, bei kai kurių darbuotojų spaudimo krovinių ofise, direktorius, atsižvelgdamas į susiklosčiuse situaciją, nusprendė ofise pastatyti apsaugos darbuotoja. Tai nebūtu į nauda stočiai ir ne būtinai išspres problemą artimoje ateityje.</w:t>
      </w:r>
    </w:p>
    <w:p>
      <w:pPr>
        <w:pStyle w:val="Normal"/>
        <w:rPr/>
      </w:pPr>
      <w:r>
        <w:rPr/>
      </w:r>
    </w:p>
    <w:p>
      <w:pPr>
        <w:pStyle w:val="Normal"/>
        <w:jc w:val="center"/>
        <w:rPr/>
      </w:pPr>
      <w:r>
        <w:rPr/>
        <w:t>DISKUSIJOS KLAUSIMAI</w:t>
      </w:r>
    </w:p>
    <w:p>
      <w:pPr>
        <w:pStyle w:val="Normal"/>
        <w:jc w:val="center"/>
        <w:rPr/>
      </w:pPr>
      <w:r>
        <w:rPr/>
      </w:r>
    </w:p>
    <w:p>
      <w:pPr>
        <w:pStyle w:val="Normal"/>
        <w:numPr>
          <w:ilvl w:val="0"/>
          <w:numId w:val="1"/>
        </w:numPr>
        <w:rPr/>
      </w:pPr>
      <w:r>
        <w:rPr/>
        <w:t>Ar kantrūs bandymai padėti Mobiui buvo funkcionalūs jam, sąjungai ar kompanijai?</w:t>
      </w:r>
    </w:p>
    <w:p>
      <w:pPr>
        <w:pStyle w:val="Normal"/>
        <w:numPr>
          <w:ilvl w:val="0"/>
          <w:numId w:val="1"/>
        </w:numPr>
        <w:rPr/>
      </w:pPr>
      <w:r>
        <w:rPr/>
        <w:t>Jei Mobio protinė sveikata reikalauja dėmesio, ar atleidimas iš darbo bus naudingas?</w:t>
      </w:r>
    </w:p>
    <w:p>
      <w:pPr>
        <w:pStyle w:val="Normal"/>
        <w:numPr>
          <w:ilvl w:val="0"/>
          <w:numId w:val="1"/>
        </w:numPr>
        <w:rPr/>
      </w:pPr>
      <w:r>
        <w:rPr/>
        <w:t>Paruoškite konstruktyvų pagalbos planą Mobiui ir tuo pat metu pagalbą kompanija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š anglų kalbos vertė: </w:t>
      </w:r>
    </w:p>
    <w:p>
      <w:pPr>
        <w:pStyle w:val="Normal"/>
        <w:rPr/>
      </w:pPr>
      <w:r>
        <w:rPr/>
        <w:t xml:space="preserve">VGTU AGAI instituto </w:t>
      </w:r>
      <w:r>
        <w:rPr>
          <w:b/>
        </w:rPr>
        <w:t>AM-2</w:t>
      </w:r>
      <w:r>
        <w:rPr/>
        <w:t xml:space="preserve"> grupės studentas </w:t>
      </w:r>
      <w:r>
        <w:rPr>
          <w:b/>
        </w:rPr>
        <w:t>Kazys Kaikar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5:40:00Z</dcterms:created>
  <dc:creator>Kazys</dc:creator>
  <dc:description/>
  <cp:keywords/>
  <dc:language>en-US</dc:language>
  <cp:lastModifiedBy>Kazys</cp:lastModifiedBy>
  <cp:lastPrinted>2004-11-24T23:48:00Z</cp:lastPrinted>
  <dcterms:modified xsi:type="dcterms:W3CDTF">2004-11-25T07:49:00Z</dcterms:modified>
  <cp:revision>1</cp:revision>
  <dc:subject/>
  <dc:title>PERSONALIOS VADYBOS ATVEJAI</dc:title>
</cp:coreProperties>
</file>