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4"/>
          <w:szCs w:val="24"/>
        </w:rPr>
        <w:t>KODĖL V.KRĖVĖ SIMPATIZAVO SENIEMS ŽMONĖMS?</w:t>
      </w:r>
    </w:p>
    <w:p>
      <w:pPr>
        <w:pStyle w:val="Normal"/>
        <w:jc w:val="both"/>
        <w:rPr>
          <w:sz w:val="24"/>
          <w:szCs w:val="24"/>
        </w:rPr>
      </w:pPr>
      <w:r>
        <w:rPr>
          <w:sz w:val="24"/>
          <w:szCs w:val="24"/>
        </w:rPr>
      </w:r>
    </w:p>
    <w:p>
      <w:pPr>
        <w:pStyle w:val="Normal"/>
        <w:ind w:firstLine="720"/>
        <w:jc w:val="both"/>
        <w:rPr/>
      </w:pPr>
      <w:r>
        <w:rPr>
          <w:sz w:val="24"/>
          <w:szCs w:val="24"/>
        </w:rPr>
        <w:t>V.Krėvė apsakymų rinkinyje "Šiaudinėj pastogėj" pavaizdavo XIX</w:t>
      </w:r>
      <w:r>
        <w:rPr>
          <w:sz w:val="24"/>
          <w:szCs w:val="24"/>
          <w:lang w:val="lt-LT"/>
        </w:rPr>
        <w:t xml:space="preserve">a. pabaigos - </w:t>
      </w:r>
      <w:r>
        <w:rPr>
          <w:rFonts w:eastAsia="Arial" w:cs="Arial" w:ascii="Arial" w:hAnsi="Arial"/>
          <w:sz w:val="24"/>
          <w:szCs w:val="24"/>
        </w:rPr>
        <w:t>XX</w:t>
      </w:r>
      <w:r>
        <w:rPr>
          <w:sz w:val="24"/>
          <w:szCs w:val="24"/>
          <w:lang w:val="lt-LT"/>
        </w:rPr>
        <w:t>a. pradžios ūkininkų gyvenimą Lietuvos kaime. Rašytojas su didžiu talentu atskleidžia jų rūpesčius, išgyvenimus, darbus, apmąstymus. Viename apsakyme mes sutinkame seną žydą Kušlių, besistengiantį kuo pelningiau parduoti savo silkes, kitame - mažąjį Antanuką, smalsiai klausinėjantį mielosios senelės apie jį supantį pasaulį, tokį keistą ir nepažįstamą… Tačiau ypač mėgstami V.Krėvės personažai - seni žmonės.</w:t>
      </w:r>
    </w:p>
    <w:p>
      <w:pPr>
        <w:pStyle w:val="Normal"/>
        <w:ind w:firstLine="720"/>
        <w:jc w:val="both"/>
        <w:rPr/>
      </w:pPr>
      <w:r>
        <w:rPr>
          <w:sz w:val="24"/>
          <w:szCs w:val="24"/>
          <w:lang w:val="lt-LT"/>
        </w:rPr>
        <w:t>Rašytojas supranta senosios kartos pranašumą, įžvelgia jos didžiulį ir nepaprastai turtingą dvasios lobyną, sielos taurumą… Štai apsakyme "Bedievis" V.Krėvė atskleidžia Vainoriaus, praminto kaimo filosofu, apmąstymus, išgyvenimus, troškimus. Šis žilas kaip obelis senelis, net neatmenantis savo nugyvetų metų skaičiaus, yra daug jautresnis ir tauresnis už jaunus kaimo vyrus. Jis sugeba pajusti menkiausio vėjelio dvelkimą, išgirsti laibiųjų smilgų šnarėjimą, suprasti mažų paukštelių giesmininkų kalbą… Rašytojas suvokia, kad ir Vainoriaus tikėjimas yra daug gilesnis ir stipresnis negu jaunosios kartos. Senasis filosofas mano, kad "pragaras ten, kur bloga žmogui, kur skriauda, skausmas, sopuliai, kur žmogus skursta."</w:t>
      </w:r>
    </w:p>
    <w:p>
      <w:pPr>
        <w:pStyle w:val="Normal"/>
        <w:ind w:firstLine="720"/>
        <w:jc w:val="both"/>
        <w:rPr>
          <w:sz w:val="24"/>
          <w:szCs w:val="24"/>
          <w:lang w:val="lt-LT"/>
        </w:rPr>
      </w:pPr>
      <w:r>
        <w:rPr>
          <w:sz w:val="24"/>
          <w:szCs w:val="24"/>
          <w:lang w:val="lt-LT"/>
        </w:rPr>
        <w:t>V.Krėvė su didele pagarba ir švelnia meile vaizduoja senas bobules, plušančias, skubančias, laikančias ant savo silpnų pečių visą namų ruošos naštą, pro darbus šviesios dienos nematančias. Apsakyme "Antanuko rytas" rašytojas atskleidžia Antanuko senelės begalinę meilę savo anūkui, jos rūpesčius, namų apyvokos darbus, ypatingai turtingą vidinį pasaulį. Ši bobulė moko savo mylimą anūkėlį gerumo, paklusnumo, mandagumo, pamaldumo… Ji atsako į kiekvieną smalsaus Antanuko klausimą. O kiek įvairiausių pasakų sugeba paporinti ši senolė!</w:t>
      </w:r>
    </w:p>
    <w:p>
      <w:pPr>
        <w:pStyle w:val="Normal"/>
        <w:ind w:firstLine="720"/>
        <w:jc w:val="both"/>
        <w:rPr>
          <w:sz w:val="24"/>
          <w:szCs w:val="24"/>
          <w:lang w:val="lt-LT"/>
        </w:rPr>
      </w:pPr>
      <w:r>
        <w:rPr>
          <w:sz w:val="24"/>
          <w:szCs w:val="24"/>
          <w:lang w:val="lt-LT"/>
        </w:rPr>
        <w:t>Ne mažiau turtingas savo dvasios lobiais yra apsakymo "Skerdžius" pagrindinis veikėjas skerdžius Lapinas. V.Krėvė su didele simpatija atskleidžia Lapino apmąstymus, išgyvenimus. Skerdžius - gamtos sūnus. Nukirsti medį jam atrodo toks pats sunkus nusikaltimas, kaip nužudyti žmogų. Pamatęs Grainio nukirstą liepą, jis ilgai negali atsipeikėti, tik skausmingai sudejuoja:</w:t>
      </w:r>
    </w:p>
    <w:p>
      <w:pPr>
        <w:pStyle w:val="Normal"/>
        <w:ind w:firstLine="720"/>
        <w:jc w:val="both"/>
        <w:rPr>
          <w:sz w:val="24"/>
          <w:szCs w:val="24"/>
          <w:lang w:val="lt-LT"/>
        </w:rPr>
      </w:pPr>
      <w:r>
        <w:rPr>
          <w:sz w:val="24"/>
          <w:szCs w:val="24"/>
          <w:lang w:val="lt-LT"/>
        </w:rPr>
        <w:t>"-Žmogau, žmogau, ir širdies tu neturi, ir dievo nebijai, kad tokį medį sunaikei."</w:t>
      </w:r>
    </w:p>
    <w:p>
      <w:pPr>
        <w:pStyle w:val="Normal"/>
        <w:ind w:firstLine="720"/>
        <w:jc w:val="both"/>
        <w:rPr>
          <w:sz w:val="24"/>
          <w:szCs w:val="24"/>
          <w:lang w:val="lt-LT"/>
        </w:rPr>
      </w:pPr>
      <w:r>
        <w:rPr>
          <w:sz w:val="24"/>
          <w:szCs w:val="24"/>
          <w:lang w:val="lt-LT"/>
        </w:rPr>
        <w:t>V.Krėvė pabrėžia, kad senosios liepos sunaikinimas taip paveikia Lapiną, kuris buvo tarsi širdimi suaugęs su šiuo didžiuoju medžiu, jog skerdžiui gyvenimas netenka prasmės. Ir Lapinas, apimtas gilios nevilties, mano, kad "mirti geriau negu tokiais laikais gyvenus!"</w:t>
      </w:r>
    </w:p>
    <w:p>
      <w:pPr>
        <w:pStyle w:val="Normal"/>
        <w:ind w:firstLine="720"/>
        <w:jc w:val="both"/>
        <w:rPr>
          <w:sz w:val="24"/>
          <w:szCs w:val="24"/>
          <w:lang w:val="lt-LT"/>
        </w:rPr>
      </w:pPr>
      <w:r>
        <w:rPr>
          <w:sz w:val="24"/>
          <w:szCs w:val="24"/>
          <w:lang w:val="lt-LT"/>
        </w:rPr>
        <w:t>Nepaprastai talentingai V.Krėvė apsakyme "Bobulės vargai" pavaizdavo senosios bubulės rūpesčius ir nesibaigiančius darbus vasaros metu. Senutė pluša nuo ankstaus ryto iki vėlaus vakaro, tvarko, plauna, šluoja, prižiūri gyvulius, ramina mažuosius neklaužadas, sukasi po trobą tarsi voverė rate. Rašytojas kupinas nuoširdžios užuojautos šiai darbščiajai moterėlei. Jau apsakymo pradžioje V.Krėvė sunkiai atsidūsta, sakydamas, kad "vargo šitos bobulės namie būdamos - kaip pragare!"</w:t>
      </w:r>
    </w:p>
    <w:p>
      <w:pPr>
        <w:pStyle w:val="Normal"/>
        <w:ind w:firstLine="720"/>
        <w:jc w:val="both"/>
        <w:rPr>
          <w:sz w:val="24"/>
          <w:szCs w:val="24"/>
          <w:lang w:val="lt-LT"/>
        </w:rPr>
      </w:pPr>
      <w:r>
        <w:rPr>
          <w:sz w:val="24"/>
          <w:szCs w:val="24"/>
          <w:lang w:val="lt-LT"/>
        </w:rPr>
        <w:t>Apsakyme "Raganius" rašytojas vaizduoja seną skerdžių Gugį, kuris nėra pamaldus, mėgsta išgerti. Tačiau, nepaisydamas šių ydų, V.Krėvė parodo, kad Gugis yra daug geresnis ir tauresnis už pamaldų ir stropųjį kaimo ūkininką Kukį. Jis savo iškalbingumu net pasiekia, kad būtų įleistas dangun. Čia rašytojas dar kartą parodo Gugio širdies gerumą: skerdžius atkakliai reikalauja, kad šv.Petras įleistų dangun ir Kukį, nors šis ne kartą savo kaimyną piktai apibarė. Gugis atleidžia Kukiui visas skriaudas, nes "jis nekaltas, kad jam dievas davė tokį būdą."</w:t>
      </w:r>
    </w:p>
    <w:p>
      <w:pPr>
        <w:pStyle w:val="Normal"/>
        <w:ind w:firstLine="720"/>
        <w:jc w:val="both"/>
        <w:rPr/>
      </w:pPr>
      <w:r>
        <w:rPr>
          <w:sz w:val="24"/>
          <w:szCs w:val="24"/>
          <w:lang w:val="lt-LT"/>
        </w:rPr>
        <w:t>Taigi V.Krėvė savo apsakymuose su didele pagarba, meile ir pasididžiavimu vaizduoja gerus žmones. Rašytojas puikiai suvokia jų beribį dvasios pasaulio turtingumą, gilaus tikėjimo prasmę, trapių ir jautrių sielų grožį…</w:t>
      </w:r>
    </w:p>
    <w:sectPr>
      <w:type w:val="nextPage"/>
      <w:pgSz w:w="11906" w:h="16838"/>
      <w:pgMar w:left="1440" w:right="746" w:gutter="0" w:header="0" w:top="990" w:footer="0" w:bottom="8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altic">
    <w:charset w:val="ba"/>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altic" w:hAnsi="Arial Baltic" w:eastAsia="Arial Baltic" w:cs="Arial Baltic"/>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Addressee">
    <w:name w:val="Envelope Address"/>
    <w:basedOn w:val="Normal"/>
    <w:pPr>
      <w:ind w:left="288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8T13:00:00Z</dcterms:created>
  <dc:creator>Paulius Kersanskas</dc:creator>
  <dc:description/>
  <dc:language>en-US</dc:language>
  <cp:lastModifiedBy>Paulius Kersanskas</cp:lastModifiedBy>
  <dcterms:modified xsi:type="dcterms:W3CDTF">1996-03-08T13:03:00Z</dcterms:modified>
  <cp:revision>2</cp:revision>
  <dc:subject/>
  <dc:title>KODĖL V</dc:title>
</cp:coreProperties>
</file>