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316719591"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385688599"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1543793474"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1404018427"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1997840556"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