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ov�s Roma       Dokumentas Nr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kdama puol� � priek� pagalbin� kariuomen�, ir i� karto prasid�jo lengvai ginkluot�j� m��is... Raitininkai tiesia kryptimi �m� ver�tis i� abiej� pusi� ir, arkliams sustojus ir susib�rus kr�von, vyras vyr� apgl�b�s trauk� vienas kit� nuo arklio... M��is virto p�s�i�j� kautyn�mis, sumu�ti rom�n� raiteliai, atsuk� nugaras, leidosi b�g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Rom�nai, be naudos u�baig� vien� m���, palik� galus ir ispanus, kuri� u�pakalin�s gretos buvo sumu�tos, prad�jo nauj� kov� su afrikie�iais, ne tik nelygi� d�l to, kad kovojo, prie�ui juos apsupus, bet dar ir d�l to, kad jie jau buvo i�varg�, o anie - �val�s ir kupini j�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an�i� dien�, prie�ai �niko rinkti grob�... �itiek t�kstan�i� rom�n� p�stinink� ir raiteli� t�sojo i�driki... Kai kurie k�l�si i� lavon� kr�vos - tie, kuriems u�g�l� �aizdas ryto v�sa, ir prie�ai �ia pat juos u�baigin�jo. Kai kuriuos rado dar gyvus, gulin�ius su perkirstomis galvomisir pakinkliais (...). Kai kurie buvo rasti �kniaubtomis galvomis � i�raust� �em�, paai�k�jo, kad jie patys i�siraus� sau duobutes ir u�sikas� veidus, berdami �em� ant j�, kad taip nutraukt� kv�pavim�. Ypa� vis� d�mes� atkreip� i�trauktas i� po gulin�io mirusio numido gyvas rom�nas, nudraskyta nosimi ir ausimis, - mat, kai numido rankos jau nebevaliojo i�laikyti iet�, jis nir�damas kand�iojo prie�� dantimis, kol pats nusiba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Rom� pasiek� �inia, kad... i�kapota visa kariuomen� su dviem konsulais ir sunaikintos visos karin�s paj�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s Livij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ov�s ist. chrestomatija. P. 188-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duot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da ir kur gal�jo b�ti para�ytas �is tek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okie �vykiai atsispindi jame? Kod�l taip man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s gal�t� b�ti tie prie�ai, minimi teks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ada vyko minimo �vykiai? Kaip jie vadina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kste minimi numidai. Paai�kinkite, kas j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okias i�vadas apie apra�omus �vykius, gal�tum�te padaryti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