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u w:val="none"/>
        </w:rPr>
      </w:pPr>
      <w:r>
        <w:rPr>
          <w:i w:val="false"/>
          <w:u w:val="none"/>
        </w:rPr>
        <w:t>Terminų ir santrumpų žodynas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lt-LT"/>
        </w:rPr>
      </w:pPr>
      <w:r>
        <w:rPr>
          <w:rFonts w:cs="Arial" w:ascii="Arial" w:hAnsi="Arial"/>
          <w:i/>
          <w:sz w:val="20"/>
          <w:u w:val="none"/>
          <w:lang w:val="lt-LT"/>
        </w:rPr>
      </w:r>
    </w:p>
    <w:tbl>
      <w:tblPr>
        <w:tblW w:w="836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5610"/>
      </w:tblGrid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ind w:left="-880" w:firstLine="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YK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lvų “cyan” (žydra), “magenta” (purpurinė), “yellow” (geltona), “black” (juoda) santrumpa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o formatas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o įrašo tipas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os šūkis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mpas, lakoniškas posakis, t.y. firmos devizas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os (prekės) ženklas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registruotas nustatyta tvarka žymėjimas, padedantis atskirti savos firmos prekes nuo kitų firmų gaminių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ė plokštė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renginys, kuriantis vaizdą, kuris matomas ekrane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ML (Hyper Text Markup Lenguage)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 hiperteksto formavimo kalba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as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aulinis kompiuterių tinklas, skirtas kolektyviniam informacijos resursų panaudojimui. Tai standartinė tinklalapių turinio ir išvaizdos aprašymo kalba. Ja apibrėžiama tinklalapio struktūra ir ryšiai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onavimas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vairių elementų išdėstymo plokštumoje arba erdvėje atitinkama tvarka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tipas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ai parengtas, originaliai parašytas pilnas ar sutrumpintas firmos pavadinimas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us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iuterio vaizduoklis, įrenginys, turintis ekraną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šyklė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</w:rPr>
              <w:t>Programinė įranga, pristatanti ir parodanti tinklalapius vartotojui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inės orientacijos programa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, kiekvieną liniją, formą ar teksto simbolį vaizduojanti, kaip matematinį objektą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cines sistema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ų rinkinys, valdantis kompiuterio darbą ir atliekantis tarpininko tarp vartotojo ir kompiuterio vaidmenį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kselis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izdo taškas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i (point per inch), aba dpi (dot per inch)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oliucijos matavimo vienetas, nurodantis, kiek taškų (pikselių) tenka į vaizdo colį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B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lvų “red” (raudona), “green” (žalia), “blue” (mėlyna) santrumpa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eneris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renginys, skirtasi grafinei informacijai į kompiuterį įvesti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izdo skiriamoji geba (rezoliucija)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škų tankis vaizde, nurodantis, kiek pikselių tenka į colį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totojo sąsaja (interfeisas)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monių, sąlygojančių sistemos elementų sąveiką, visuma. Yra trys pagrindiniai jų tipai: komandų eilutės, meniu tipo ir grafinė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 (World Wide Web)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aulinis tinklalapių “voratinklis”</w:t>
            </w:r>
          </w:p>
        </w:tc>
      </w:tr>
      <w:tr>
        <w:trPr/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</w:p>
        </w:tc>
        <w:tc>
          <w:tcPr>
            <w:tcW w:w="5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atis vaizdas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134" w:footer="567" w:bottom="2540"/>
      <w:pgNumType w:start="21" w:fmt="decimal"/>
      <w:formProt w:val="false"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0"/>
        <w:u w:val="none"/>
        <w:lang w:val="lt-LT" w:eastAsia="en-US"/>
      </w:rPr>
    </w:pPr>
    <w:r>
      <w:rPr>
        <w:rFonts w:cs="Arial" w:ascii="Arial" w:hAnsi="Arial"/>
        <w:sz w:val="20"/>
        <w:u w:val="none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123190</wp:posOffset>
              </wp:positionV>
              <wp:extent cx="630936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9.7pt" to="497.85pt,9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20"/>
        <w:u w:val="none"/>
        <w:lang w:val="lt-LT" w:eastAsia="en-US"/>
      </w:rPr>
      <w:t xml:space="preserve">Paruošė V. Keršienė, remiant Atviros Lietuvos Fondui                                                                                       </w:t>
    </w:r>
    <w:r>
      <w:rPr>
        <w:rStyle w:val="PageNumber"/>
        <w:u w:val="none"/>
      </w:rPr>
      <w:fldChar w:fldCharType="begin"/>
    </w:r>
    <w:r>
      <w:rPr>
        <w:rStyle w:val="PageNumber"/>
        <w:u w:val="none"/>
      </w:rPr>
      <w:instrText xml:space="preserve"> PAGE </w:instrText>
    </w:r>
    <w:r>
      <w:rPr>
        <w:rStyle w:val="PageNumber"/>
        <w:u w:val="none"/>
      </w:rPr>
      <w:fldChar w:fldCharType="separate"/>
    </w:r>
    <w:r>
      <w:rPr>
        <w:rStyle w:val="PageNumber"/>
        <w:u w:val="none"/>
      </w:rPr>
      <w:t>21</w:t>
    </w:r>
    <w:r>
      <w:rPr>
        <w:rStyle w:val="PageNumber"/>
        <w:u w:val="non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u w:val="none"/>
      </w:rPr>
      <w:t>Terminų ir santrumpų žodynas</w:t>
    </w:r>
    <w:r>
      <w:rPr>
        <w:rFonts w:cs="Arial" w:ascii="Arial" w:hAnsi="Arial"/>
        <w:b/>
        <w:sz w:val="20"/>
        <w:u w:val="none"/>
        <w:lang w:val="lt-LT"/>
      </w:rPr>
      <w:t xml:space="preserve"> </w:t>
    </w:r>
  </w:p>
  <w:p>
    <w:pPr>
      <w:pStyle w:val="Header"/>
      <w:jc w:val="center"/>
      <w:rPr>
        <w:sz w:val="20"/>
        <w:u w:val="none"/>
      </w:rPr>
    </w:pPr>
    <w:r>
      <w:rPr>
        <w:rFonts w:cs="Arial" w:ascii="Arial" w:hAnsi="Arial"/>
        <w:sz w:val="20"/>
        <w:u w:val="none"/>
        <w:lang w:val="lt-LT"/>
      </w:rPr>
      <w:t>Reklamos rengimas ir projektavimas kompiuterinėmis technologijomis</w:t>
    </w:r>
  </w:p>
  <w:p>
    <w:pPr>
      <w:pStyle w:val="Header"/>
      <w:jc w:val="center"/>
      <w:rPr>
        <w:sz w:val="20"/>
        <w:u w:val="none"/>
        <w:lang w:val="en-US"/>
      </w:rPr>
    </w:pPr>
    <w:r>
      <w:rPr>
        <w:sz w:val="20"/>
        <w:u w:val="none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133985</wp:posOffset>
              </wp:positionV>
              <wp:extent cx="630936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0.55pt" to="497.85pt,10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u w:val="non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  <w:u w:val="none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8:43:00Z</dcterms:created>
  <dc:creator>mes</dc:creator>
  <dc:description/>
  <dc:language>en-US</dc:language>
  <cp:lastModifiedBy>VITALIJA</cp:lastModifiedBy>
  <dcterms:modified xsi:type="dcterms:W3CDTF">2000-05-15T06:50:00Z</dcterms:modified>
  <cp:revision>38</cp:revision>
  <dc:subject/>
  <dc:title/>
</cp:coreProperties>
</file>