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447979190"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621918366"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1604520899"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1838745072"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