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60352776"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75175524"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61420267"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1911645248"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