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179239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94858455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