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32688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1128578858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