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mazone BT" w:hAnsi="Amazone BT" w:cs="Amazone BT"/>
        </w:rPr>
      </w:pPr>
      <w:r>
        <w:rPr>
          <w:rFonts w:cs="Amazone BT" w:ascii="Amazone BT" w:hAnsi="Amazone BT"/>
        </w:rPr>
        <w:t>Andrius Baranauskas R-8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aboratorinis darbas Nr 10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FEROMAGNETIKA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>
          <w:u w:val="single"/>
        </w:rPr>
        <w:t>Darbo tikslas:</w:t>
      </w:r>
      <w:r>
        <w:rPr/>
        <w:t xml:space="preserve"> Gauti feromagnetiko įmagnetinimo kreivę ir ištirti magnetinės skvarbos priklausomybę nuo išorinio magnetinio lauko stiprio.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Darbo atlikimo tvarka:</w:t>
      </w:r>
    </w:p>
    <w:p>
      <w:pPr>
        <w:pStyle w:val="Normal"/>
        <w:numPr>
          <w:ilvl w:val="0"/>
          <w:numId w:val="2"/>
        </w:numPr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15pt;margin-top:34.45pt;width:370.8pt;height:198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5954665" r:id="rId2"/>
        </w:object>
      </w:r>
      <w:r>
        <w:rPr/>
        <w:t xml:space="preserve"> </w:t>
      </w:r>
      <w:r>
        <w:rPr/>
        <w:t>Sujungiame paveiksle pavaizduotą schem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Įjungiame oscilografo maitinimą ir pastatome elektronų spindulį ekrano tinklelio centre.</w:t>
      </w:r>
    </w:p>
    <w:p>
      <w:pPr>
        <w:pStyle w:val="Normal"/>
        <w:numPr>
          <w:ilvl w:val="0"/>
          <w:numId w:val="2"/>
        </w:numPr>
        <w:rPr/>
      </w:pPr>
      <w:r>
        <w:rPr/>
        <w:t>Prijungiame schemą prie maitinimo šaltinio. Nustatome maksimalią 10V įtampą. Gauname ekrane histerezės kilpą, kuri užima didesnę ekrano dalį. Išmatuojame viršūių koordinates I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ir I</w:t>
      </w:r>
      <w:r>
        <w:rPr>
          <w:vertAlign w:val="subscript"/>
          <w:lang w:val="en-US"/>
        </w:rPr>
        <w:t>y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Keisdami </w:t>
      </w:r>
      <w:r>
        <w:rPr/>
        <w:t>į</w:t>
      </w:r>
      <w:r>
        <w:rPr>
          <w:lang w:val="en-US"/>
        </w:rPr>
        <w:t xml:space="preserve">tampą kas 2V (8V, 6V, 4V, 2V). Gauname kiekvienai įtampai histerezės kilpas ir išmatyojame </w:t>
      </w:r>
      <w:r>
        <w:rPr/>
        <w:t>I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ir I</w:t>
      </w:r>
      <w:r>
        <w:rPr>
          <w:vertAlign w:val="subscript"/>
          <w:lang w:val="en-US"/>
        </w:rPr>
        <w:t>y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Apskaičiuojame H ir B pagal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 xml:space="preserve"> ir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en-US"/>
        </w:rPr>
        <w:t xml:space="preserve"> visoms gautoms </w:t>
      </w:r>
      <w:r>
        <w:rPr/>
        <w:t>I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ir I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vertėm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rėžiame grafiką B=f(H).</w:t>
      </w:r>
    </w:p>
    <w:p>
      <w:pPr>
        <w:pStyle w:val="Normal"/>
        <w:jc w:val="center"/>
        <w:rPr>
          <w:lang w:val="en-US"/>
        </w:rPr>
      </w:pPr>
      <w:bookmarkStart w:id="0" w:name="_1004280612"/>
      <w:bookmarkStart w:id="1" w:name="_1004280593"/>
      <w:bookmarkStart w:id="2" w:name="_1004280506"/>
      <w:bookmarkStart w:id="3" w:name="_1004279237"/>
      <w:bookmarkStart w:id="4" w:name="_1004278105"/>
      <w:bookmarkStart w:id="5" w:name="_1004278097"/>
      <w:bookmarkStart w:id="6" w:name="_1004278088"/>
      <w:bookmarkStart w:id="7" w:name="_1004278079"/>
      <w:bookmarkStart w:id="8" w:name="_1004278070"/>
      <w:bookmarkStart w:id="9" w:name="_1004278061"/>
      <w:bookmarkStart w:id="10" w:name="_1004278054"/>
      <w:bookmarkStart w:id="11" w:name="_1004278042"/>
      <w:bookmarkStart w:id="12" w:name="_1004278034"/>
      <w:bookmarkStart w:id="13" w:name="_1004278023"/>
      <w:bookmarkStart w:id="14" w:name="_1004278012"/>
      <w:bookmarkStart w:id="15" w:name="_1004277957"/>
      <w:bookmarkStart w:id="16" w:name="_1004277950"/>
      <w:bookmarkStart w:id="17" w:name="_1004277908"/>
      <w:bookmarkStart w:id="18" w:name="_1004277855"/>
      <w:bookmarkStart w:id="19" w:name="_1004277749"/>
      <w:bookmarkStart w:id="20" w:name="_1004277730"/>
      <w:bookmarkStart w:id="21" w:name="_1004277696"/>
      <w:bookmarkStart w:id="22" w:name="_1004277568"/>
      <w:bookmarkStart w:id="23" w:name="_1004276456"/>
      <w:bookmarkStart w:id="24" w:name="_1004276415"/>
      <w:bookmarkStart w:id="25" w:name="_1004276003"/>
      <w:bookmarkStart w:id="26" w:name="_1004275968"/>
      <w:bookmarkStart w:id="27" w:name="_1004275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lang w:val="en-US"/>
        </w:rPr>
        <w:object w:dxaOrig="6401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25pt;height:147.95pt" filled="f" o:ole="">
            <v:imagedata r:id="rId5" o:title=""/>
          </v:shape>
          <o:OLEObject Type="Embed" ProgID="Excel.Sheet.12" ShapeID="ole_rId4" DrawAspect="Content" ObjectID="_366855117" r:id="rId4"/>
        </w:objec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Apskaičiuojame kiekvienai H reikšmei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en-US"/>
        </w:rPr>
        <w:t xml:space="preserve">. Nubrėžiame grafiką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 xml:space="preserve">=f(H). </w:t>
      </w:r>
    </w:p>
    <w:p>
      <w:pPr>
        <w:pStyle w:val="Normal"/>
        <w:jc w:val="center"/>
        <w:rPr>
          <w:lang w:val="en-US"/>
        </w:rPr>
      </w:pPr>
      <w:bookmarkStart w:id="28" w:name="_1004280478"/>
      <w:bookmarkStart w:id="29" w:name="_1004280443"/>
      <w:bookmarkStart w:id="30" w:name="_1004280416"/>
      <w:bookmarkStart w:id="31" w:name="_1004279194"/>
      <w:bookmarkStart w:id="32" w:name="_1004278188"/>
      <w:bookmarkEnd w:id="28"/>
      <w:bookmarkEnd w:id="29"/>
      <w:bookmarkEnd w:id="30"/>
      <w:bookmarkEnd w:id="31"/>
      <w:bookmarkEnd w:id="32"/>
      <w:r>
        <w:rPr>
          <w:lang w:val="en-US"/>
        </w:rPr>
        <w:object w:dxaOrig="16641" w:dyaOrig="110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1pt;height:187.45pt" filled="f" o:ole="">
            <v:imagedata r:id="rId7" o:title=""/>
          </v:shape>
          <o:OLEObject Type="Embed" ProgID="Excel.Sheet.12" ShapeID="ole_rId6" DrawAspect="Content" ObjectID="_1206149822" r:id="rId6"/>
        </w:object>
      </w:r>
    </w:p>
    <w:p>
      <w:pPr>
        <w:pStyle w:val="Normal"/>
        <w:numPr>
          <w:ilvl w:val="0"/>
          <w:numId w:val="2"/>
        </w:numPr>
        <w:rPr/>
      </w:pPr>
      <w:r>
        <w:rPr/>
        <w:t>Matavimo ir skaičiavimo rezultatus surašome į lentelę.</w:t>
      </w:r>
    </w:p>
    <w:p>
      <w:pPr>
        <w:pStyle w:val="Normal"/>
        <w:rPr/>
      </w:pPr>
      <w:r>
        <w:rPr/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1417"/>
        <w:gridCol w:w="1418"/>
        <w:gridCol w:w="1417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,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,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,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, 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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x</w:t>
            </w:r>
            <w:r>
              <w:rPr/>
              <w:t>=5*10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0</w:t>
            </w:r>
            <w:r>
              <w:rPr/>
              <w:t>=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*10</w:t>
            </w:r>
            <w:r>
              <w:rPr>
                <w:vertAlign w:val="superscript"/>
              </w:rPr>
              <w:t>-7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y</w:t>
            </w:r>
            <w:r>
              <w:rPr/>
              <w:t xml:space="preserve">=2.2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3:16:00Z</dcterms:created>
  <dc:creator>Tomas Vismantas</dc:creator>
  <dc:description/>
  <dc:language>en-US</dc:language>
  <cp:lastModifiedBy>Andrius</cp:lastModifiedBy>
  <dcterms:modified xsi:type="dcterms:W3CDTF">1999-11-22T16:56:00Z</dcterms:modified>
  <cp:revision>12</cp:revision>
  <dc:subject/>
  <dc:title>Tomas Vismantas R-8</dc:title>
</cp:coreProperties>
</file>