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aus Baranusko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9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ELEKTRONO SPECIFINIO KRŪVIO NUSTATYM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arbo tikslas:</w:t>
      </w:r>
      <w:r>
        <w:rPr/>
        <w:t xml:space="preserve"> Nustatyti elektrono specifinį krūvį.</w:t>
      </w:r>
    </w:p>
    <w:p>
      <w:pPr>
        <w:pStyle w:val="Normal"/>
        <w:rPr/>
      </w:pPr>
      <w:r>
        <w:rPr>
          <w:u w:val="single"/>
        </w:rPr>
        <w:t>Darbo atlikimo tvar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object w:dxaOrig="940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pt;margin-top:17.1pt;width:347.05pt;height:18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63524" r:id="rId2"/>
        </w:object>
      </w:r>
      <w:r>
        <w:rPr/>
        <w:t xml:space="preserve"> </w:t>
      </w:r>
      <w:r>
        <w:rPr/>
        <w:t>Sujungiame paveiksle pavaizduotą grandi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aukštos įtampos maitinimo šaltinį ir palaukiame, kol įkais elektroninio spindulių vamzdelio kaitinimo siūlas ir ekrane pasirodys šviesi juosta .</w:t>
      </w:r>
    </w:p>
    <w:p>
      <w:pPr>
        <w:pStyle w:val="Normal"/>
        <w:numPr>
          <w:ilvl w:val="0"/>
          <w:numId w:val="2"/>
        </w:numPr>
        <w:rPr/>
      </w:pPr>
      <w:r>
        <w:rPr/>
        <w:t>Išmatuojame voltmetru V įtampą U.</w:t>
      </w:r>
    </w:p>
    <w:p>
      <w:pPr>
        <w:pStyle w:val="Normal"/>
        <w:numPr>
          <w:ilvl w:val="0"/>
          <w:numId w:val="2"/>
        </w:numPr>
        <w:rPr/>
      </w:pPr>
      <w:r>
        <w:rPr/>
        <w:t>Įjungiame jungiklį K, reostatu R keičiame srovės, tekančios solenoidu, stiprį, kol juosta susifokusuoja į tašką. Išmatuojame srovės stiprį I. Bandymą pakartojame tris kartus ir surandame srovės stiprio vidutinę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us atliekame prie trijų skirtingų įtampų 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kiekvienai įtampai U apskaičiuojame elektrono specifinį krūvį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andame vidutinę </w:t>
      </w:r>
      <w:r>
        <w:rPr/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709"/>
        <w:gridCol w:w="1134"/>
        <w:gridCol w:w="1417"/>
        <w:gridCol w:w="141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ymo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>,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41*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5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25:00Z</dcterms:created>
  <dc:creator>Tomas Vismantas</dc:creator>
  <dc:description/>
  <dc:language>en-US</dc:language>
  <cp:lastModifiedBy>Andrius</cp:lastModifiedBy>
  <dcterms:modified xsi:type="dcterms:W3CDTF">1999-11-22T16:50:00Z</dcterms:modified>
  <cp:revision>7</cp:revision>
  <dc:subject/>
  <dc:title>Tomas Vismantas R-8</dc:title>
</cp:coreProperties>
</file>