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kausmas tur�t� mus pa�adinti. �mon�s stengiasi sl�pti savo skausm�. Bet jie klysta. Skausm� reikia ne�iotis su savimi, taip kaip radij�. Jausdami skausm�, j�s jau�iate j�g�. Viskas priklauso nuo to, kaip j�s susidorojate. Skausmas yra jausmas - j�s� jausmai yra j�s� dalis. J�s� realyb�s dalis. Jei j�s g�dijates jausm�, slepiate juos, j�s leid�iate visuomenei griauti j�s� realyb�. J�s tur�tumete kilti ir kovoti u� savo teis� jausti skausm�. Bet �mon�s bijo mirties dar labiau nei skausmo. Keista, kad jie bijo mirties. Gyvenimas �eid�ia �ymiai labiau nei mirtis. Mirties metu skausmas baigiasi. Tod�l as manau, kad ji yra drau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 yra pabaiga, gra�ioji drau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 yra pabaiga, mano vienintele draug�, pabai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silaisvinimas �eid�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s j�s niekada neisit paskui m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oko ir �velnaus melo paba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aiga nakt�, kai mes band�me mir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 yra paba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Morrison, the Door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