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/ TekstoKoduotojas.h: interface for the TekstoKoduotojas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!defined(AFX_TEKSTOKODUOTOJAS_H__04B6F4A3_056B_11D3_82CB_008048EE5C5A__INCLUDED_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AFX_TEKSTOKODUOTOJAS_H__04B6F4A3_056B_11D3_82CB_008048EE5C5A__INCLUDED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_MSC_VER &gt;=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agma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// _MSC_VER &gt;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KOD_ILGIS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TekstoKoduotoja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IsvestiKoda(ostream&amp; o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IsvestiTeksta(ostream&amp; o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IvestiKoda(istream&amp; i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IvestiTeksta(istream&amp; i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PasiimkKoda(int* kodas, int k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PasiimkTeksta(char* tekstas, int k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VykdytiUzkodavima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VykdytiAtkodavima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PaimkAtkoduotoja(atkoduotojas *atk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* DuokKoda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* DuokTeksta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kstoKoduotoja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rtual ~TekstoKoduotoja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koduotojas* atko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kodas[KOD_ILGIS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tekstas[KOD_ILGIS+1]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 // !defined(AFX_TEKSTOKODUOTOJAS_H__04B6F4A3_056B_11D3_82CB_008048EE5C5A__INCLUDED_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