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msyste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#define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unsigned short in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unsigned long l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nst intt limit = 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in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__int64 l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t limit = 0xffff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char*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%s\n",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IsPrime(int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root = sqrt((double)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(a % 2)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3; i &lt;= root; i +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(a % i)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 PrimeGen(intt lo, intt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IsPrime(next = ((hi - lo) * (intt)rand()) / 32767 + l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++count == 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("prime number not found in given range after 100000 iteratio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if (!(++count %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>printf("IsPrime=%lu\n"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eyGen(intt lo, intt hi, intt* e, intt* d, intt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t n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t 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(larget)lo) * lo &gt;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lo is out of rang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nn) printf("nn out of rang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PrimeGen(lo, 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p == (q = PrimeGen(lo, h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= p *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nn &gt; 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p=%hu; q=%hu\n", p,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 = 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n=%hu\n", *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p=%lu; q=%lu\n", p,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n=%lu\n", *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p - 1) * (q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failed to generate 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k = (250*rand())/32767 + 1;//lo;//(limit - 1) * rand(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((larget)16*limit/x) *rand()/32767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while(!IsPrim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k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k = (larget)x *rand()/32767/4 + (3*(larget)x)/4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}while(!IsPrim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= (larget)x*k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i = sqrt(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sqrt((double)(__int64)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t j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printf("x=%hu; k=%hu; ed=%lu; i=%hu\n", x, k, ed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x=%lu; k=%lu; i=%lu\n", x, k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; ed%i; --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for(; ed%j &amp;&amp; j&lt;=i; +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if (j&gt;i) 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else i =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printf("e=%hu\n", *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ifde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printf("e=%lu\n", *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i == 1) || (ed/i &gt; lim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 = ed /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 Code(intt data, intt pwr, intt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re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ata &gt;=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data invali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wr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Code(data, pwr/2, m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(larget)rez * rez) % 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wr%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 = ((larget)rez * data) % m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ck(intt e, intt n, intt*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root = sqrt((double)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t 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3; i &lt;= root; i +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(n % i))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 &gt;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failed to find divisors of 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i - 1) * (n / i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found x =%hu\n"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found x =%lu\n"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printf("trying k=%hu\n",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= (larget)(++k) *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ed%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found k=%lu\n",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 = ed/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(intt e, intt d, int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i, cod, 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test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n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if (!(i %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>printf("testing %10hu\r"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 = Code(i, e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= Code(cod, d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ec !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>printf("e=%hu; d=%hu; n=%hu\n", e, d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>printf("Test failed; data=%hu; coded=%hu; decoded=%hu\n", i, cod, dec);//,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=%lu; d=%lu; n=%lu\n", e, d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Test failed; data=%lu; coded=%lu; decoded=%lu\n", i, cod, dec);//,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2(intt e, intt d, int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ini, cod, 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1; i &lt;= 100000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(i %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testing %10d\r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 = (n-1)*rand()/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 = Code(ini , e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= Code(cod, d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ec != 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=%lu; d=%lu; n=%lu\n", e, d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Test failed; data=%lu; coded=%lu; decoded=%lu\n", ini, cod, dec);//,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 char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 &l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usage RSA Lo H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lo = atol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hi = atol(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e, d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t dh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unsigned int test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ailc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t1,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nd(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t1, t2 = 0, t3, t4, t5, t6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imeBeginPeriod(1) == TIMERR_NOC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cant set timer resolu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Generating ke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 = time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nt i = 0; i &lt; 100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Gen(lo, hi, &amp;e, &amp;d, &amp;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t2 = time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+= timeGetTime() -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e=%lu; d=%lu; n=%lu\n", e, d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Test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 = time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2(e,d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4 = time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nHack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5 = time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100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(e, n, &amp;dh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t6 = time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6 += timeGetTime() - t5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e=%lu; d=%lu; n=%lu\n", e, dhack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Test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Test2(e,dhack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nDon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EndPeriod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Raktu generavimas uztruko %lum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avimas (100000 reiksmiu kodavimas/dekodavimas) uztruko %lum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kto islauzimas uztruko %lums\n", t2, t4 - t3, t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printf("Raktu generavimas uztruko %lum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avimas (100000 reiksmiu kodavimas/dekodavimas) uztruko %lum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kto islauzimas uztruko %lums\n", t2 - t1, t4 - t3, t6 - t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