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Kauno Technologijos Universitetas</w:t>
      </w:r>
    </w:p>
    <w:p>
      <w:pPr>
        <w:pStyle w:val="Normal"/>
        <w:jc w:val="center"/>
        <w:rPr>
          <w:sz w:val="40"/>
          <w:lang w:val="en-US"/>
        </w:rPr>
      </w:pPr>
      <w:r>
        <w:rPr>
          <w:sz w:val="40"/>
          <w:lang w:val="en-US"/>
        </w:rPr>
        <w:t>Programinės įrangos katedra</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1"/>
        <w:rPr>
          <w:lang w:val="en-US"/>
        </w:rPr>
      </w:pPr>
      <w:r>
        <w:rPr>
          <w:lang w:val="en-US"/>
        </w:rPr>
        <w:t>RSA algoritmas</w:t>
      </w:r>
    </w:p>
    <w:p>
      <w:pPr>
        <w:pStyle w:val="Normal"/>
        <w:jc w:val="center"/>
        <w:rPr>
          <w:sz w:val="32"/>
          <w:lang w:val="en-US"/>
        </w:rPr>
      </w:pPr>
      <w:r>
        <w:rPr>
          <w:sz w:val="32"/>
          <w:lang w:val="en-US"/>
        </w:rPr>
        <w:t>(laboratorinis darbas Nr.3)</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TextBodyIndent"/>
        <w:rPr>
          <w:lang w:val="en-US"/>
        </w:rPr>
      </w:pPr>
      <w:r>
        <w:rPr>
          <w:lang w:val="en-US"/>
        </w:rPr>
        <w:t>Atliko:</w:t>
        <w:br/>
        <w:tab/>
        <w:t>IF 5/3 gr. studentas</w:t>
        <w:br/>
        <w:tab/>
        <w:t>Nerijus Jankevičius</w:t>
        <w:br/>
        <w:t>Priėmė:</w:t>
      </w:r>
    </w:p>
    <w:p>
      <w:pPr>
        <w:pStyle w:val="Normal"/>
        <w:ind w:left="5103" w:hanging="0"/>
        <w:rPr>
          <w:sz w:val="28"/>
          <w:lang w:val="en-US"/>
        </w:rPr>
      </w:pPr>
      <w:r>
        <w:rPr>
          <w:sz w:val="28"/>
          <w:lang w:val="en-US"/>
        </w:rPr>
        <w:tab/>
        <w:t>Doc. E. Karčiauskas</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KAUNAS</w:t>
      </w:r>
    </w:p>
    <w:p>
      <w:pPr>
        <w:sectPr>
          <w:type w:val="nextPage"/>
          <w:pgSz w:w="11906" w:h="16838"/>
          <w:pgMar w:left="1134" w:right="1185" w:gutter="0" w:header="0" w:top="709" w:footer="0" w:bottom="709"/>
          <w:pgNumType w:fmt="decimal"/>
          <w:formProt w:val="false"/>
          <w:textDirection w:val="lrTb"/>
          <w:docGrid w:type="default" w:linePitch="360" w:charSpace="0"/>
        </w:sectPr>
        <w:pStyle w:val="Normal"/>
        <w:jc w:val="center"/>
        <w:rPr>
          <w:sz w:val="32"/>
          <w:lang w:val="en-US"/>
        </w:rPr>
      </w:pPr>
      <w:r>
        <w:rPr>
          <w:sz w:val="32"/>
          <w:lang w:val="en-US"/>
        </w:rPr>
        <w:t>1999</w:t>
      </w:r>
    </w:p>
    <w:p>
      <w:pPr>
        <w:pStyle w:val="Normal"/>
        <w:rPr>
          <w:sz w:val="28"/>
          <w:lang w:val="en-US"/>
        </w:rPr>
      </w:pPr>
      <w:r>
        <w:rPr>
          <w:sz w:val="28"/>
          <w:lang w:val="en-US"/>
        </w:rPr>
      </w:r>
    </w:p>
    <w:p>
      <w:pPr>
        <w:pStyle w:val="Heading4"/>
        <w:rPr>
          <w:lang w:val="en-US"/>
        </w:rPr>
      </w:pPr>
      <w:r>
        <w:rPr>
          <w:lang w:val="en-US"/>
        </w:rPr>
        <w:t>Užduotis</w:t>
      </w:r>
    </w:p>
    <w:p>
      <w:pPr>
        <w:pStyle w:val="TextBody"/>
        <w:ind w:firstLine="720"/>
        <w:jc w:val="both"/>
        <w:rPr/>
      </w:pPr>
      <w:r>
        <w:rPr/>
        <w:t>Suprogramuoti RSA duomenų šifravimo algoritmą. Ištyrinėti algoritmo laikines savybes – išmatuoti raktų generavimo, šifravimo taip pat raktų “išlaužimo” laikus. Algoritmo realizacijoje naudoti tokio ilgio raktus, kokius tiesiogiai palaiko kompiuterio aparatūra (mūsų atveju – 32 bitų procesorius, taigi bus naudojami 32 bitų ilgio raktai).</w:t>
      </w:r>
    </w:p>
    <w:p>
      <w:pPr>
        <w:pStyle w:val="Heading4"/>
        <w:rPr>
          <w:lang w:val="en-US"/>
        </w:rPr>
      </w:pPr>
      <w:r>
        <w:rPr>
          <w:lang w:val="en-US"/>
        </w:rPr>
        <w:t>Darbo eiga</w:t>
      </w:r>
    </w:p>
    <w:p>
      <w:pPr>
        <w:pStyle w:val="Normal"/>
        <w:ind w:firstLine="720"/>
        <w:jc w:val="both"/>
        <w:rPr>
          <w:sz w:val="22"/>
          <w:lang w:val="en-US"/>
        </w:rPr>
      </w:pPr>
      <w:r>
        <w:rPr>
          <w:sz w:val="22"/>
          <w:lang w:val="en-US"/>
        </w:rPr>
        <w:t>Laboratoriniame darbe realizuotas RSA šifravimo algoritmas dirba tik su raktų ilgiais, iki 32 bitų, nes su tokio ilgio skaičiais procesorius atlieka veiksmus. Taigi RSA rakto komponentės e, d ir n yra po 32 bitus. Viso rakto ilgis (e,n viešo; d,n – slapto) yra 64 bitai. Pastaba – galima būtų pasinaudoti ir 64 bitų ilgio skaičiais, nes kompiuteryje yra ir tokio ilgio skaičių palaikymas, tačiau kodavimo procese yra atliekama skaičių daugyba ir bendru atveju sudauginus du 64 bitų skaičius, gauname 128 bitų skaičių, o veiksmai su tokiais skaičiais tiesiogiai nepalaikomi. Taigi buvo pasirinkti 32 bitų raktai. Algoritmas realizuotas standartiškai. Toliau pateiksime trumpą aprašymą su komentarais.</w:t>
      </w:r>
    </w:p>
    <w:p>
      <w:pPr>
        <w:pStyle w:val="Normal"/>
        <w:ind w:firstLine="720"/>
        <w:jc w:val="both"/>
        <w:rPr/>
      </w:pPr>
      <w:r>
        <w:rPr>
          <w:sz w:val="22"/>
          <w:lang w:val="en-US"/>
        </w:rPr>
        <w:t>Raktų generacija vykdoma tokiu būdu: generuojami atsitiktiniai skaičiai iš užduoto intervalo Lo Hi (šie parametrai perduodami į algoritmą kaip argumentai ir iš dalies leidžia valdyti raktų dydžius). Sugeneruotas skaičius patikrinamas ar yra pirminis; jei ne, generuojamas kitas skaičius. p ir q generuojami vienodai, tik sugeneravus antrąjį, reikia patikrinti ar jis nelygus pirmajam (t.y. p</w:t>
      </w:r>
      <w:r>
        <w:rPr>
          <w:sz w:val="22"/>
        </w:rPr>
        <w:t>!=q</w:t>
      </w:r>
      <w:r>
        <w:rPr>
          <w:sz w:val="22"/>
          <w:lang w:val="en-US"/>
        </w:rPr>
        <w:t>). tada suskaičiuojame n = p*q. Taip pat randamas x = (p-1)*(q-1). Tada reikia parinkti skaičių k, kuris bus naudojamas e ir d skaičiavimui (e</w:t>
      </w:r>
      <w:r>
        <w:rPr>
          <w:sz w:val="22"/>
        </w:rPr>
        <w:t>*d = k*x + 1</w:t>
      </w:r>
      <w:r>
        <w:rPr>
          <w:sz w:val="22"/>
          <w:lang w:val="en-US"/>
        </w:rPr>
        <w:t>). Šio skaičiaus parinkimas labai svarbus raktų atsparumui išlaužimui. Negalima k parinkti mažo, nes RSA kodavimo algoritmas ir pagrįstas tuo, kad asmuo, bandantis “išlaužti” nežino šio skaičiaus – jo nešama informacija tarsi padalijama į dvi dalis e ir d. Taigi pašalinis asmuo praktiškai turi išbandyti visus galimus k. Taigi sugeneravus k belieka surasti skaičiaus k*x + 1 dalikl</w:t>
      </w:r>
      <w:r>
        <w:rPr>
          <w:sz w:val="22"/>
          <w:lang w:val="lt-LT"/>
        </w:rPr>
        <w:t xml:space="preserve">į ir e prilyginti jam, d tada būtų šio skaičiaus dalinys. Patartina, kad e butų apytiksliai lygus d, todėl ieškant daliklių, reikia ieškoti šaknies iš kx+1 aplinkoje. Jei kx+1 pirminis, tai reikia atsisakyti parinkto k ir parinkti naują, nes priešingu atveju kodavimas su </w:t>
      </w:r>
      <w:r>
        <w:rPr>
          <w:sz w:val="22"/>
        </w:rPr>
        <w:t>e=1 duoda neužkoduotą tekstą.</w:t>
      </w:r>
    </w:p>
    <w:p>
      <w:pPr>
        <w:pStyle w:val="Normal"/>
        <w:ind w:firstLine="720"/>
        <w:jc w:val="both"/>
        <w:rPr>
          <w:sz w:val="22"/>
        </w:rPr>
      </w:pPr>
      <w:r>
        <w:rPr>
          <w:sz w:val="22"/>
        </w:rPr>
        <w:t>Šioje algoritmo realizacijoje k parenkamas atsitiktinai tokiu būdu, kad kx+1 būtų ne didesnis, nei 2^32 * 16, tod</w:t>
      </w:r>
      <w:r>
        <w:rPr>
          <w:sz w:val="22"/>
          <w:lang w:val="ru-RU"/>
        </w:rPr>
        <w:t>ėl kartais išskaidžius kx+1 dauginamaisiais, kartais gaunami du skaičiai, kurių vienas didesnis nei 2</w:t>
      </w:r>
      <w:r>
        <w:rPr>
          <w:sz w:val="22"/>
        </w:rPr>
        <w:t>^32</w:t>
      </w:r>
      <w:r>
        <w:rPr>
          <w:sz w:val="22"/>
          <w:lang w:val="ru-RU"/>
        </w:rPr>
        <w:t xml:space="preserve"> </w:t>
      </w:r>
      <w:r>
        <w:rPr>
          <w:sz w:val="22"/>
          <w:lang w:val="lt-LT"/>
        </w:rPr>
        <w:t>(t.y. netelpantis į 32 bitų skaičių). Tam atsitikus vėlgi reikia atsisakyti šio k ir sugeneruoti naują. Galima aišku būtų parinkti k taip, kad kx+1 būtų mažesnis už 2</w:t>
      </w:r>
      <w:r>
        <w:rPr>
          <w:sz w:val="22"/>
        </w:rPr>
        <w:t>^32, tada išskaid</w:t>
      </w:r>
      <w:r>
        <w:rPr>
          <w:sz w:val="22"/>
          <w:lang w:val="lt-LT"/>
        </w:rPr>
        <w:t>ž</w:t>
      </w:r>
      <w:r>
        <w:rPr>
          <w:sz w:val="22"/>
        </w:rPr>
        <w:t xml:space="preserve">ius dauginamaisiais jie visad tilptų į žodį. Tačiau tokiu atveju būtų galima naudoti tik mažesnius k, o nuo k dydžio, kaip jau minėta, labai priklauso algoritmo kriptografinis atsparumas. Skaičius 16 buvo parinktas empiriškai. </w:t>
      </w:r>
      <w:r>
        <w:rPr>
          <w:sz w:val="22"/>
          <w:lang w:val="en-US"/>
        </w:rPr>
        <w:t>Ieškant kx+1 daliklių daromas pilnas perrinkimasir raktų generavimo algoritmas čia užtrunka didžiausią laiko dalį. Gal būt būtų galima šį procesą kaip nors optimizuoti tačiau mums pakolkas nežinomas efektyvesnis algoritmas</w:t>
      </w:r>
    </w:p>
    <w:p>
      <w:pPr>
        <w:pStyle w:val="Normal"/>
        <w:ind w:firstLine="720"/>
        <w:jc w:val="both"/>
        <w:rPr>
          <w:sz w:val="22"/>
          <w:lang w:val="en-US"/>
        </w:rPr>
      </w:pPr>
      <w:r>
        <w:rPr>
          <w:sz w:val="22"/>
          <w:lang w:val="en-US"/>
        </w:rPr>
        <w:t xml:space="preserve">Algoritmo kodavimo ir dekodavimo operacijos yra visiškai tikios pat, tik naudojamas kitas raktas. Tačiau nors algoritmo realizacija visiškai tokia pat, dėl duomenų saugojimo formatų skirtumo užkoduoto failo formatas skiriasi nuo tiesioginio. Taip yra dėl to, kad kodavimo algoritmas grynai matematinis ir nepritaikytas tiesioginei rekalizacijai kompiuteryje. Algoritmas reikalauja skaičiaus intervale 0..(n-1), o iš failo galima skaityti tik 0..255 ; 0..65535 intervalų skaičius. Todėl šioje programoje daroma taip: iš atviro failo skaitoma po 2 baitus, o užkodavus gautas skaičius 0..n-1 įrašomas į 4 baitus koduotame faile. Atkoduojant daroma atvikščiai – skaitoma po 4 baitus, o rašoma po 2. Tačiau šis darbas su formatais visai neatsispindi algoritmo darbe – kodavimo algoritmas dirba visiškai taip pat koduojant abiem kryptimis. </w:t>
      </w:r>
    </w:p>
    <w:p>
      <w:pPr>
        <w:pStyle w:val="Normal"/>
        <w:ind w:firstLine="720"/>
        <w:jc w:val="both"/>
        <w:rPr/>
      </w:pPr>
      <w:r>
        <w:rPr>
          <w:sz w:val="22"/>
          <w:lang w:val="en-US"/>
        </w:rPr>
        <w:t xml:space="preserve">Išlaužimo algoritmas. RSA išlaužimui (t.y d išskaičiavimui žinant e ir n) reikia atlikti du veiksmus : surasti n daliklius p ir q (šio veiksmo rezultatas yra vienareikšmiškas nes p ir q yra pirminiai), iš čia surandamas ir x (x </w:t>
      </w:r>
      <w:r>
        <w:rPr>
          <w:sz w:val="22"/>
        </w:rPr>
        <w:t>= (p-1)*(q-1)</w:t>
      </w:r>
      <w:r>
        <w:rPr>
          <w:sz w:val="22"/>
          <w:lang w:val="en-US"/>
        </w:rPr>
        <w:t>); tada reikia surasti tok</w:t>
      </w:r>
      <w:r>
        <w:rPr>
          <w:sz w:val="22"/>
          <w:lang w:val="lt-LT"/>
        </w:rPr>
        <w:t xml:space="preserve">į k, kad kx+1 dalintųsi iš e. Čia ir yra pagrindinis RSA išlaužimo sunkumas, nes tikrame RSA algoritme naudojami 512 bitų ilgio skaičiai. Mūsų realizuotas išlaužimo algoritmas perrinkinėja visus k iš eilės. Pastaba: kartais išlaužimo algoritmas randa ir kitokį k, nei buvo panaudotas raktų generavime (tai nėra išlaužimo algoritmo klaida, nes ir su tokiu k surastas d tinka atkodavimui), o tai kartais </w:t>
      </w:r>
      <w:r>
        <w:rPr>
          <w:sz w:val="22"/>
          <w:u w:val="single"/>
          <w:lang w:val="lt-LT"/>
        </w:rPr>
        <w:t>dramatiškai sutrumpina išlaužimo laiką,</w:t>
      </w:r>
      <w:r>
        <w:rPr>
          <w:sz w:val="22"/>
          <w:lang w:val="lt-LT"/>
        </w:rPr>
        <w:t xml:space="preserve"> nes kartais raktų generavimo metu panaudotas k</w:t>
      </w:r>
      <w:r>
        <w:rPr>
          <w:sz w:val="22"/>
        </w:rPr>
        <w:t xml:space="preserve">=10mln, </w:t>
      </w:r>
      <w:r>
        <w:rPr>
          <w:sz w:val="22"/>
          <w:lang w:val="lt-LT"/>
        </w:rPr>
        <w:t>išlaužimo metu randamas kelių šimtų dydžio k, ekvivalentus sugeneruotam.</w:t>
      </w:r>
    </w:p>
    <w:p>
      <w:pPr>
        <w:pStyle w:val="Heading4"/>
        <w:rPr>
          <w:lang w:val="lt-LT"/>
        </w:rPr>
      </w:pPr>
      <w:r>
        <w:rPr>
          <w:lang w:val="lt-LT"/>
        </w:rPr>
        <w:t>Algoritmo laikinės charakteristikos</w:t>
      </w:r>
    </w:p>
    <w:p>
      <w:pPr>
        <w:pStyle w:val="Normal"/>
        <w:ind w:firstLine="720"/>
        <w:jc w:val="both"/>
        <w:rPr>
          <w:sz w:val="22"/>
          <w:lang w:val="en-US"/>
        </w:rPr>
      </w:pPr>
      <w:r>
        <w:rPr>
          <w:sz w:val="22"/>
          <w:lang w:val="en-US"/>
        </w:rPr>
        <w:t>Programa buvo testuojama 266Mhz 64MB PentiumII kompiuteriu, Win95 operacinėje sistemoje. Gauti rezultatai:</w:t>
      </w:r>
    </w:p>
    <w:p>
      <w:pPr>
        <w:pStyle w:val="Normal"/>
        <w:ind w:firstLine="720"/>
        <w:jc w:val="both"/>
        <w:rPr>
          <w:sz w:val="22"/>
          <w:lang w:val="en-US"/>
        </w:rPr>
      </w:pPr>
      <w:r>
        <w:rPr>
          <w:sz w:val="22"/>
          <w:lang w:val="en-US"/>
        </w:rPr>
        <w:t xml:space="preserve">Duomenų šifravimo greitis buvo testuojamas atliekant 100000 kodavimo operacijų. Toks operacijų kiekis atliekamas apytiksliai per 3000ms. Šis laikas labai mažai skiriasi imant skirtingus  p ir q dydžius (kyla nuo 2900ms iki 3100ms keičiant p,q generavimo intervalą nuo 250-500 iki 25000-50000). Tai yra beveik natūralu, nes kodavimo procese visad naudojami veiksmai su tokio pat ilgio skaičiais </w:t>
      </w:r>
    </w:p>
    <w:p>
      <w:pPr>
        <w:pStyle w:val="Normal"/>
        <w:ind w:firstLine="720"/>
        <w:jc w:val="both"/>
        <w:rPr>
          <w:sz w:val="22"/>
          <w:lang w:val="en-US"/>
        </w:rPr>
      </w:pPr>
      <w:r>
        <w:rPr>
          <w:sz w:val="22"/>
          <w:lang w:val="en-US"/>
        </w:rPr>
        <w:t>Raktų generavimo greitis buvo testuojamas generuojant 100 raktų porų. Rezultatai: 1500 - 3000ms nelabai priklauso nuo p,q intervalo pasirinkimo.</w:t>
      </w:r>
    </w:p>
    <w:p>
      <w:pPr>
        <w:pStyle w:val="Normal"/>
        <w:ind w:firstLine="720"/>
        <w:jc w:val="both"/>
        <w:rPr>
          <w:sz w:val="22"/>
          <w:lang w:val="en-US"/>
        </w:rPr>
      </w:pPr>
      <w:r>
        <w:rPr>
          <w:sz w:val="22"/>
          <w:lang w:val="en-US"/>
        </w:rPr>
        <w:t>Raktų išlaužimo greitis buvo testuojamas 100 kartų išlaužiant tą patį raktą (negalima buvo generuoti vis naują raktų porą kiekvienam išlaužimui, nes genaravimas užima daug laiko). Rezultatas – didelis laikų išsibarstymas nuo 50 iki 1000ms – vidutiniškai apie 200ms.</w:t>
      </w:r>
    </w:p>
    <w:p>
      <w:pPr>
        <w:pStyle w:val="Normal"/>
        <w:ind w:firstLine="720"/>
        <w:jc w:val="both"/>
        <w:rPr>
          <w:sz w:val="22"/>
          <w:lang w:val="en-US"/>
        </w:rPr>
      </w:pPr>
      <w:r>
        <w:rPr>
          <w:sz w:val="22"/>
          <w:lang w:val="en-US"/>
        </w:rPr>
        <w:t>Čia reikėtų pakomentuoti kodėl raktų išlaužimas užtrunka trumpiau už patį raktų generavimą. Kaip jau buvo minėta anksčiau, pagrindinė užduotis išlaužiant raktą, yra k atspėjimas. Kiekvienos iteracijos metu atliekamas vienas daugybos ir vienas dalybos veiksmas. Kai k nedideli, nėra jokios problemos perrinkti visus k ir rasti reikiamą. Raktų generavimo metu k pasirenkamas tik vieną kartą (arba keletą – jei pasirinktas k dėl kažkokių kriterijų netinka). Tačiau čia pagrindinė problema yra parinkti kx+1 daliklį e (o tuo pačiu ir d) – programoje buvo panaudotas nelabai efektyvus daliklių paieškos metodas – pilnas perrinkimas, todėl generavimo procesas yra lėtas, tačiau neradome kitokio daliklių paieškos metodo. Čia reikia pastebėti, kad išlaužimo procesas toks lengvas tik tol, kol k nedideli, nes išlaužimo metu perrenkami visi k, o generavimo metu imama tik viena(ar keletas) k reikšmė.</w:t>
      </w:r>
    </w:p>
    <w:sectPr>
      <w:type w:val="nextPage"/>
      <w:pgSz w:w="11906" w:h="16838"/>
      <w:pgMar w:left="1797" w:right="1134"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ka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lang w:val="lt-LT"/>
    </w:rPr>
  </w:style>
  <w:style w:type="paragraph" w:styleId="Heading2">
    <w:name w:val="Heading 2"/>
    <w:basedOn w:val="Normal"/>
    <w:next w:val="Normal"/>
    <w:qFormat/>
    <w:pPr>
      <w:keepNext w:val="true"/>
      <w:numPr>
        <w:ilvl w:val="1"/>
        <w:numId w:val="1"/>
      </w:numPr>
      <w:ind w:left="5103" w:hanging="0"/>
      <w:outlineLvl w:val="1"/>
    </w:pPr>
    <w:rPr>
      <w:sz w:val="32"/>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BaltikaLT" w:hAnsi="BaltikaLT" w:cs="BaltikaLT"/>
      <w:b w:val="false"/>
      <w:i w:val="false"/>
      <w:sz w:val="24"/>
      <w:u w:val="none"/>
    </w:rPr>
  </w:style>
  <w:style w:type="character" w:styleId="WW8Num12z0">
    <w:name w:val="WW8Num12z0"/>
    <w:qFormat/>
    <w:rPr/>
  </w:style>
  <w:style w:type="character" w:styleId="WW8Num13z0">
    <w:name w:val="WW8Num13z0"/>
    <w:qFormat/>
    <w:rPr>
      <w:rFonts w:ascii="BaltikaLT" w:hAnsi="BaltikaLT" w:cs="BaltikaLT"/>
      <w:b w:val="false"/>
      <w:i w:val="false"/>
      <w:sz w:val="24"/>
      <w:u w:val="none"/>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numPr>
        <w:ilvl w:val="0"/>
        <w:numId w:val="0"/>
      </w:numPr>
      <w:ind w:hanging="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z w:val="32"/>
      <w:lang w:val="lt-LT"/>
    </w:rPr>
  </w:style>
  <w:style w:type="paragraph" w:styleId="BodyTextIndent2">
    <w:name w:val="Body Text Indent 2"/>
    <w:basedOn w:val="Normal"/>
    <w:qFormat/>
    <w:pPr>
      <w:ind w:left="3402" w:hanging="0"/>
      <w:jc w:val="both"/>
    </w:pPr>
    <w:rPr>
      <w:sz w:val="22"/>
      <w:lang w:val="en-US"/>
    </w:rPr>
  </w:style>
  <w:style w:type="paragraph" w:styleId="BodyTextIndent3">
    <w:name w:val="Body Text Indent 3"/>
    <w:basedOn w:val="Normal"/>
    <w:qFormat/>
    <w:pPr>
      <w:tabs>
        <w:tab w:val="clear" w:pos="720"/>
        <w:tab w:val="left" w:pos="851" w:leader="none"/>
        <w:tab w:val="left" w:pos="1985" w:leader="none"/>
        <w:tab w:val="left" w:pos="3119" w:leader="none"/>
        <w:tab w:val="left" w:pos="7371" w:leader="none"/>
      </w:tabs>
      <w:ind w:left="90" w:hanging="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426" w:leader="none"/>
      </w:tabs>
      <w:jc w:val="both"/>
    </w:pPr>
    <w:rPr>
      <w:sz w:val="22"/>
      <w:lang w:val="en-US"/>
    </w:rPr>
  </w:style>
  <w:style w:type="paragraph" w:styleId="BlockText">
    <w:name w:val="Block Text"/>
    <w:basedOn w:val="Normal"/>
    <w:qFormat/>
    <w:pPr>
      <w:ind w:left="4253" w:right="45" w:hanging="0"/>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0:27:00Z</dcterms:created>
  <dc:creator>Tomas Juknevicius</dc:creator>
  <dc:description/>
  <dc:language>en-US</dc:language>
  <cp:lastModifiedBy>Petia</cp:lastModifiedBy>
  <cp:lastPrinted>1999-04-01T11:28:00Z</cp:lastPrinted>
  <dcterms:modified xsi:type="dcterms:W3CDTF">1999-05-19T20:27:00Z</dcterms:modified>
  <cp:revision>2</cp:revision>
  <dc:subject/>
  <dc:title>Kauno Technologijos Universitetas</dc:title>
</cp:coreProperties>
</file>