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atkoduotojas.cpp: implementation of the atkoduotoj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tkoduotoj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ion/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oduotojas::atkoduotoj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oduotojas::~atkoduotoj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koduotojas::PasiimkRaktus(int D, int N, i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-&gt; D =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-&gt; N =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-&gt; E = 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koduotojas::LaipsnioLiekana(int pagrindas, int rodiklis, int dalik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zultatas, tarpi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rodiklis % 2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ultata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zultatas = pagrind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pinis = (pagrindas*pagrindas) % dalikl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( int i = 1; i &lt;= rodiklis/2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ultatas = (tarpinis*rezultatas) % dalik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ultat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koduotojas::Uzkoduok(int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LaipsnioLiekana(G, E, N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koduotojas::Atkoduok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LaipsnioLiekana(C, D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koduotojas::Duok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koduotojas::Du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koduotojas::GeneruokRaktus(int P, i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P*Q;</w:t>
        <w:tab/>
        <w:tab/>
        <w:tab/>
        <w:t>// N generav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uokE(P, Q);</w:t>
        <w:tab/>
        <w:t>// E generav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uokD(P, Q);</w:t>
        <w:tab/>
        <w:t>// D generav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koduotojas::Bdd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(b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a %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koduotojas::Test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Bdd(48, 24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N &lt;&lt; " " &lt;&lt; E &lt;&lt; " " &lt;&lt; D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koduotojas::GeneruokE(int P, i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 = (P-1)* (Q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Bdd(Fi, E) != 1) 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koduotojas::GeneruokD(int P, int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unkcija vykdoma tik tada kai jau sugeneruot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 = (P-1)* (Q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k*Fi +1) % E != 0) k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(k*Fi+1) /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