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31341684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565884704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