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20442261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9776721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75068084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41581392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130702004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202843133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40128331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48573528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1710715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8092647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5857693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99971833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1618751210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138480749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2036883386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1557181845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110317829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53865190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1570743957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2032324257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188888415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969905047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1331039856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1420462071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415222991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1643188277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230679591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2139202075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213385730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1962397138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