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OMANDA argv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KTAS argv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RC argv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T argv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ABCLEN=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=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ABC[ABCLEN]={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,'�','�','�','�','�','�','�','�',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,'c','d','e','f','g','h','i','y','j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k','l','m','n','o','p','r','s','t','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,'z',' ','.',',','-','!','?',':','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(',')','*','+','/','=','q','w','x',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,'1','2','3','4','5','6','7','8','9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,'&gt;','\'','\"'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argv[]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ey[MAX],key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IN,*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ra,i,num,k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!=5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Copyright (c) 1999 Nerijus Jankevicius. All rights reserved.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Naudojimas: coddeco &lt;d|c&gt; &lt;raktas&gt; &lt;saltinio failas&gt; &lt;paskirties failas&gt;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d - atkoduoti\n\rc - uzkoduoti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trcmp(KOMANDA,"d")!=0)&amp;&amp;(strcmp(KOMANDA,"c"))!=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Blogas raktas: naudokite c arba d !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trcmp(SRC,DST)==0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Klaida: source ir destination failai turi buti skirtingi !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trcmp(KOMANDA,"d")==0)) kom=1; else ko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keylen=strlen(RAKTAS))&gt;MAX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er ilgas raktas!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i&lt;keylen;i++) { key[i]=RAKTAS[i]-'0'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N=fopen(SRC,"rt"))==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Failas: %s neatsidaro!\n\r",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OUT=fopen(DST,"wt"))==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Failas: %s neatsidaro!\n\r",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c=fgetc(IN))!=EOF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(c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�': i=0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�': i=1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�': i=2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�': i=3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�': i=4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�': i=5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�': i=6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�': i=7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'�': i=8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: c=tolowe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ra=0;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(i&lt;ABCLEN)&amp;&amp;(yra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(c==ABC[i]) yra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yra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%=key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kom==1){ // atkodu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num=i-(6*(key[j]+1))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+=AB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^=key[j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{        // uzkodu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=i^key[j]; // num:=i X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+=6*(key[j++]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%=ABC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c(ABC[num],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fputc(c,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Ok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