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es, tai slapto rakto sifrafimo algoritmas skirtas duomenu bloku, kuriu ilgis 64 bitai uzsifravimui ir issifravimui. rakto ilgis - 56 bitai (pastaba: raktas formaliai yra 64 bitu ilgio, taciau kiekvieno baito astuntas bitas yra panaudotas kaip lygiskumo atributas ir skaiciavimuose nedalyvauja). informacija uzsifruojama ir issifruojama tuo paciu raktu. pirmiausia blokas, kuri uzsifruojame, sumaisomas, t.y. perstatomi bitai. po to atliekama sudetinga, priklausanti nuo rakto, skaiciavimo procedura, ir pagaliau, atvirkstinis perstatymas. skaiciavimo procedura apibreziama tam tikra funkcija f, vadinama sifravimo funkcija, ir raktu parinkimo funkcija ks. </w:t>
      </w:r>
    </w:p>
    <w:p>
      <w:pPr>
        <w:pStyle w:val="PreformattedText"/>
        <w:bidi w:val="0"/>
        <w:spacing w:before="0" w:after="0"/>
        <w:jc w:val="left"/>
        <w:rPr/>
      </w:pPr>
      <w:r>
        <w:rPr/>
      </w:r>
    </w:p>
    <w:p>
      <w:pPr>
        <w:pStyle w:val="PreformattedText"/>
        <w:bidi w:val="0"/>
        <w:spacing w:before="0" w:after="0"/>
        <w:jc w:val="left"/>
        <w:rPr/>
      </w:pPr>
      <w:r>
        <w:rPr/>
        <w:t xml:space="preserve">toliau aptarsime skaiciavimo procedura ir parodysime, kaip algoritmas panaudojamas sifravimui. apibresime funkcija f ir perstatymo funkcija 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