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rFonts w:eastAsia="TimesLT"/>
          <w:sz w:val="32"/>
        </w:rPr>
        <w:t xml:space="preserve"> </w:t>
      </w:r>
      <w:r>
        <w:rPr>
          <w:sz w:val="32"/>
        </w:rPr>
        <w:t>Vilniaus 64-os vidurinës mokyklos</w:t>
      </w:r>
    </w:p>
    <w:p>
      <w:pPr>
        <w:pStyle w:val="Normal"/>
        <w:jc w:val="center"/>
        <w:rPr/>
      </w:pPr>
      <w:r>
        <w:rPr>
          <w:sz w:val="32"/>
        </w:rPr>
        <w:t>11</w:t>
      </w:r>
      <w:r>
        <w:rPr>
          <w:sz w:val="32"/>
          <w:vertAlign w:val="superscript"/>
        </w:rPr>
        <w:t xml:space="preserve">m </w:t>
      </w:r>
      <w:r>
        <w:rPr>
          <w:sz w:val="32"/>
        </w:rPr>
        <w:t xml:space="preserve"> klasës mokinio</w:t>
      </w:r>
    </w:p>
    <w:p>
      <w:pPr>
        <w:pStyle w:val="Normal"/>
        <w:jc w:val="center"/>
        <w:rPr/>
      </w:pPr>
      <w:r>
        <w:rPr>
          <w:b/>
          <w:sz w:val="32"/>
        </w:rPr>
        <w:t>Pauliaus Danieliaus</w:t>
      </w:r>
      <w:r>
        <w:rPr>
          <w:sz w:val="32"/>
        </w:rPr>
        <w:t xml:space="preserve"> </w:t>
      </w:r>
    </w:p>
    <w:p>
      <w:pPr>
        <w:pStyle w:val="Normal"/>
        <w:jc w:val="center"/>
        <w:rPr>
          <w:sz w:val="32"/>
        </w:rPr>
      </w:pPr>
      <w:r>
        <w:rPr>
          <w:sz w:val="32"/>
        </w:rPr>
      </w:r>
    </w:p>
    <w:p>
      <w:pPr>
        <w:pStyle w:val="Normal"/>
        <w:jc w:val="center"/>
        <w:rPr>
          <w:b/>
          <w:b/>
          <w:sz w:val="36"/>
        </w:rPr>
      </w:pPr>
      <w:r>
        <w:rPr>
          <w:b/>
          <w:sz w:val="36"/>
        </w:rPr>
        <w:t>REFERATAS</w:t>
      </w:r>
    </w:p>
    <w:p>
      <w:pPr>
        <w:pStyle w:val="Normal"/>
        <w:jc w:val="center"/>
        <w:rPr>
          <w:b/>
          <w:b/>
          <w:sz w:val="36"/>
        </w:rPr>
      </w:pPr>
      <w:r>
        <w:rPr>
          <w:b/>
          <w:sz w:val="36"/>
        </w:rPr>
      </w:r>
    </w:p>
    <w:p>
      <w:pPr>
        <w:pStyle w:val="Normal"/>
        <w:jc w:val="center"/>
        <w:rPr>
          <w:b/>
          <w:b/>
          <w:sz w:val="72"/>
        </w:rPr>
      </w:pPr>
      <w:r>
        <w:rPr>
          <w:b/>
          <w:sz w:val="72"/>
        </w:rPr>
        <w:t>SIMONAS   DAUKANTAS</w:t>
      </w:r>
    </w:p>
    <w:p>
      <w:pPr>
        <w:pStyle w:val="Normal"/>
        <w:jc w:val="center"/>
        <w:rPr>
          <w:b/>
          <w:b/>
          <w:sz w:val="72"/>
        </w:rPr>
      </w:pPr>
      <w:r>
        <w:rPr>
          <w:b/>
          <w:sz w:val="72"/>
        </w:rPr>
        <w:drawing>
          <wp:inline distT="0" distB="0" distL="0" distR="0">
            <wp:extent cx="2985135" cy="312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85135" cy="3122930"/>
                    </a:xfrm>
                    <a:prstGeom prst="rect">
                      <a:avLst/>
                    </a:prstGeom>
                  </pic:spPr>
                </pic:pic>
              </a:graphicData>
            </a:graphic>
          </wp:inline>
        </w:drawing>
      </w:r>
    </w:p>
    <w:p>
      <w:pPr>
        <w:pStyle w:val="Normal"/>
        <w:jc w:val="center"/>
        <w:rPr>
          <w:b/>
          <w:b/>
          <w:sz w:val="72"/>
        </w:rPr>
      </w:pPr>
      <w:r>
        <w:rPr>
          <w:b/>
          <w:sz w:val="7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right"/>
        <w:rPr/>
      </w:pPr>
      <w:r>
        <w:rPr>
          <w:b/>
          <w:sz w:val="32"/>
        </w:rPr>
        <w:t>Mokytojai D. Paðkauskaitei</w:t>
      </w:r>
      <w:r>
        <w:rPr>
          <w:b/>
          <w:sz w:val="72"/>
        </w:rPr>
        <w:t xml:space="preserve">  </w:t>
      </w:r>
    </w:p>
    <w:p>
      <w:pPr>
        <w:pStyle w:val="Normal"/>
        <w:rPr>
          <w:b/>
          <w:b/>
          <w:sz w:val="72"/>
        </w:rPr>
      </w:pPr>
      <w:r>
        <w:rPr>
          <w:b/>
          <w:sz w:val="72"/>
        </w:rPr>
      </w:r>
    </w:p>
    <w:p>
      <w:pPr>
        <w:pStyle w:val="Normal"/>
        <w:rPr>
          <w:b/>
          <w:b/>
        </w:rPr>
      </w:pPr>
      <w:r>
        <w:rPr>
          <w:b/>
        </w:rPr>
      </w:r>
    </w:p>
    <w:p>
      <w:pPr>
        <w:pStyle w:val="Normal"/>
        <w:rPr>
          <w:b/>
          <w:b/>
        </w:rPr>
      </w:pPr>
      <w:r>
        <w:rPr>
          <w:b/>
        </w:rPr>
      </w:r>
    </w:p>
    <w:p>
      <w:pPr>
        <w:pStyle w:val="Normal"/>
        <w:rPr>
          <w:b/>
          <w:b/>
          <w:sz w:val="48"/>
        </w:rPr>
      </w:pPr>
      <w:r>
        <w:rPr>
          <w:b/>
          <w:sz w:val="48"/>
        </w:rPr>
        <w:t>Planas:</w:t>
      </w:r>
    </w:p>
    <w:p>
      <w:pPr>
        <w:pStyle w:val="Normal"/>
        <w:rPr>
          <w:b/>
          <w:b/>
          <w:sz w:val="52"/>
        </w:rPr>
      </w:pPr>
      <w:r>
        <w:rPr>
          <w:b/>
          <w:sz w:val="52"/>
        </w:rPr>
      </w:r>
    </w:p>
    <w:p>
      <w:pPr>
        <w:pStyle w:val="Normal"/>
        <w:numPr>
          <w:ilvl w:val="0"/>
          <w:numId w:val="2"/>
        </w:numPr>
        <w:tabs>
          <w:tab w:val="clear" w:pos="720"/>
          <w:tab w:val="right" w:pos="8222" w:leader="dot"/>
        </w:tabs>
        <w:rPr/>
      </w:pPr>
      <w:r>
        <w:rPr/>
        <w:t>Áþanga.</w:t>
        <w:tab/>
        <w:t xml:space="preserve">2 psl. </w:t>
      </w:r>
    </w:p>
    <w:p>
      <w:pPr>
        <w:pStyle w:val="Normal"/>
        <w:numPr>
          <w:ilvl w:val="0"/>
          <w:numId w:val="2"/>
        </w:numPr>
        <w:tabs>
          <w:tab w:val="clear" w:pos="720"/>
          <w:tab w:val="right" w:pos="8222" w:leader="dot"/>
        </w:tabs>
        <w:rPr>
          <w:b/>
          <w:b/>
        </w:rPr>
      </w:pPr>
      <w:r>
        <w:rPr/>
        <w:t xml:space="preserve">S. Daukanto asmenybë. </w:t>
      </w:r>
    </w:p>
    <w:p>
      <w:pPr>
        <w:pStyle w:val="Normal"/>
        <w:numPr>
          <w:ilvl w:val="0"/>
          <w:numId w:val="8"/>
        </w:numPr>
        <w:tabs>
          <w:tab w:val="clear" w:pos="720"/>
          <w:tab w:val="right" w:pos="8222" w:leader="dot"/>
        </w:tabs>
        <w:rPr/>
      </w:pPr>
      <w:r>
        <w:rPr/>
        <w:t>Biografija:</w:t>
        <w:tab/>
        <w:t>3 psl.</w:t>
      </w:r>
    </w:p>
    <w:p>
      <w:pPr>
        <w:pStyle w:val="Normal"/>
        <w:numPr>
          <w:ilvl w:val="0"/>
          <w:numId w:val="4"/>
        </w:numPr>
        <w:tabs>
          <w:tab w:val="clear" w:pos="720"/>
          <w:tab w:val="right" w:pos="8222" w:leader="dot"/>
        </w:tabs>
        <w:rPr/>
      </w:pPr>
      <w:r>
        <w:rPr/>
        <w:t>Gimtinë. Vaikystës aplinka</w:t>
        <w:tab/>
        <w:t>3 psl.</w:t>
      </w:r>
    </w:p>
    <w:p>
      <w:pPr>
        <w:pStyle w:val="Normal"/>
        <w:numPr>
          <w:ilvl w:val="0"/>
          <w:numId w:val="4"/>
        </w:numPr>
        <w:tabs>
          <w:tab w:val="clear" w:pos="720"/>
          <w:tab w:val="right" w:pos="8222" w:leader="dot"/>
        </w:tabs>
        <w:rPr>
          <w:b/>
          <w:b/>
        </w:rPr>
      </w:pPr>
      <w:r>
        <w:rPr/>
        <w:t>Mokykloje</w:t>
        <w:tab/>
        <w:t xml:space="preserve">4 psl. </w:t>
      </w:r>
    </w:p>
    <w:p>
      <w:pPr>
        <w:pStyle w:val="Normal"/>
        <w:numPr>
          <w:ilvl w:val="0"/>
          <w:numId w:val="4"/>
        </w:numPr>
        <w:tabs>
          <w:tab w:val="clear" w:pos="720"/>
          <w:tab w:val="right" w:pos="8222" w:leader="dot"/>
        </w:tabs>
        <w:rPr>
          <w:b/>
          <w:b/>
        </w:rPr>
      </w:pPr>
      <w:r>
        <w:rPr/>
        <w:t>Universitete</w:t>
        <w:tab/>
        <w:t>5 psl.</w:t>
      </w:r>
    </w:p>
    <w:p>
      <w:pPr>
        <w:pStyle w:val="Normal"/>
        <w:numPr>
          <w:ilvl w:val="0"/>
          <w:numId w:val="4"/>
        </w:numPr>
        <w:tabs>
          <w:tab w:val="clear" w:pos="720"/>
          <w:tab w:val="right" w:pos="8222" w:leader="dot"/>
        </w:tabs>
        <w:rPr>
          <w:b/>
          <w:b/>
        </w:rPr>
      </w:pPr>
      <w:r>
        <w:rPr/>
        <w:t>Tarnyba Rygoje ir Peterburge</w:t>
        <w:tab/>
        <w:t>7 psl.</w:t>
      </w:r>
    </w:p>
    <w:p>
      <w:pPr>
        <w:pStyle w:val="Normal"/>
        <w:numPr>
          <w:ilvl w:val="0"/>
          <w:numId w:val="4"/>
        </w:numPr>
        <w:tabs>
          <w:tab w:val="clear" w:pos="720"/>
          <w:tab w:val="right" w:pos="8222" w:leader="dot"/>
        </w:tabs>
        <w:rPr>
          <w:b/>
          <w:b/>
        </w:rPr>
      </w:pPr>
      <w:r>
        <w:rPr/>
        <w:t>Þemaitijoje</w:t>
        <w:tab/>
        <w:t>8 psl.</w:t>
      </w:r>
    </w:p>
    <w:p>
      <w:pPr>
        <w:pStyle w:val="Normal"/>
        <w:numPr>
          <w:ilvl w:val="0"/>
          <w:numId w:val="6"/>
        </w:numPr>
        <w:tabs>
          <w:tab w:val="clear" w:pos="720"/>
          <w:tab w:val="right" w:pos="8222" w:leader="dot"/>
        </w:tabs>
        <w:rPr/>
      </w:pPr>
      <w:r>
        <w:rPr/>
        <w:t>S.Daukanto siekiai ir idealai, jo demokratiðkumas</w:t>
        <w:tab/>
        <w:t>11 psl.</w:t>
      </w:r>
    </w:p>
    <w:p>
      <w:pPr>
        <w:pStyle w:val="Normal"/>
        <w:numPr>
          <w:ilvl w:val="0"/>
          <w:numId w:val="6"/>
        </w:numPr>
        <w:tabs>
          <w:tab w:val="clear" w:pos="720"/>
          <w:tab w:val="right" w:pos="8222" w:leader="dot"/>
        </w:tabs>
        <w:rPr>
          <w:b/>
          <w:b/>
        </w:rPr>
      </w:pPr>
      <w:r>
        <w:rPr/>
        <w:t>“</w:t>
      </w:r>
      <w:r>
        <w:rPr/>
        <w:t>Darbai senøjø lietuviø ir þemaièiø”</w:t>
        <w:tab/>
        <w:t>15 psl.</w:t>
      </w:r>
    </w:p>
    <w:p>
      <w:pPr>
        <w:pStyle w:val="Normal"/>
        <w:numPr>
          <w:ilvl w:val="0"/>
          <w:numId w:val="6"/>
        </w:numPr>
        <w:tabs>
          <w:tab w:val="clear" w:pos="720"/>
          <w:tab w:val="right" w:pos="8222" w:leader="dot"/>
        </w:tabs>
        <w:rPr>
          <w:b/>
          <w:b/>
        </w:rPr>
      </w:pPr>
      <w:r>
        <w:rPr/>
        <w:t>Svarbesnës S. Daukanto gyvenimo ir darbø datos</w:t>
        <w:tab/>
        <w:t>19 psl.</w:t>
      </w:r>
    </w:p>
    <w:p>
      <w:pPr>
        <w:pStyle w:val="Normal"/>
        <w:numPr>
          <w:ilvl w:val="0"/>
          <w:numId w:val="5"/>
        </w:numPr>
        <w:tabs>
          <w:tab w:val="clear" w:pos="720"/>
          <w:tab w:val="right" w:pos="8222" w:leader="dot"/>
        </w:tabs>
        <w:rPr/>
      </w:pPr>
      <w:r>
        <w:rPr/>
        <w:t>Pabaiga</w:t>
        <w:tab/>
        <w:t>21 psl.</w:t>
      </w:r>
      <w:r>
        <w:br w:type="page"/>
      </w:r>
    </w:p>
    <w:p>
      <w:pPr>
        <w:pStyle w:val="Normal"/>
        <w:jc w:val="center"/>
        <w:rPr>
          <w:b/>
          <w:b/>
          <w:sz w:val="56"/>
        </w:rPr>
      </w:pPr>
      <w:r>
        <w:rPr>
          <w:b/>
          <w:sz w:val="56"/>
        </w:rPr>
        <w:t>Áþanga</w:t>
      </w:r>
    </w:p>
    <w:p>
      <w:pPr>
        <w:pStyle w:val="Normal"/>
        <w:jc w:val="center"/>
        <w:rPr>
          <w:b/>
          <w:b/>
          <w:sz w:val="56"/>
        </w:rPr>
      </w:pPr>
      <w:r>
        <w:rPr>
          <w:b/>
          <w:sz w:val="56"/>
        </w:rPr>
      </w:r>
    </w:p>
    <w:p>
      <w:pPr>
        <w:pStyle w:val="Normal"/>
        <w:ind w:firstLine="720"/>
        <w:jc w:val="both"/>
        <w:rPr/>
      </w:pPr>
      <w:r>
        <w:rPr/>
        <w:t>Simonas Daukantas gyveno audringu lietuviø nacionalinei istorijai laikotarpiu. Lenkijos-Lietuvos valstybës padalijimas 1795 m., Napoleono þygis á Rusijà 1812 m., Vilniaus Universiteto suklestëjimas XIX a pr. ir filomatø byla 1823 m., 1831 m. sukilimas ir Vilniaus Universiteto uþdarymas, 1863 metø sukilimas it t. t. Ðie ávykiai reikalauja nepaliaujamo dëmesio, iðsamesniø þiniø apie to meto kultûrà, literatûrà. Daukanto gyvenime bei kûryboje taip pat yra likæ nemaþà neaiðkumø. Taip pat daug klausimø istorikams kelia ir besikeièiantis ðiandieninis mûsø gyvenimas. Taèiau kaip ten bebûtø á istorijos puslapius Simonas Daukantas áëjo kaip garsus lingvistas, tautosakos rinkëjas ir publikuotojas, istorikas, elementoriaus autorius ir kitø populiariø knygeliø vertëjas, tautinio atgimimo skatintojas ir ákvëpëjas.</w:t>
      </w:r>
      <w:r>
        <w:br w:type="page"/>
      </w:r>
    </w:p>
    <w:p>
      <w:pPr>
        <w:pStyle w:val="Normal"/>
        <w:jc w:val="center"/>
        <w:rPr>
          <w:b/>
          <w:b/>
          <w:sz w:val="56"/>
        </w:rPr>
      </w:pPr>
      <w:r>
        <w:rPr>
          <w:b/>
          <w:sz w:val="56"/>
        </w:rPr>
        <w:t>Biografija</w:t>
      </w:r>
    </w:p>
    <w:p>
      <w:pPr>
        <w:pStyle w:val="Normal"/>
        <w:jc w:val="center"/>
        <w:rPr>
          <w:b/>
          <w:b/>
          <w:sz w:val="56"/>
        </w:rPr>
      </w:pPr>
      <w:r>
        <w:rPr>
          <w:b/>
          <w:sz w:val="56"/>
        </w:rPr>
      </w:r>
    </w:p>
    <w:p>
      <w:pPr>
        <w:pStyle w:val="Normal"/>
        <w:jc w:val="center"/>
        <w:rPr>
          <w:b/>
          <w:b/>
          <w:sz w:val="32"/>
        </w:rPr>
      </w:pPr>
      <w:r>
        <w:rPr>
          <w:b/>
          <w:sz w:val="32"/>
        </w:rPr>
        <w:t>Gimtinë.  Vaikystës aplinka</w:t>
      </w:r>
    </w:p>
    <w:p>
      <w:pPr>
        <w:pStyle w:val="Normal"/>
        <w:jc w:val="center"/>
        <w:rPr>
          <w:b/>
          <w:b/>
          <w:sz w:val="32"/>
        </w:rPr>
      </w:pPr>
      <w:r>
        <w:rPr>
          <w:b/>
          <w:sz w:val="32"/>
        </w:rPr>
      </w:r>
    </w:p>
    <w:p>
      <w:pPr>
        <w:pStyle w:val="Normal"/>
        <w:jc w:val="both"/>
        <w:rPr/>
      </w:pPr>
      <w:r>
        <w:rPr>
          <w:b/>
          <w:sz w:val="32"/>
        </w:rPr>
        <w:tab/>
      </w:r>
      <w:r>
        <w:rPr/>
        <w:t>Gimë S. Daukantas 1793 m. spalio 29 d. Kalviuose, uþ keturiø kilometrø nuo maþo Lenkimø miestelio (dab. Skuodo raj.) valstieèiø ðeimoje. Jo krikðto metrikai skelbia: “1793 m. spalio mën. 29 d. að, Simonas Lopacinskis, Lenkimø altarista, apkrikðtijau sûnø, vakar gimusá, vardu Simonas Daukantas, ið teisëtos moterystës tëvo bajoro Jurgio Daukanto ir motinos bajorës Kotrynos Odinaitës. Krikðto tëvai buvo: Antanas Neugavièius su Rozalija Norvydiene ið Kalviø”. Simono Daukanto seneliai buvo vietiniai þemaièiai. Tëvas Jurgis gimë 1759 m balandþio 22 d., o motina Kotryna Odinaitë - 1757-1762 m. Jurgis Daukantas jai buvo antras vyras.</w:t>
      </w:r>
    </w:p>
    <w:p>
      <w:pPr>
        <w:pStyle w:val="Normal"/>
        <w:jc w:val="both"/>
        <w:rPr/>
      </w:pPr>
      <w:r>
        <w:rPr/>
        <w:tab/>
        <w:t>Simonas buvo vyriausias sûnus, po jo ëjo duktë Anastazija, gimusi apie 1795 m., gal trejetà metø uþ Simonà jaunesnë sesuo Ona ir sesuo Konstancija. Jauniausias vaikas - buvo sûnus Aleksandras. Dël Daukantø ðeimos ðviesumo, sûnø iðmokslinimo ir padëties visuomenëje ilgà laikà</w:t>
        <w:softHyphen/>
        <w:t xml:space="preserve"> manyta, kad jie priklausë kilmingøjø luomui. Motiejus Valanèius Daukantà irgi vadino bajoru, bet vëlesni biografijos tyrinëtojai suabejoja ðiais tvirtinimais ir metrikais. A. Janulaitis raðë: “Klebonas atliko gerà darbà uþraðæs já bajoru, ne muþiku: neuþkirto jam kelio kilti aukðtyn prie esanèiø tuomet visuomenës paþiûrø ir santykiø. Bene bus labiau pamatuotas tvirtinimas, uþsilikæs tarp Daukanto giminiø, jog Daukantas bus buvæs muþikø kilimo, jog jo tëvai - buvæ karaliðki þmonës”. V. Merkys raðë: “Daukantø ðeima rasta Skuodo dvaro nekilmingøjø sàraðuose; taigi galima tvirtinti, kad Daukantai buvo baudþiauninkai nëjæ savaitinio laþo, o mokëjæ dvarui piniginæ duoklæ - èinðà”. Simono tëvai nebuvo turtingi, bet ið kaimynø buvo vieni ðviesiausiø ir ðiek tiek turtingesni uþ kitus. S. Daukanto mama buvusi beraðtë, o tëvas, kadangi buvo neeilinis valstietis, o dvaro eigulys, galima numanyti mokëjo ne tik skaityti, bet ir ðiokius tokius raðtus paraðyti.</w:t>
      </w:r>
    </w:p>
    <w:p>
      <w:pPr>
        <w:pStyle w:val="TextBody"/>
        <w:rPr/>
      </w:pPr>
      <w:r>
        <w:rPr/>
        <w:tab/>
        <w:t xml:space="preserve"> Galimas daiktas, kad Jurgis Daukantas, apeidamas dvaro miðkus, drauge pasiimdavo ir sûnø Simonà. Þinant vëlesnius pastarojo raðtus,  galima pabandyti ásivaizduoti, koká áspûdá vaiko sielai galëjo daryti slëpiningø þemaitijos giriø vaizdai, ásirëþæ á sàmonæ visam gyvenimui ir kartkarèiais iðkylantys jau miestuose gyvenanèio istoriko vaizduotëje. Palietæs miðko temà, S. Daukantas iðgyvendavo poetinio ákvëpimo, dvasinës atgaivos ir laisvës akimirkas - tai rodo miðko apraðymo stilius, intonacija.</w:t>
      </w:r>
    </w:p>
    <w:p>
      <w:pPr>
        <w:pStyle w:val="Normal"/>
        <w:rPr/>
      </w:pPr>
      <w:r>
        <w:rPr/>
      </w:r>
    </w:p>
    <w:p>
      <w:pPr>
        <w:pStyle w:val="Normal"/>
        <w:jc w:val="center"/>
        <w:rPr>
          <w:b/>
          <w:b/>
          <w:sz w:val="32"/>
        </w:rPr>
      </w:pPr>
      <w:r>
        <w:rPr>
          <w:b/>
          <w:sz w:val="32"/>
        </w:rPr>
        <w:t>Mokykloje</w:t>
      </w:r>
    </w:p>
    <w:p>
      <w:pPr>
        <w:pStyle w:val="Normal"/>
        <w:jc w:val="center"/>
        <w:rPr>
          <w:b/>
          <w:b/>
          <w:sz w:val="32"/>
        </w:rPr>
      </w:pPr>
      <w:r>
        <w:rPr>
          <w:b/>
          <w:sz w:val="32"/>
        </w:rPr>
      </w:r>
    </w:p>
    <w:p>
      <w:pPr>
        <w:pStyle w:val="Normal"/>
        <w:jc w:val="both"/>
        <w:rPr/>
      </w:pPr>
      <w:r>
        <w:rPr>
          <w:b/>
          <w:sz w:val="32"/>
        </w:rPr>
        <w:tab/>
      </w:r>
      <w:r>
        <w:rPr/>
        <w:t>Deja apie S. Daukanto vaikystæ ir ankstyvàjà jaunystæ nëra iðlikusiø konkretesniø þiniø, reikia tenkintis tik vienu kitu faktu. Svarstydama, kur S. Daukantas galëjo gauti pradiná mokslà, M. Lukðienë nurodo pagrindiná to meto lavinimo kelià - parapijinæ mokyklà. Tada tokiø mokyklø bûdavo apsèia - pagal edukacinës komisijos reikalavimà, jos turëjo veikti kiekvienoje parapijoje. Tikslesniø þiniø, kur Simonas pradëjo mokytis, nëra. Aiðku, per mokslà tëvai valstieèiai tikëjosi pagerinti vaikø gyvenimà, tik maþai kas galëjo apie tuos mokslus galvoti. Laimei, atsirado Simonui pasiturintis globëjas - kunigas S. Lopacinskis, kuris padëjo S. Daukantui baigti pradiná mokslà ir mokytis toliau. 1808 m. Kretingos parapijinæ mokyklà vizitavo Vilniaus Universiteto profesorius J. Mickevièius. Klausinëdamas mokinius  antroje klasëje profesorius nurodo 16 paþangiausiø mokiniø, tarp jø ir Simonà Daukantà. Graþiausiai raðantys paminëti du, vienas ið jø - vëlgi S. Daukantas. Kretingos parapijinæ mokyklà iðlaikë Bernardinø vienuolynas. Pirmoje klasëje buvo mokoma skaityti, raðyti, lenkø ir lotynø kalbos gramatikos, versti ið lotynø kalbos á lenkø kalbà, geografijos pradmenø, aritmetikos veiksmø su sveikaisiais skaièiais ir tikybos bei dorovës mokslo. Antroje klasëje gilinamos þinios ið lenkø ir lotynø kalbos, aritmetikos (jau einamos trupmenos) ir tikybos bei doroves mokslo, einama Europos geografija ir ypaè plaèiai - Rusijos. Lenkø ir lietuviø kalbø vartosena to meto mokyklose daugeliu atþvilgiu traktuota luominiu poþiûriu. Valstieèiams buvæ draudþiamà kalbëti lenkiðkai. Daþniausiai buvo ðnekama maiðyta kalba su lenkø. Norint prabilti ðirdin, kalbëta lietuviðkai, norint “pasiponuoti” - lenkiðkai.</w:t>
      </w:r>
    </w:p>
    <w:p>
      <w:pPr>
        <w:pStyle w:val="Normal"/>
        <w:jc w:val="both"/>
        <w:rPr/>
      </w:pPr>
      <w:r>
        <w:rPr/>
        <w:tab/>
        <w:t>Kada S. Daukantas persikëlë á þemaièiø Kalvarijos mokyklà, nëra aiðku. 1814 m. birþelio 21 d. Vilniaus Universiteto profesorius J. K.Chodainis vizituodamas jà, ketvirtoje, baigiamojoje, klasëje rado ir Daukantà. Ðá á vizitacijos aktà áraðë kaip vienà ið keturiø geriausiø tos klasës mokiniø. V. Merkio nuomone S. Daukantas mokytis èia galëjæs apie trejetà metø.</w:t>
      </w:r>
    </w:p>
    <w:p>
      <w:pPr>
        <w:pStyle w:val="Normal"/>
        <w:jc w:val="both"/>
        <w:rPr/>
      </w:pPr>
      <w:r>
        <w:rPr/>
        <w:tab/>
        <w:t>1814 m. rudeniop su deðimèia rubliø S. Daukantas iðëjo pësèias á Vilniø tæsti mokslo. Áprastas valstieèiø vaikui kelias á kunigus, matyt, jo netraukë, jis norëjo stoti á universitetà. Þemaièiø Kalvarijos mokykloje iki 1818 m. nedëstyta kai kuriø dalykø, einamø aukðtesniosiose kitø viduriniø mokyklø klasëse, todël S. Daukantas stojo á geriausià kraðto vidurinæ mokyklà — Vilniaus gimnazijà. Pasimokæs èia porà metø Simonas Daukantas stoja á Vilniaus Universitetà.</w:t>
      </w:r>
    </w:p>
    <w:p>
      <w:pPr>
        <w:pStyle w:val="Normal"/>
        <w:rPr/>
      </w:pPr>
      <w:r>
        <w:rPr/>
      </w:r>
    </w:p>
    <w:p>
      <w:pPr>
        <w:pStyle w:val="Normal"/>
        <w:jc w:val="center"/>
        <w:rPr>
          <w:b/>
          <w:b/>
          <w:sz w:val="32"/>
        </w:rPr>
      </w:pPr>
      <w:r>
        <w:rPr>
          <w:b/>
          <w:sz w:val="32"/>
        </w:rPr>
        <w:t>Universitete</w:t>
      </w:r>
    </w:p>
    <w:p>
      <w:pPr>
        <w:pStyle w:val="Normal"/>
        <w:jc w:val="center"/>
        <w:rPr>
          <w:b/>
          <w:b/>
          <w:sz w:val="32"/>
        </w:rPr>
      </w:pPr>
      <w:r>
        <w:rPr>
          <w:b/>
          <w:sz w:val="32"/>
        </w:rPr>
      </w:r>
    </w:p>
    <w:p>
      <w:pPr>
        <w:pStyle w:val="Normal"/>
        <w:ind w:firstLine="720"/>
        <w:jc w:val="both"/>
        <w:rPr/>
      </w:pPr>
      <w:r>
        <w:rPr/>
        <w:t xml:space="preserve">Vilnius tuomet buvo stambus kultûros centras. Tonà kultûriniam gyvenimui davë universitetas. Liberaliai nusiteikusi profesûra, kuratorius (globëjas) kunigaikðtis </w:t>
      </w:r>
      <w:r>
        <w:rPr>
          <w:b/>
        </w:rPr>
        <w:t>A. Èartoriskis</w:t>
      </w:r>
      <w:r>
        <w:rPr/>
        <w:t xml:space="preserve"> sudarë neblogas sàlygas reikðtis paþangiajai minèiai. Apie 1815 m. ði aukðtoji mokykla áþengë á devynetà metø trukusá klestëjimo laikotarpá, brutaliai nutrauktà po filaretø bylos. </w:t>
      </w:r>
    </w:p>
    <w:p>
      <w:pPr>
        <w:pStyle w:val="TextBody"/>
        <w:rPr/>
      </w:pPr>
      <w:r>
        <w:rPr/>
        <w:tab/>
        <w:t>1816 m. rudená S. Daukantas universitete pasirenka literatûros ir laisvøjø menø fakultetà. Beje, tà patá rudená ið fizikos ir matematikos fakulteto èia pereina poetas Adomas Mickevièius. Jie tampa kurso draugais. Universiteto studentø registracijos knygose paþymëta, kad S. Daukantas iðsilaikydavo pats.</w:t>
      </w:r>
    </w:p>
    <w:p>
      <w:pPr>
        <w:pStyle w:val="Normal"/>
        <w:jc w:val="both"/>
        <w:rPr/>
      </w:pPr>
      <w:r>
        <w:rPr/>
        <w:tab/>
        <w:t xml:space="preserve">Literatûros ir laisvøjø menø fakultete vieni studijavo filologijà, o kiti – menà. S. Daukantui rûpëjo filologija. Studijø metais didelæ átakà jam darë áþymus antikinës filologijos profesorius </w:t>
      </w:r>
      <w:r>
        <w:rPr>
          <w:b/>
        </w:rPr>
        <w:t>G.E. Grodekas</w:t>
      </w:r>
      <w:r>
        <w:rPr/>
        <w:t xml:space="preserve">. Pastudijavæs èia dar vienerius metus, Daukantas nutaria keisti fakultetà. 1818 m. rudená jis jau moraliniø ir politiniø mokslø fakultete. 1815 m. atvykus ið Varðuvos J. Leleveliui, universitete labai sustiprëjo istorijos disciplinos prestiþas. Dëstytojas sutraukdavo ne tik ðio fakulteto studentus, bet ir kitø. Todël galima numanyti, kad ir S. Daukantui èia teko klausyti istorijos paskaitø. Vëliau J. Lelevelio vietà uþëmë </w:t>
      </w:r>
      <w:r>
        <w:rPr>
          <w:b/>
        </w:rPr>
        <w:t>I. Onacevièius</w:t>
      </w:r>
      <w:r>
        <w:rPr/>
        <w:t xml:space="preserve">, kuris darë labai didelæ átakà Daukantui. I. Onacevièiaus moderniðkas istorijos mokslo traktavimas matyti ið jo 1817 m. raðyto laiðko J. Leleveliui: “Nedaug teverta tokia istorija, kuri sausai atpasakoja ávykius, kas, kada ir kiek ilgai snaudë soste, kiek sugaiðdavo apsirengimui medþioklës ir kitoms pramogoms. Tikroji istorija remiasi sumaniu tautø kilimo ir þlugimo prieþasèiø iðaiðkinimu, prieþastingumo nustatymu. Ávykiai yra uþraðyti, bet jø raktas yra þmoniø ðirdyse ir protuose. Ðitaip suvokiama ir suprantama istorija yra svarbi ir naudinga, tuomet ji tampa valdovø ir tautø mokytoja, gyvenimo vadovë”. I. Onacevièius pirmà kartà pradëjo dëstyti nuoseklø Lietuvos istorijos kursà. 1822 m. I. Onacevièius ëmë dëstyti statistikà (tai atitiktø mûsø laikø istorinæ ir ekonominæ geografijà) ir diplomatijos istorijà. </w:t>
      </w:r>
    </w:p>
    <w:p>
      <w:pPr>
        <w:pStyle w:val="Normal"/>
        <w:jc w:val="both"/>
        <w:rPr/>
      </w:pPr>
      <w:r>
        <w:rPr/>
        <w:tab/>
        <w:t xml:space="preserve">Pirmaisiais studijø metais S. Daukantas klausë ir </w:t>
      </w:r>
      <w:r>
        <w:rPr>
          <w:b/>
        </w:rPr>
        <w:t>I. Danilavièiaus</w:t>
      </w:r>
      <w:r>
        <w:rPr/>
        <w:t xml:space="preserve"> skaitomà kraðto teisës kursà. Po I. Onacevièiaus pastarasis buvo svarbiausias Daukanto kaip istoriko ugdytojas. I. Danilavièius tyrinëjo Lietuvos statutà, lietuviø ir rusø metraðèius. I. Danilavièius visà gyvenimà rinko medþiagà, norëdamas paraðyti Lietuvos istorijà. S. Daukanto dëstytojai domëjosi Lietuvos istorija ir gaivino patriotizmà. Tai darë ir milþiniðkà átakà ir jam - bûsimam istorikui. </w:t>
      </w:r>
    </w:p>
    <w:p>
      <w:pPr>
        <w:pStyle w:val="TextBody"/>
        <w:rPr/>
      </w:pPr>
      <w:r>
        <w:rPr/>
        <w:tab/>
        <w:t>Anuometinio universiteto studentø gyvenimui didelæ reikðmæ turëjo slaptos draugijos, subûrusios jaunuomenæ, iðkëlusios aukðtesnius patriotinius, visuomeninius idealus - filomatai (1817-1823 m.) ir jø vadovaujami, plaèius studentø sluoksnius apëmæ bièiuliai filatelfistai, filaretai. Tos slaptos patriotinës demokratinës bajorø organizacijos siekë ugdyti taurius moralës principus, tëvynës, mokslo meilæ, skatino teikti savitarpio pagalbà, kelti tautos ðvietimà. Politinis jø tikslas buvo valstybinës nepriklausomybës atgavimas, o tikslo siekimo priemonës - kraðto kultûros, ekonomikos këlimas, ið dalies kova dël baudþiavos panaikinimo ar bent suðvelninimo. Pats S. Daukantas në vienai ið ðiø organizacijø nepriklausë, taèiau buvo áraðytas á jø sàraðus kaip stropus studentas ir galbût bûsimas kandidatas.</w:t>
      </w:r>
    </w:p>
    <w:p>
      <w:pPr>
        <w:pStyle w:val="TextBody"/>
        <w:rPr/>
      </w:pPr>
      <w:r>
        <w:rPr/>
        <w:tab/>
        <w:t xml:space="preserve">Studijuodamas universitete Daukantas susiþavëjo I. Danilavièiaus siekimais paraðyti Lietuvos istorijà ir pats imasi ðio darbo. 1822 m. jis pabaigia savo pirmàjà Lietuvos istorijos redakcijà. Vëliau jis pradeda rûpintis savo moksliniais laipsniais. Tuo metu buvo keturi mokslo laipsniai:  tikrojo studento, kandidato, magistro ir daktaro. S. Daukantas gauna kandidato laipsná, taèiau universiteto  ramybëje nepalieka. Jis dar dvejus metus lanko savo fakulteto profesoriø paskaitas ir 1820-1821 mokslo metais, jis paduodà naujà praðymà dekanui nori gauti abiejø teisiø magistro laipsná ir praðo skirti egzaminus. 1822 m. birþelio 1 d. fakulteto posëdis pripaþino, kad S. Daukantas teisiø magistro laipsnio yra vertas, bet diplomà jis gavo tik 1825 m. balandþio 30 d. V. Merkio paskelbta archyvinë medþiaga paaiðkina tokio delsimo prieþastis. Daukantas stojo á universitetà, kai dar nereikalauta bajorystës dokumentø, taèiau jais susirûpinti buvo priverstas 1819 m. iðëjus ástatymui dël laipsniø teikimo tvarkos. Praðydamas leidimo laikyti magistro egzaminus S. Daukantas turëjo pateikti kandidato laipsnio diplomà, bet jo atsiimti negalëjo be bajorystës dokumentø. V. Merkys yra detalizavæs S. Daukanto dokumentø bylà. Buvo teigiama, kad Daukantai þinomi ið senø laikø, bet kilmingumà patvirtinantys dokumentai yra þuvæ per karus. Viena ið geneologiniame medyje nurodytø ðakø ið tiesø buvo bajoriðka. Ðitokie argumentai patenkino apskrièiø bajorø deputatus ir dokumentas buvo patvirtintas. </w:t>
      </w:r>
    </w:p>
    <w:p>
      <w:pPr>
        <w:pStyle w:val="TextBody"/>
        <w:rPr/>
      </w:pPr>
      <w:r>
        <w:rPr/>
        <w:tab/>
        <w:t>Paskutiniaisiais studijø universitete metais S. Daukantas paraðë svarbø didelës apimties veikalà “Darbai senøjø lietuviø ir þemaièiø” (1820 m.).</w:t>
      </w:r>
    </w:p>
    <w:p>
      <w:pPr>
        <w:pStyle w:val="Normal"/>
        <w:rPr/>
      </w:pPr>
      <w:r>
        <w:rPr/>
      </w:r>
    </w:p>
    <w:p>
      <w:pPr>
        <w:pStyle w:val="Normal"/>
        <w:jc w:val="center"/>
        <w:rPr>
          <w:b/>
          <w:b/>
          <w:sz w:val="32"/>
        </w:rPr>
      </w:pPr>
      <w:r>
        <w:rPr>
          <w:b/>
          <w:sz w:val="32"/>
        </w:rPr>
        <w:t>Tarnyba Rygoje ir Peterburge</w:t>
      </w:r>
    </w:p>
    <w:p>
      <w:pPr>
        <w:pStyle w:val="Normal"/>
        <w:jc w:val="center"/>
        <w:rPr>
          <w:b/>
          <w:b/>
          <w:sz w:val="32"/>
        </w:rPr>
      </w:pPr>
      <w:r>
        <w:rPr>
          <w:b/>
          <w:sz w:val="32"/>
        </w:rPr>
      </w:r>
    </w:p>
    <w:p>
      <w:pPr>
        <w:pStyle w:val="TextBody"/>
        <w:rPr/>
      </w:pPr>
      <w:r>
        <w:rPr>
          <w:b/>
          <w:sz w:val="32"/>
        </w:rPr>
        <w:tab/>
      </w:r>
      <w:r>
        <w:rPr/>
        <w:t>1826 m. sausio 1 d. S. Daukantas gavo tarnybà Rygoje generalgubernatoriaus kanceliarijos þurnalistu, t. y. protokoluotoju. Apie ðià Daukanto tarnybà yra nedaug teþinoma. Èia jis, be abejo, pramoko latviðkai ir, matyt, toliau triûsë prie savosios Lietuvos istorijos.</w:t>
      </w:r>
    </w:p>
    <w:p>
      <w:pPr>
        <w:pStyle w:val="TextBody"/>
        <w:rPr/>
      </w:pPr>
      <w:r>
        <w:rPr/>
        <w:tab/>
        <w:t>1834 m. gruodþio mënesá S. Daukantas iðvyksta á Peterburgà ir praðosi priimamas á Valdanèiojo senato pirmàjá departamentà tarnautoju. Jis gauna tarnybà kanceliarijos admiraliteto ekspedicijoje. Po poros metø, atsiradus laisvai vietai treèiojo departamento pirmajame skyriuje, S. Daukantas pereina èia metrikanto pavaduotoju. Èia buvo saugoma didelë dalis Lietuvos metrikø: LDK þemiø nuosavybës, þemës ribos, bajorø luominës teisës ir t. t. Suprantama, kad Daukantui ðios metrikos buvo kartu ir neákainojamas istorijos ðaltinis. Galëdamas laisvai prieiti prie ðiø metrikø S. Daukantas po 8-9 valandas praleisdavo per parà ðaltame drëgname rûsyje, alkanas ir sustiræs, kopijuodamas ávairius dokumentus. S. Daukantas tuo metu bûdamas toli nuo Lietuvos, vieniðas, atsidavæs savo tëvynës idealams labai daug ir sunkiai dirbo. Tai labai pakenkë jo sveikatai. Nors Simonas vaikystëje ir buvo stiprios sveikatos, taèiau iðtisas buvimas ðaltoje drëgmëje já palauþë. S. Daukantas ilgà laikà labai sunkiai sirgo, buvo net praradæs kalbà. Sveikatai pataisyti kelis kartus praðësi atostogø ir vyko á Druskininkus.</w:t>
      </w:r>
    </w:p>
    <w:p>
      <w:pPr>
        <w:pStyle w:val="TextBody"/>
        <w:rPr/>
      </w:pPr>
      <w:r>
        <w:rPr/>
        <w:tab/>
        <w:t xml:space="preserve">Taèiau kaip ten bebûtø gyvenimas Peterburge nebuvo toks vienodas. Èia S. Daukantas sutiko buvusá savo dëstytojà profesoriø I. Onacevièiø, pastarasis já suvedë su V. Anastasevièium, kuris irgi domëjosi kultûriniais-istoriniais klausimais, susidurdavo su dekabristais. V. Merkio manymu visi jie trys daþnai susirinkdavo ir turëdavo apie kà pasiðnekëti, padiskutuoti. Visi jie buvo istorijos mëgëjai, bibliografai, kolekcionieriai. Istoriko E. Aleksandravièiaus teigimu prie ðios trijulës reikëtø paminëti dar </w:t>
      </w:r>
      <w:r>
        <w:rPr>
          <w:b/>
        </w:rPr>
        <w:t>J. K. Gintilà</w:t>
      </w:r>
      <w:r>
        <w:rPr/>
        <w:t xml:space="preserve">, vëliau tapusá þemaièiø vyskupu nominantu, turëjusá didþiulæ (30 000 tomø) bibliotekà ir jaunesná uþ juos amþiumi </w:t>
      </w:r>
      <w:r>
        <w:rPr>
          <w:b/>
        </w:rPr>
        <w:t>A. Muchlinská</w:t>
      </w:r>
      <w:r>
        <w:rPr/>
        <w:t>, irgi besidomintá istorija.</w:t>
      </w:r>
    </w:p>
    <w:p>
      <w:pPr>
        <w:pStyle w:val="Normal"/>
        <w:jc w:val="both"/>
        <w:rPr/>
      </w:pPr>
      <w:r>
        <w:rPr/>
        <w:tab/>
        <w:t xml:space="preserve">Be abejonës, jø bendravime bûta ðviesiø valandëliø, tik bendraminèiams senienø kolekcionieriams suprantamø dþiaugsmø. Visi jie susiraðinëjo su garsiais tuo metu Lietuvoje gyvenanèiais  kultûros ir istorijos veikëjais, tokiais  kaip vyskupas </w:t>
      </w:r>
      <w:r>
        <w:rPr>
          <w:b/>
        </w:rPr>
        <w:t>M. Valanèius</w:t>
      </w:r>
      <w:r>
        <w:rPr/>
        <w:t xml:space="preserve">, </w:t>
      </w:r>
      <w:r>
        <w:rPr>
          <w:b/>
        </w:rPr>
        <w:t>T. Narbutas</w:t>
      </w:r>
      <w:r>
        <w:rPr/>
        <w:t xml:space="preserve"> ir kiti. S. Daukantas Peterburge iðleistus leidinius siøsdavo ir á Lietuvà. Taèiau 1845 m. vasario 24 d. mirë I. Onacevièius, o po keturiø dienø ir V. Anastasevièius. Iðiro ði trijulë, o Daukantui tai buvo didelis smûgis. Viename laiðke jis raðë: “Netekau iðtikimiausiø ir ðirdingiausiø bièiuliø, kitø tokiø nerasiu, dël to man labai liûdna”.</w:t>
      </w:r>
    </w:p>
    <w:p>
      <w:pPr>
        <w:pStyle w:val="Normal"/>
        <w:jc w:val="both"/>
        <w:rPr/>
      </w:pPr>
      <w:r>
        <w:rPr/>
        <w:tab/>
        <w:t>S. Daukantui, matyt, buvo ypaè sunku verstis prieðtaravusiam nusistovëjusioms nuomonëms, besidominèiam kitiems menkai terûpima tematika - paèiam tekdavo supirkinëti ar nusiraðinëti dokumentus. Todël visai pagrásti ir Daukanto apgailestavimai laiðkuose, kad jis negalëjæs atsidëti vien tik istorijai, kadangi reikëjæ duonai uþsidirbti. Kai  N. Karamzinas  nusprendë raðyti Rusijos istorijà, caras jam paskyrë 2000 rubliø kasmetinæ premijà (Daukantas tada uþ savo tarnybà gaudavo 350 rubliø per metus), o bebaigianèiam publikuoti istorijà caras Nikolajus paskyrë 30000 rubliø metinæ pensijà. Daukantas  gerai juto, kad jo padëtis anaiptol neatitinka didingø planø. Istoriko pasiryþimas ir atkaklumas stebina, o darbo vaisiai verèia þiûrëti á já su didþiausia pagarba.</w:t>
      </w:r>
    </w:p>
    <w:p>
      <w:pPr>
        <w:pStyle w:val="Normal"/>
        <w:jc w:val="both"/>
        <w:rPr/>
      </w:pPr>
      <w:r>
        <w:rPr/>
        <w:tab/>
        <w:t>Visai paðlijus S. Daukanto  sveikatai jam nieko kito nebeliko kaip praðyti caro skirti  jam pensijà uþ ilgà ir sàþiningà tarnybà ir jis iðeina á pensijà. Já pasikvieèia á Lietuvà þemaièiø vyskupas M. Valanèius ir S. Daukantas 1850 m. jau visam laikui iðvyksta ið Peterburgo.</w:t>
      </w:r>
    </w:p>
    <w:p>
      <w:pPr>
        <w:pStyle w:val="Normal"/>
        <w:jc w:val="both"/>
        <w:rPr/>
      </w:pPr>
      <w:r>
        <w:rPr/>
      </w:r>
    </w:p>
    <w:p>
      <w:pPr>
        <w:pStyle w:val="Normal"/>
        <w:jc w:val="center"/>
        <w:rPr>
          <w:b/>
          <w:b/>
          <w:sz w:val="32"/>
        </w:rPr>
      </w:pPr>
      <w:r>
        <w:rPr>
          <w:b/>
          <w:sz w:val="32"/>
        </w:rPr>
        <w:t>Þemaitijoje</w:t>
      </w:r>
    </w:p>
    <w:p>
      <w:pPr>
        <w:pStyle w:val="Normal"/>
        <w:jc w:val="center"/>
        <w:rPr>
          <w:b/>
          <w:b/>
          <w:sz w:val="32"/>
        </w:rPr>
      </w:pPr>
      <w:r>
        <w:rPr>
          <w:b/>
          <w:sz w:val="32"/>
        </w:rPr>
      </w:r>
    </w:p>
    <w:p>
      <w:pPr>
        <w:pStyle w:val="Normal"/>
        <w:jc w:val="both"/>
        <w:rPr/>
      </w:pPr>
      <w:r>
        <w:rPr>
          <w:b/>
          <w:sz w:val="32"/>
        </w:rPr>
        <w:tab/>
      </w:r>
      <w:r>
        <w:rPr/>
        <w:t>M. Valanèiaus  paþadai labai sudomino Daukantà; V. Merkys mano, jog tai ir buvo pagrindinë iðvykos á Lietuvà prieþastis. M. Valanèius kalbino Daukantà “&lt;…&gt; vykti pas save á Varnius dël smagesnio darbðtumo ant lietuvystës lauko”, ir paþadëjo “200 rubliø ant metø uþ triûsà dël tëvynës” ir iðspausdinti Lietuvos  istorijà. Apie patá S. Daukanto gyvenimà Varniuose  þiniø pateikia M. Davainis-Silvestraitis ir J. Ðliûpas. Pastarasis kritiðkai nusiteikæs M. Valanèiaus atþvilgiu: “&lt;…&gt; veikiai Varniuose vyskupas Daukantà apsunkino bergþdþiais darbais:  skaitymu apakusiam kunigui Kodainiui po 3 adynas, raðymu lenkiðkai þemaitiðko þodyno, perraðymu lenkiðkai prancûziðko þodyno ir t. t. Daukantas patá Valanèiauskà iðmokino èion vokiðkos kalbos taip, kad tas galëjo, Kurðà lankydamas, susiðnekëti su katalikais vokieèiais”. M. Davainis-Silvestraitis paþymi, jog, gyvendamas pas M. Valanèiø kaip sekretorius, S. Daukantas buvo ápareigotas vaþinëti po baþnyèias  ir, radæs prasto elgesio kunigø apie tai praneðti vyskupui. Taèiau neþiûrint to, Simonas Daukantas su Motiejum Valanèium turëjo ir gerø valandø. M. Valanèius per kunigus platino S. Daukanto knygeles, jie rasdavo laiko pasikalbëti apie tautos reikalus. S. Daukantas M. Valanèiø prikalbino leisti savo veikalà “Þemaièiø vyskupystë” lietuviø kalba. Palengva brendæs konfliktas su Valanèiumi yra ávairiai traktuojamas. Tam tikrus jø nuomoniø nesutikimus rodo jau Peterburgo laikotarpio laiðkai. Pavyzdþiui M. Valanèius kritiðkai vertino savo konkurentà á vyskupo postà J.K. Gintilà, o S. Daukantas pastarajam raðo nuoðirdþiai malonø laiðkà. Nuomonës prasilenkdavo ir kitais klausimais. M. Valanèius kritikavo sunkokà S. Daukanto raðtø kalbà. Plaèiau S. Daukanto ir M. Valanèiaus konfliktà nuðviesti kol kas trûksta medþiagos (daug kà paaiðkintø J. K. Gintilos asmenybës tyrinëjimas). Vis dëlto jau ir esamos þinios leidþia manyti, kad susikirtimo prieþastys - ne vien asmeninës, kylanèios ne tik dël skirtingo bûdo. Reikëtø svarstyti, ar religijos reikalai M. Valanèiui nebuvo svarbesniu uþ tautinius, o S. Daukantui, be abejonës, tautiniai buvo svarbiausi. Pasak I. Vaiðvilos, Daukantos daþnai sakydavo: “Að dël lietuvystës pamatus dedu”. Taèiau atkaklus ðiø dviejø kieto bûdo þemaièiø  susidûrimas brendo pamaþu, ir dël to nereikia menkinti ilgalaikio artimo jø bendravimo, savitarpio pagalbos.</w:t>
      </w:r>
    </w:p>
    <w:p>
      <w:pPr>
        <w:pStyle w:val="Normal"/>
        <w:jc w:val="both"/>
        <w:rPr/>
      </w:pPr>
      <w:r>
        <w:rPr/>
        <w:tab/>
        <w:t xml:space="preserve">Palikæs Varnius, S. Daukantas apsigyveno Svirlaukio dvare pas gydytojà P. Smuglevièiø prijautusá lietuviø kultûriniam atgimimui. Be S. Daukanto jis dar globojo benamá jaunà literatà </w:t>
      </w:r>
      <w:r>
        <w:rPr>
          <w:b/>
        </w:rPr>
        <w:t xml:space="preserve">M. Akelaitá. </w:t>
      </w:r>
      <w:r>
        <w:rPr/>
        <w:t>Pastarasis labai gerbë Simonà Daukantà, vadino já “mûsø Herodotu”; istorikas jam buvo moralinë parama  lituanistikos darbuose. Svirlaukyje S. Daukantas tobulino savo istorijos veikalus ir</w:t>
      </w:r>
    </w:p>
    <w:p>
      <w:pPr>
        <w:pStyle w:val="Normal"/>
        <w:jc w:val="both"/>
        <w:rPr/>
      </w:pPr>
      <w:r>
        <w:rPr/>
        <w:t xml:space="preserve">beveik nieko neraðë. </w:t>
      </w:r>
    </w:p>
    <w:p>
      <w:pPr>
        <w:pStyle w:val="Normal"/>
        <w:jc w:val="both"/>
        <w:rPr/>
      </w:pPr>
      <w:r>
        <w:rPr/>
        <w:tab/>
        <w:t xml:space="preserve">1862 m. S. Daukantas susipaþino su Papilës klebonu </w:t>
      </w:r>
      <w:r>
        <w:rPr>
          <w:b/>
        </w:rPr>
        <w:t>I. Vaiðvila</w:t>
      </w:r>
      <w:r>
        <w:rPr/>
        <w:t xml:space="preserve"> ir persikëlë  gyventi èia. Kaip jis raðo viename laiðke:  “&lt;…&gt; iðvaþiavau á atkampià vietelæ pas Papilës kunigà Vaiðvilà, kuriam parûpo mano likimas”. S. Daukantà jau vargino senatvë, ásisenëjusios ligos. Èia jis pradëjo daþnai sirguliuoti sunkiai bepajëgë</w:t>
      </w:r>
    </w:p>
    <w:p>
      <w:pPr>
        <w:pStyle w:val="Normal"/>
        <w:jc w:val="both"/>
        <w:rPr/>
      </w:pPr>
      <w:r>
        <w:rPr/>
        <w:t>pasikelti ið lovos. 1864 m. gruodþio 6 d. jis mirë Vaiðvilai ant rankø.</w:t>
      </w:r>
    </w:p>
    <w:p>
      <w:pPr>
        <w:pStyle w:val="Normal"/>
        <w:ind w:left="72" w:hanging="0"/>
        <w:jc w:val="both"/>
        <w:rPr/>
      </w:pPr>
      <w:r>
        <w:rPr/>
        <w:t>Daukantas buvo palaidotas Papilës kapinëse. Á jo laidotuves susirinko vos keliolikà þmoniø. Nebuvo jokio pono ar ponelio, o vien tik prasti þmonës já apgiedojæ ir palaidojæ. Ant kapo uþritintas akmuo su uþraðu: “</w:t>
      </w:r>
      <w:r>
        <w:rPr>
          <w:rFonts w:cs="HelveticaLT" w:ascii="HelveticaLT" w:hAnsi="HelveticaLT"/>
        </w:rPr>
        <w:t>D.D.G. cze guli kunas Symana Daukàta rasztininka warga pieles gimuse metuse 1793 miruse 1864 M. Sijkie 6 Dienoi</w:t>
      </w:r>
      <w:r>
        <w:rPr/>
        <w:t>”. Þmonës kalbëjo, kad ðá paminklà nusikalë pats velionis, beliko tik uþraðyti mirimo datà. I. Vaiðvila prisimena, kad po S.Daukanto mirties M. Valanèius pareikalavo “Lie</w:t>
        <w:softHyphen/>
        <w:t>tu</w:t>
        <w:softHyphen/>
        <w:t>vos istorijos”; ji buvo tuoj pat nusiøsta ir perduota Valanèiui.</w:t>
      </w:r>
    </w:p>
    <w:p>
      <w:pPr>
        <w:pStyle w:val="Normal"/>
        <w:ind w:left="72" w:hanging="0"/>
        <w:jc w:val="both"/>
        <w:rPr/>
      </w:pPr>
      <w:r>
        <w:rPr/>
        <w:tab/>
        <w:t>Sulaukæs 75 metø I. Vaiðvila vël prisiminë Simonà Daukantà ir uþsakë nemaþà akmens plokðtæ Rygoje, kurioje iðkaldino tokius þodþius:  “Ateivi! Minëk sau, jog èion palaidotas Simanas Daukantas, pirmas ið tarp mokytø vyrø, raðytojas senovës veikalø Lietuvos, Þemaitijos, kaip ir kitø naudingø knygeliø. Jis per savo gyvenimà, it vargo pelë, be paliaubos triûsëjo vienutiniai þemaitiðkai raðyti dëlei naudos vientauèiø. Gimë 1793 m. 28 d. spalinio mën. Mirë 1864 m. 24 d. lapkrièio. Iðtark: Vieðpatie! Duok jam atilsá amþinà. Palaidojæs ant jo kapo ásteigiau su uþraðu  uþristi tà akmená. Papilës kleb. Vaiðvila”.</w:t>
      </w:r>
      <w:r>
        <w:br w:type="page"/>
      </w:r>
    </w:p>
    <w:p>
      <w:pPr>
        <w:pStyle w:val="BodyText2"/>
        <w:rPr>
          <w:sz w:val="56"/>
        </w:rPr>
      </w:pPr>
      <w:r>
        <w:rPr>
          <w:sz w:val="56"/>
        </w:rPr>
        <w:t>S. Daukanto siekiai ir idealai, jo demokratiðkumas</w:t>
      </w:r>
    </w:p>
    <w:p>
      <w:pPr>
        <w:pStyle w:val="BodyText2"/>
        <w:rPr>
          <w:sz w:val="56"/>
        </w:rPr>
      </w:pPr>
      <w:r>
        <w:rPr>
          <w:sz w:val="56"/>
        </w:rPr>
      </w:r>
    </w:p>
    <w:p>
      <w:pPr>
        <w:pStyle w:val="Normal"/>
        <w:jc w:val="both"/>
        <w:rPr/>
      </w:pPr>
      <w:r>
        <w:rPr>
          <w:b/>
          <w:sz w:val="72"/>
        </w:rPr>
        <w:tab/>
      </w:r>
      <w:r>
        <w:rPr/>
        <w:t>S. Daukanto veikaluose veikalëliuose lietuviø valstieèio pavergimo tema yra leitmotyvas, kaip ir kalba apie miðkø iðkirtimà. Jo raðtø demokratizmas, luominës paþiûros á þmogø neigimas labai bûdingas ne tik lietuviø, bet ir gretimø tautø raðytojams. Negalima pamirðti prieð valstybës padalijimà prasidëjusiø socialiniø poslinkiø - bandymo sudemokratinti visuomenæ, kelti liaudies ðvietimo lygá ir t. t. S. Daukantas, kaip ir dar ne vienas valstieèio vaikas, spëjo pasinaudoti susidarusia palankia situacija. Apskritai reikia pabrëþti, kad demokratiðkumas tuo metu reiðkiasi ne tiek bajorijos vaidmens neigimu ir valstietijos këlimu, kiek apskritai luominës savimonës tirpimu, liaudies kultûros legalizavimu, ribø tarp luomø nutrynimu. Ðitai paaiðkina, kodël S. Daukantas iðsitarnavæs bajoro titulà, tam faktui, atrodo, neteikia iðskirtinës reikðmës, bent jau raðtuose tuo nesididþiuoja. Perëjimas ið vieno luomo á kità liberaliai nusiteikusios inteligentijos, matyt, buvo suvokiamas kaip biurokratinis formalumas. Aiðku, ðitokios paþiûros nebuvo visuotinai paplitusios, galima kalbëti tik apie ryðkëjanèias tendencijas.</w:t>
      </w:r>
    </w:p>
    <w:p>
      <w:pPr>
        <w:pStyle w:val="Normal"/>
        <w:jc w:val="both"/>
        <w:rPr/>
      </w:pPr>
      <w:r>
        <w:rPr/>
        <w:tab/>
        <w:t xml:space="preserve">1817-1818 m. Lietuvoje bajorai vieðai reikalauja panaikinti baudþiavà, bet ir tai nëra visuotinai priimta nuomonë. D. Poðka savo kûryboje gina muþikà, bet jo poema gerokai retoriðka, ypaè palyginus jà su S. Daukanto “Darbø” Kriviø Krivaièio kalba ar atskirais “Bûdo” epizodais, kurie yra tiesiog agitaciniai atsiðaukimai prieð baudþiavà. Ðiaip jau to meto liaudþiai skirtose knygelëse buvo nuolatos pabrëþiama, kad viena svarbiausiø  valstieèio dorybiø yra nuoðirdus paklusnumas ponui ir uolus luomo pareigø vykdymas. Populiarioje J. Èartoriskos knygelëje “Piligrimas Dobromiliuje” raðoma: “Geras ir padorus kaimietis turi bûti savo ponui paklusnus, iðtikimas ir prievoles, o reikalui esant, ir visokius patarnavimus noriai suteikti”. </w:t>
      </w:r>
    </w:p>
    <w:p>
      <w:pPr>
        <w:pStyle w:val="Normal"/>
        <w:jc w:val="both"/>
        <w:rPr/>
      </w:pPr>
      <w:r>
        <w:rPr/>
        <w:tab/>
        <w:t>Ðvietëjiðka, romantinë paþiûra á liaudá neprieðtaravo monarchistinëms idëjoms. N. Karamzinas, iðkëlæs rusø liaudies vaidmená istorijoje, buvo monarchizmo ðalininkas, Rusijos carø globotinis; aiðku, jis buvo uþ apsiðvietusá monarchà, leisdavo sau su carais polemizuoti ir pan. Ðia prasme S. Daukantas demokratiðkesnis istorikas (beje, N. Karamzinas - vienas jo gerbiamø autoriø).</w:t>
      </w:r>
    </w:p>
    <w:p>
      <w:pPr>
        <w:pStyle w:val="Normal"/>
        <w:jc w:val="both"/>
        <w:rPr/>
      </w:pPr>
      <w:r>
        <w:rPr/>
        <w:tab/>
        <w:t>S. Daukantas nuolatos kartoja, kad ið pradþiø þmonës buvæ laisvi, o þemë bendra. Nei vyriausiasis þynys, nei didysis kunigaikðtis nieko negalëjo nuspræsti be “svieto” þinios ir ðaukdavæ sueigas pasitarti apie reikalus. Èia istorikas priduria pritariantá komentarà: “Kas yra teisingu, nesgi kas neða naðtà, tas turi þinoti, dël ko jà neða”. Per karus lietuviai patys sau rinkæ karvedá — “&lt;…&gt; ne turtinguosius ir kilties vyrus, bet visø narsiuosius, kantriuosius, guviuosius vyrus &lt;…&gt;”. Po karo ðie tapdavæ vël kitiems lygiais ûkininkais. Net ir tikybos reikaluose autorius þiûri lygybës; sugraudinti pagoniðkø kunigø pamokslø, þmonës “&lt;…&gt; ðnibþdëjo jiems á ausá savo kaltes ir nuodëmes, kursai (— t.y. kunigas), pagrobæs já uþ plaukø, su lazda aptalþë, jog jis ne taip elgës, kaip reikëjo doram þmogui. &lt;…&gt;”.</w:t>
      </w:r>
    </w:p>
    <w:p>
      <w:pPr>
        <w:pStyle w:val="Normal"/>
        <w:jc w:val="both"/>
        <w:rPr/>
      </w:pPr>
      <w:r>
        <w:rPr/>
        <w:t>Daukanto raðtuose nëra didþiavimosi savo kilme, á luomà neatsiþvelgiama vertinant þmogø. Jis — uþ abipusæ lygybæ luomø santykiuose; nuskamba mintis ir apie luomø (kilties) panaikinimà. Vaidevuèio laikais ávedamos tokios taisyklës: “Në vienas toliau nebesididþiuos savo kilèia ir kità prie darbo varu nesuoks, bet koþnas turi nuo antro sau paðalpà geru þodþiu ar alga samdyti. Tas tebus godos vyru, kurs tarp visø pasirodys teisiu ir doru savo elgimesi. Atenèioj në kokios perskyros kilty tarp vieno ar kito nebebu”. Ðitas tvarkos atkûrimas Simonui Daukantui — labai svarbi idëja, jà galima matyti “Darbuose”, ji kartojama “Istorijos Justinijaus” pratarmëje, kur apgailestaujama, kad autorius yra praleidæs 7 Pompëjaus knygas apie pasaulio pradþià, kuomet nutikæs svarbus ávykis — pavergti þmonës atsikovojæ laisvæ: “&lt;…&gt; padëjo vyresniaisiais  ir diduomiais, su kuriais paskui ið vieno turëdamos, nuvergë likusájá svietà ir visà jo lobá ir turtus pasavino, lig ilgainiui svietas, taip nuo jø spaudþiamas, ágavæs paskui akylumà, vienus ir antrus nuo rëdos ûkës attolino, o jos valdþià vyresniesiems, tarp savæs paskirtiems, ádavë”. Èia primintina, kad ir ðiuo atveju ádomesnis yra ne S. Daukanto istorijose teikiamø faktø patikimumas, bet jo istoriografinë koncepcija, idealai, kuriems reikðti autorius panaudojo istorinæ medþiagà.</w:t>
      </w:r>
    </w:p>
    <w:p>
      <w:pPr>
        <w:pStyle w:val="Normal"/>
        <w:jc w:val="both"/>
        <w:rPr/>
      </w:pPr>
      <w:r>
        <w:rPr/>
        <w:tab/>
        <w:t xml:space="preserve">Pasak S. Daukanto, valstieèius pavergti norëjæ jau ordinai (nors popieþius dël to juos perspëjo), bet nuo jø lietuviai apsigynë kardu. Baudþiavos ávedimà istorikas sieja su lenkø átaka, patá þodá “laþas” jis kildina ið lenkø kalbos. 1845 m. vasario 24 d. laiðke T. Narbutui tiesiai sakoma: “Lenkai mums atneðë valdþios oligarchijà ir valstieèiø luomo vergijà”. O lietuviø valstieèiø moraliná ir ûkiná nuosmuká S. Daukantas aiðkina bajoriðkø paproèiø plitimu. Bardamas girias kertanèius valstieèius, jis priduria: “Tokia aitra gaspadoriavimo ilgainiui nuo didþiûnø paëjo á maþuolius þemlionis”. Istorikui svarbu pabrëþti, kad ir po unijos su lenkais lietuviai stengësi iðlaikyti savo socialinæ tvarkà nepakeistà; apie tai ne kartà uþsiminta istorijos veikaluose, bendrais bruoþais tai iðsakyta vëlgi laiðke T. Narbutui:  </w:t>
      </w:r>
    </w:p>
    <w:p>
      <w:pPr>
        <w:pStyle w:val="Normal"/>
        <w:jc w:val="both"/>
        <w:rPr/>
      </w:pPr>
      <w:r>
        <w:rPr/>
      </w:r>
    </w:p>
    <w:p>
      <w:pPr>
        <w:pStyle w:val="Normal"/>
        <w:jc w:val="both"/>
        <w:rPr>
          <w:b/>
          <w:b/>
          <w:sz w:val="72"/>
        </w:rPr>
      </w:pPr>
      <w:r>
        <w:rPr/>
        <w:tab/>
      </w:r>
      <w:r>
        <w:rPr>
          <w:sz w:val="24"/>
        </w:rPr>
        <w:t xml:space="preserve">Privilegijos mums árodo, kad tauta buvo laisviausia, nes valdovai turëjo                                        ásipareigoti, o ne malonëti, lietuviai, bijodami, kad jiems neuþdëtø tø prievoliø, kurias atlikinëjo kaimyninës tautos, reikalavo ið valdovø garantijø, ir dël to visur ðiose privilegijose matome sàlygà — </w:t>
      </w:r>
      <w:r>
        <w:rPr>
          <w:b/>
          <w:sz w:val="24"/>
        </w:rPr>
        <w:t>sztoby nowin niewodyti</w:t>
      </w:r>
      <w:r>
        <w:rPr>
          <w:sz w:val="24"/>
        </w:rPr>
        <w:t xml:space="preserve"> (kad naujienø nebûtø ávedama). Visi XV a. raðytiniai paminklai aiðkiai rodo, kad ponø valdþia buvo labai apribota, nes pagoniø vaidilos buvo tautos laisvës sargai. &lt;…&gt; Jei ðioje tautoje èia piktnaudþiaudavo, tai [tik] krikðèionybës laikø ateiviai &lt;…&gt;, tai tik iðtvirkusiø ponø sauvalë &lt;…&gt;.</w:t>
      </w:r>
      <w:r>
        <w:rPr/>
        <w:t xml:space="preserve">           </w:t>
      </w:r>
    </w:p>
    <w:p>
      <w:pPr>
        <w:pStyle w:val="Normal"/>
        <w:ind w:left="72" w:hanging="0"/>
        <w:rPr>
          <w:b/>
          <w:b/>
          <w:sz w:val="72"/>
        </w:rPr>
      </w:pPr>
      <w:r>
        <w:rPr>
          <w:b/>
          <w:sz w:val="72"/>
        </w:rPr>
      </w:r>
    </w:p>
    <w:p>
      <w:pPr>
        <w:pStyle w:val="Normal"/>
        <w:ind w:left="72" w:hanging="0"/>
        <w:jc w:val="both"/>
        <w:rPr/>
      </w:pPr>
      <w:r>
        <w:rPr/>
        <w:tab/>
        <w:t>Neabejotina, kad ði idëja istorikui labai svarbi, jos árodymui ieðkoma vis naujø argumentø; ji reikðminga ir kaip Lietuvos praeities faktas, ir kaip socialinë aktualija, kaip argumentas kalbant apie baudþiavos neteisëtumà Lietuvoje.</w:t>
      </w:r>
    </w:p>
    <w:p>
      <w:pPr>
        <w:pStyle w:val="Normal"/>
        <w:ind w:left="72" w:hanging="0"/>
        <w:jc w:val="both"/>
        <w:rPr/>
      </w:pPr>
      <w:r>
        <w:rPr/>
        <w:tab/>
        <w:t>Lietuvio valstieèio suvargimas raiðkiai perteikiamas “Bûde”, kalbant apie tradiciná sveèio pagerbimà, vaiðinimà ir kt.:</w:t>
      </w:r>
    </w:p>
    <w:p>
      <w:pPr>
        <w:pStyle w:val="Normal"/>
        <w:ind w:left="72" w:hanging="0"/>
        <w:jc w:val="both"/>
        <w:rPr/>
      </w:pPr>
      <w:r>
        <w:rPr/>
      </w:r>
    </w:p>
    <w:p>
      <w:pPr>
        <w:pStyle w:val="Normal"/>
        <w:ind w:left="72" w:hanging="0"/>
        <w:jc w:val="both"/>
        <w:rPr/>
      </w:pPr>
      <w:r>
        <w:rPr/>
        <w:tab/>
      </w:r>
      <w:r>
        <w:rPr>
          <w:sz w:val="24"/>
        </w:rPr>
        <w:t>&lt;…&gt; svetys senovëj lietuviø namuose, kaip virðiau minavojau, paukðèio pieno nebût gavæs. Ðiandien nabagai nuvargæ, þudomi vis nori dar þmogysta pasielgti, tankiai iðmintingam sveèiui, á jø namus áëjusiam, neturëdami kuo jo pamylëti, pradeda verkti ir jam guostis prispaudimais ir neteisybëmis, to vien dëjæsi, idant svetys neturëtø jo uþ piktos ðirdies þmogø ir netartø ji paiku gaspadorium esant.</w:t>
      </w:r>
    </w:p>
    <w:p>
      <w:pPr>
        <w:pStyle w:val="Normal"/>
        <w:ind w:left="72" w:hanging="0"/>
        <w:jc w:val="both"/>
        <w:rPr>
          <w:sz w:val="24"/>
        </w:rPr>
      </w:pPr>
      <w:r>
        <w:rPr>
          <w:sz w:val="24"/>
        </w:rPr>
      </w:r>
    </w:p>
    <w:p>
      <w:pPr>
        <w:pStyle w:val="Normal"/>
        <w:ind w:left="72" w:hanging="0"/>
        <w:jc w:val="both"/>
        <w:rPr/>
      </w:pPr>
      <w:r>
        <w:rPr>
          <w:sz w:val="24"/>
        </w:rPr>
        <w:tab/>
      </w:r>
      <w:r>
        <w:rPr/>
        <w:t xml:space="preserve"> Kalbëdamas apie ekonominá ir kultûriná Lietuvos smukimà Simonas Daukantas pateikia tiesiog satyriná diduomenës paveikslà — iðjuokia paikas jos madas, áproèius, iðtiþimà, tuðtybæ (tai primena atitinkamus K. Donelaièio “Metø” epizodus):</w:t>
      </w:r>
    </w:p>
    <w:p>
      <w:pPr>
        <w:pStyle w:val="Normal"/>
        <w:ind w:left="72" w:hanging="0"/>
        <w:jc w:val="both"/>
        <w:rPr/>
      </w:pPr>
      <w:r>
        <w:rPr/>
      </w:r>
    </w:p>
    <w:p>
      <w:pPr>
        <w:pStyle w:val="Normal"/>
        <w:ind w:left="72" w:hanging="0"/>
        <w:jc w:val="both"/>
        <w:rPr/>
      </w:pPr>
      <w:r>
        <w:rPr/>
        <w:tab/>
      </w:r>
      <w:r>
        <w:rPr>
          <w:sz w:val="24"/>
        </w:rPr>
        <w:t>Diduomenë, viso pertekusi, nebnorëjo vargø bekentëti; kas pikèiau, ilgainiui slinkaudama iðlepo valgy, gëry ir apdare, nesgi áprotis jos tëvø, boèiø, praboèiø niekam nebtiko, kaipogi jø valgis ir gërimas nebskanus, o drabuþis nepadorus bebuvo, rûgðtà sulà ir girà ðeimyna begërë, o vergai jø putrà besrëbë. Kas koká ðaldrà kame pamatë, tas jam tuojau apdaru pavëdanti norëjo; ir taip rankoves savo koboto perskëlæ, ant peèiø susvarstë, galvà sau nuskuto it beproèiai, kelnes it dumples antsimovæ, daþytais batais apsiavë, it tarsi ketëdami ið trobos neiðeiti, o idant prikimðtas jø skilvis visokiais skaniniais neperplyðtø, minkðta ðilkø juostele pajuosë &lt;…&gt;.</w:t>
      </w:r>
    </w:p>
    <w:p>
      <w:pPr>
        <w:pStyle w:val="Normal"/>
        <w:ind w:left="72" w:hanging="0"/>
        <w:jc w:val="both"/>
        <w:rPr>
          <w:sz w:val="24"/>
        </w:rPr>
      </w:pPr>
      <w:r>
        <w:rPr>
          <w:sz w:val="24"/>
        </w:rPr>
      </w:r>
    </w:p>
    <w:p>
      <w:pPr>
        <w:pStyle w:val="Normal"/>
        <w:ind w:left="72" w:hanging="0"/>
        <w:jc w:val="both"/>
        <w:rPr>
          <w:sz w:val="24"/>
        </w:rPr>
      </w:pPr>
      <w:r>
        <w:rPr>
          <w:sz w:val="24"/>
        </w:rPr>
        <w:tab/>
      </w:r>
      <w:r>
        <w:rPr/>
        <w:t xml:space="preserve">S. Daukanto netiesiogiai formuluotas socialinis idealas — laisvai samdomu darbu paremta visuomeninë santvarka, kurioje visi þmonës juridiðkai lygûs, kur nëra didikø luomo su ypatingomis privilegijomis, kur þmogaus vietà visuomenëje nulemia jo sugebëjimai, darbai, iðmintis dorovingumas. Istorikas uþsimena apie galimybæ paprastam þmogui iðkilti, tapti þymiu vyru. Jis kalbëjo apie praeitá turëdamas galvoje ðiandienà, kalbëjo apie ðiandienà praeities fone, — toks buvo aktualus kûrybinis jo uþdavinys. Istoriko raðtai rodo, kad autorius þinojo, kà darë, þinojo, kà nori padaryti, juto ir savo veiklos pavojus. </w:t>
      </w:r>
    </w:p>
    <w:p>
      <w:pPr>
        <w:pStyle w:val="Normal"/>
        <w:ind w:left="72" w:hanging="0"/>
        <w:jc w:val="both"/>
        <w:rPr>
          <w:rFonts w:eastAsia="TimesLT"/>
          <w:sz w:val="24"/>
        </w:rPr>
      </w:pPr>
      <w:r>
        <w:rPr>
          <w:rFonts w:eastAsia="TimesLT"/>
          <w:sz w:val="24"/>
        </w:rPr>
        <w:t xml:space="preserve"> </w:t>
      </w:r>
    </w:p>
    <w:p>
      <w:pPr>
        <w:pStyle w:val="Normal"/>
        <w:ind w:left="72" w:hanging="0"/>
        <w:jc w:val="both"/>
        <w:rPr>
          <w:sz w:val="24"/>
        </w:rPr>
      </w:pPr>
      <w:r>
        <w:rPr>
          <w:sz w:val="24"/>
        </w:rPr>
      </w:r>
    </w:p>
    <w:p>
      <w:pPr>
        <w:pStyle w:val="Normal"/>
        <w:ind w:left="72" w:hanging="0"/>
        <w:jc w:val="both"/>
        <w:rPr>
          <w:rFonts w:eastAsia="TimesLT"/>
          <w:sz w:val="24"/>
        </w:rPr>
      </w:pPr>
      <w:r>
        <w:rPr>
          <w:rFonts w:eastAsia="TimesLT"/>
          <w:sz w:val="24"/>
        </w:rPr>
        <w:t xml:space="preserve"> </w:t>
      </w:r>
      <w:r>
        <w:br w:type="page"/>
      </w:r>
    </w:p>
    <w:p>
      <w:pPr>
        <w:pStyle w:val="Normal"/>
        <w:ind w:left="72" w:hanging="0"/>
        <w:jc w:val="center"/>
        <w:rPr/>
      </w:pPr>
      <w:r>
        <w:rPr>
          <w:rFonts w:eastAsia="TimesLT"/>
          <w:b/>
          <w:sz w:val="72"/>
        </w:rPr>
        <w:t xml:space="preserve"> </w:t>
      </w:r>
      <w:r>
        <w:rPr>
          <w:b/>
          <w:sz w:val="56"/>
        </w:rPr>
        <w:t>“</w:t>
      </w:r>
      <w:r>
        <w:rPr>
          <w:b/>
          <w:sz w:val="56"/>
        </w:rPr>
        <w:t>Darbai senøjø lietuviø ir þemaièiø”</w:t>
      </w:r>
    </w:p>
    <w:p>
      <w:pPr>
        <w:pStyle w:val="Normal"/>
        <w:ind w:left="72" w:hanging="0"/>
        <w:jc w:val="center"/>
        <w:rPr>
          <w:b/>
          <w:b/>
          <w:sz w:val="56"/>
        </w:rPr>
      </w:pPr>
      <w:r>
        <w:rPr>
          <w:b/>
          <w:sz w:val="56"/>
        </w:rPr>
      </w:r>
    </w:p>
    <w:p>
      <w:pPr>
        <w:pStyle w:val="Normal"/>
        <w:jc w:val="both"/>
        <w:rPr/>
      </w:pPr>
      <w:r>
        <w:rPr>
          <w:b/>
          <w:sz w:val="72"/>
        </w:rPr>
        <w:tab/>
      </w:r>
      <w:r>
        <w:rPr/>
        <w:t>Vienas geriausiø S. Daukanto kûriniø buvo pats pirmasis jo istorinis veikalas “Darbai senøjø lietuviø ir þemaièiø”. Èia dar jaunas istorikas jau formuluoja daugelá vëliau kartosimø teiginiø. Tai emocingiausias, autoriaus pozicijà aiðkiausiai rodantis kûrinys. Ði knyga ádomi dar ir tuo, kad ji buvo atrasta tik XX a. pradþioje.</w:t>
      </w:r>
    </w:p>
    <w:p>
      <w:pPr>
        <w:pStyle w:val="Normal"/>
        <w:jc w:val="both"/>
        <w:rPr/>
      </w:pPr>
      <w:r>
        <w:rPr/>
        <w:tab/>
        <w:t>Veikalo “Prataryme” S. Daukantas gana aiðkiai iðdësto pagrindines savo kaip istoriko nuostatas, nurodo darbo pobûdá ir adresatà. Jau pirmaisiais sakiniais duodamas, sakytum, stilistinis raktas — skirtingø istorijos pasakojimo manierø derinimo, mokslinio stiliaus supynimas su emocionaliu, poetiðku, paávairintu ir ekspresyviais suðukimais:</w:t>
      </w:r>
    </w:p>
    <w:p>
      <w:pPr>
        <w:pStyle w:val="Normal"/>
        <w:jc w:val="both"/>
        <w:rPr/>
      </w:pPr>
      <w:r>
        <w:rPr/>
      </w:r>
    </w:p>
    <w:p>
      <w:pPr>
        <w:pStyle w:val="Normal"/>
        <w:jc w:val="both"/>
        <w:rPr/>
      </w:pPr>
      <w:r>
        <w:rPr/>
        <w:tab/>
      </w:r>
      <w:r>
        <w:rPr>
          <w:sz w:val="24"/>
        </w:rPr>
        <w:t xml:space="preserve">Veizint giliuose amþiuose á gimines, dyvytis reikia ið jø ávairiø atmainø: kaipogi vienos mokslu atsiþenklinusios, kitos pasidariusios valdytojomis viso pasaulio, kitos buvusios ilgà laikà povyziumi dorybës ir teisybës, kitos savo amatu ir prekyba surinkusios turtus viso svieto. Ai joms!… visos jau pakarèiui iðgaiðo, prapultyj begalinio laiko!… </w:t>
      </w:r>
    </w:p>
    <w:p>
      <w:pPr>
        <w:pStyle w:val="Normal"/>
        <w:jc w:val="both"/>
        <w:rPr>
          <w:sz w:val="24"/>
        </w:rPr>
      </w:pPr>
      <w:r>
        <w:rPr>
          <w:sz w:val="24"/>
        </w:rPr>
      </w:r>
    </w:p>
    <w:p>
      <w:pPr>
        <w:pStyle w:val="Normal"/>
        <w:jc w:val="both"/>
        <w:rPr/>
      </w:pPr>
      <w:r>
        <w:rPr>
          <w:sz w:val="24"/>
        </w:rPr>
        <w:tab/>
      </w:r>
      <w:r>
        <w:rPr/>
        <w:t>Jau pirmoje pastraipoje vëlgi suðukimu ávardytas vienas ið S. Daukanto kûrybos leitmotyvø — nuolatinis ávykiø, poelgiø vertinimas moraliniu poþiûriu “O dorybe! Tuðèiu esi þodþiu ðiame pasauly!”. Pratarmëje akcentuojama raðto paminklø reikðmë tautos iðlikimui: “&lt;…&gt; noris paèios giminës iðgaiðta, vienok jø raðtai palieka, o anuose jø amþina garbë uþraðyta, kurios në kokia galybë ðio pasaulio negali iðnaikinti”. Mokslo pasiekta garbë prilygsta kare pelnytajai; lietuviai buvo águdæ karo reikaluose, bet jiems pritrûko iðsimokslinusiø vyrø (apie tai raðoma veikalo pabaigoje), todël jaunasis S. Daukantas kelia lietuviø ðvietimo programà, nurodo jos reikðmæ tautai:</w:t>
      </w:r>
    </w:p>
    <w:p>
      <w:pPr>
        <w:pStyle w:val="Normal"/>
        <w:jc w:val="both"/>
        <w:rPr>
          <w:rFonts w:eastAsia="TimesLT"/>
        </w:rPr>
      </w:pPr>
      <w:r>
        <w:rPr>
          <w:rFonts w:eastAsia="TimesLT"/>
        </w:rPr>
        <w:t xml:space="preserve"> </w:t>
      </w:r>
    </w:p>
    <w:p>
      <w:pPr>
        <w:pStyle w:val="Normal"/>
        <w:jc w:val="both"/>
        <w:rPr/>
      </w:pPr>
      <w:r>
        <w:rPr/>
        <w:tab/>
      </w:r>
      <w:r>
        <w:rPr>
          <w:sz w:val="24"/>
        </w:rPr>
        <w:t>&lt;…&gt; mokslas ir gudrybë giminës yra amþina ir visø didþiausia garbe, dël ko gi lietuviai ir þemaièiai negali stengti, idant dasiektø tà laiptà ðviesybës, ant kurio iðsikëlæ kitos giminës? Uþvis jog kiekviena gali pelnyti garbæ ne tiktai vienu kardu, bet ir paèiu mokslu  &lt;…&gt;.</w:t>
      </w:r>
    </w:p>
    <w:p>
      <w:pPr>
        <w:pStyle w:val="Normal"/>
        <w:jc w:val="both"/>
        <w:rPr>
          <w:sz w:val="24"/>
        </w:rPr>
      </w:pPr>
      <w:r>
        <w:rPr>
          <w:sz w:val="24"/>
        </w:rPr>
      </w:r>
    </w:p>
    <w:p>
      <w:pPr>
        <w:pStyle w:val="Normal"/>
        <w:jc w:val="both"/>
        <w:rPr/>
      </w:pPr>
      <w:r>
        <w:rPr>
          <w:sz w:val="24"/>
        </w:rPr>
        <w:tab/>
      </w:r>
      <w:r>
        <w:rPr/>
        <w:t>Labai svarbus treèias pratarmës skyrelis, kur iðdëstomi veikalo tikslai. S. Daukantas norás “bent pavirðiais” apraðyti darbus lietuviø ir þemaièiø, ir ne tik dël to, kad “skaitytojas geriau iðmanytø paèius darbus, bet idant galëtø dar paþinti palaikus tos tautos, ant þemës ar þemëj ðiandien tebesanèius &lt;…&gt;”. Kitaip sakant, jam rûpi ne vien patys istorijos ávykiai, bet ir jø populiarinimas: norima atkreipti dëmesá á greta esanèius puoselëtinus istorijos paminklus, rinktinus dokumentus. Greta archeologiniø iðkasenø autorius mini ir tautosakà: “Lygia dalia senø dienø dainos gali daug atminimø ir palaikø senovës rodyti &lt;…&gt;”. Taigi praeitis ir dabartis tarsi suartëja — dabarties liaudies kultûroje  matomi garbingos praeities reliktai, o garbinga praeitis primena vargingà dabartá.</w:t>
      </w:r>
    </w:p>
    <w:p>
      <w:pPr>
        <w:pStyle w:val="Normal"/>
        <w:jc w:val="both"/>
        <w:rPr/>
      </w:pPr>
      <w:r>
        <w:rPr/>
        <w:tab/>
        <w:t>Pradëdamas lietuviø kilmës aptarimà, S. Daukantas dar stabteli prie vieno jam svarbaus klausimo — senuosiuose raðtuose apie skitus jis randa barbarø dorybingumo patvirtinimà: “Stebuklingas taigi rodos daiktas, jog jiems prigimimas tai davë, ko graikai daugumu mokslo nei prisakymais protybës ágyti negali &lt;…&gt;”. Pateikiama ir daugiau medþiagos ið skitø istorijos, ypaè iðkalbus pasakojimas apie skitø kilmës Graikijoje mokslus ëjusá Anacharsá, paèiø graikø vadinamà “sekmuoju pasaulio iðminèiumi”. S. Daukantas kartoja anuomet populiarià nuomonæ apie senàjá lietuviø raðtà (runø raðtà). Primena istorikas ir lietuviø kilmës ið romënø versijà, bet greta, remdamasis lingvistine bei archeologine argumentacija, jis árodinëja herulø ir lietuviø tapatybæ (tai germanø gentis, su gotais puldinëjusi Romos imperijà; XVII a. istorikas A. Vijûkas-Kojelavièius skleidë mintá, kad ið jø kilæ lietuviai). Ðio skyrelio pabaigoje — o tai bûdinga apskritai S. Daukanto istorijoms,— kontrasto principu praeitis gretinama su dabartimi.</w:t>
      </w:r>
    </w:p>
    <w:p>
      <w:pPr>
        <w:pStyle w:val="Normal"/>
        <w:jc w:val="both"/>
        <w:rPr/>
      </w:pPr>
      <w:r>
        <w:rPr/>
        <w:tab/>
        <w:t>Paprastai sakoma, kad S. Daukantas idealizavo Lietuvos praeitá. Ði nuomonë ne visai tiksli. Pvz.: Kai kurie didieji Lietuvos kunigaikðèiø poelgiai vertinami gana grieþtai doroviniu poþiûriu. O apie dorovingumà sprendþiama pagal tai, ar kunigaikðtis tarnauja savo tautai, ar vaikosi asmeniniø tikslø, ar lieka pagonimi, ar krikðtijasi. Diplomatiniai laviravimai menkai tepripaþástami, á juos per daug nesigilinama. Tarkim, gana kritiðkai vertinamas Mindaugo áþengimas á sostà, nes buvo þudomi þmonës. Moraliniu poþiûriu iðaukðtinamas prûsø sukilimo vadas Herkus Mantas — èia pagonybës pateisinimui primenamas antikos pasaulis:</w:t>
      </w:r>
    </w:p>
    <w:p>
      <w:pPr>
        <w:pStyle w:val="Normal"/>
        <w:jc w:val="both"/>
        <w:rPr/>
      </w:pPr>
      <w:r>
        <w:rPr/>
      </w:r>
    </w:p>
    <w:p>
      <w:pPr>
        <w:pStyle w:val="Normal"/>
        <w:jc w:val="both"/>
        <w:rPr/>
      </w:pPr>
      <w:r>
        <w:rPr/>
        <w:tab/>
      </w:r>
      <w:r>
        <w:rPr>
          <w:sz w:val="24"/>
        </w:rPr>
        <w:t xml:space="preserve">Herkus Montë, garbingas karvedys prûsø, nustojæs savo kareiviø praëjusiose muðose, giriose sau ieðkojo pataikos ir, tenai ðaknelëmis misdamas, norëjo dar liuosas gyventi, kurá Henrikas Ðvenbergas, kamendotas kryþeiviø, ir tuose tyruose sugavæs, medy gyvà iðspylojo tà vyrà, kurá graikai, romënai pagonys pusdieviu </w:t>
      </w:r>
    </w:p>
    <w:p>
      <w:pPr>
        <w:pStyle w:val="Normal"/>
        <w:jc w:val="both"/>
        <w:rPr>
          <w:sz w:val="24"/>
        </w:rPr>
      </w:pPr>
      <w:r>
        <w:rPr>
          <w:sz w:val="24"/>
        </w:rPr>
        <w:t>savo bût vadinæ dël to vien, jog liuosybæ ir tëvainæ savo gynë, bet nedoras krikðèionis iðplëðë gyvybà doram pagoniui uþ tà, jog jo vergu nenorëjo bûti ir tëvainæ savo lig paskujo gynë.</w:t>
      </w:r>
    </w:p>
    <w:p>
      <w:pPr>
        <w:pStyle w:val="Normal"/>
        <w:jc w:val="both"/>
        <w:rPr>
          <w:sz w:val="24"/>
        </w:rPr>
      </w:pPr>
      <w:r>
        <w:rPr>
          <w:sz w:val="24"/>
        </w:rPr>
      </w:r>
    </w:p>
    <w:p>
      <w:pPr>
        <w:pStyle w:val="Normal"/>
        <w:jc w:val="both"/>
        <w:rPr/>
      </w:pPr>
      <w:r>
        <w:rPr>
          <w:sz w:val="24"/>
        </w:rPr>
        <w:tab/>
      </w:r>
      <w:r>
        <w:rPr/>
        <w:t>Yra ir daugiau teigiamai S. Daukanto vertinamø Lietuvos istorijos personaþø. Pavyzdþiui pabrëþtinai doras Vytenis, Gediminas. Jogailai istorikas ypaè reiklus, kuris pasak jo prieðtaraudamas pagoniðkosios Lietuvos paproèiams, iðkyla ne per savo narsumà ir “ûkës veiklà”, o tik per gerumà savo dëdës Kæstuèio ðirdies ir tëvo Algirdo ðlovæ. Neigiamai vertinamas  ir Vaidila, prisimeilinimais, o ne kovos narsa ið bernø iðkilæs á kunigaikðèiø gimines. Jogailos konfliktas su Kæstuèiu ir Vytautu pasakojamas didþiai sielvartaujant. “Taip nekaltam ir iðmintingam savo dëdei, praþilusiam seneliui karëse, visø garbingiausiam Lietuvos karvedþiui, ëmë tiekti grabà iðgama, ne brolio sûnus”. Tarpusavio nesantaika prasidëjusi nuo Mindaugo laikø, Simono Daukanto manymu, buvo viena svarbiausiø Lietuvos galybës þlugimo prieþasèiø:</w:t>
      </w:r>
    </w:p>
    <w:p>
      <w:pPr>
        <w:pStyle w:val="Normal"/>
        <w:jc w:val="both"/>
        <w:rPr/>
      </w:pPr>
      <w:r>
        <w:rPr/>
      </w:r>
    </w:p>
    <w:p>
      <w:pPr>
        <w:pStyle w:val="Normal"/>
        <w:jc w:val="both"/>
        <w:rPr/>
      </w:pPr>
      <w:r>
        <w:rPr/>
        <w:tab/>
      </w:r>
      <w:r>
        <w:rPr>
          <w:sz w:val="24"/>
        </w:rPr>
        <w:t>Taip tatai atëjo gadynë, jog lietuviai, kurie pirma susikibæ graudino neprietelius savo ûkës, ðiandien atkaklybë vieno þmogaus neprietelius á namus parvadino ir tuos paèius kardus, ragotines, kuriomis liuosybæ savo dangstë nuo neprieteliø, ðiandien — o rûsta diena!— anas á savo ðirdis árëmë tarp savæs.</w:t>
      </w:r>
    </w:p>
    <w:p>
      <w:pPr>
        <w:pStyle w:val="Normal"/>
        <w:jc w:val="both"/>
        <w:rPr>
          <w:sz w:val="24"/>
        </w:rPr>
      </w:pPr>
      <w:r>
        <w:rPr>
          <w:sz w:val="24"/>
        </w:rPr>
      </w:r>
    </w:p>
    <w:p>
      <w:pPr>
        <w:pStyle w:val="Normal"/>
        <w:jc w:val="both"/>
        <w:rPr/>
      </w:pPr>
      <w:r>
        <w:rPr>
          <w:sz w:val="24"/>
        </w:rPr>
        <w:tab/>
      </w:r>
      <w:r>
        <w:rPr/>
        <w:t>Po Kæstuèio nuþudymo Jogailai parenkami patys rûsèiausi þodþiai: “mirë nuo kraugeringo brolio sûnaus Jogailos, nuo to, kuriam vienà kartà sostà Lietuvos buvo davæs, antrà kartà gyvybà dovanojæs; taip tatai iðsimokëjo uþ tiek geradëjysèiø &lt;…&gt;”. Kontrasto principu su Jogaila gretinamas jaunas Vytautas. Tai garbinga asmenybë. Jis negali patikëti Jogailos iðdavyste, gina pusbrolá ir ákalba Kæstutá paleisti suimtà Jogailà. Taèiau vëliau S. Daukantas pradeda grieþèiau vertinti Vytauto poelgius. Pasak istoriko, Vytautas neteisus mûðyje su totoriais prie Vorsklos, jis akivaizdþiai iðpuikæs: “Aukðèiausias tiekia man valdþià ant viso pasaulio &lt;…&gt;”; jis ieðko kliûèiø ðnekoje su prieðais. Be to, lenkai kursto Vytautà kariauti, nors seni kariai já atkalbinëja; lenkas Ðèiukovskis aitrina Vytautà stoti á kovà, nors paskui pirmas ið jos pabëga. Kartais kritiðkas poþiûris á Lietuvos didþiøjø kunigaikðèiø poelgius S. Daukantui atsiranda vertinant juos ið regioninës þemaièiø pozicijos. Tiesa, nenutylima ir to, kad Vytautas slapta remia þemaièius. Taigi istoriniai asmenys S. Daukanto pasakojime neretai veikia prieðtaringai, taèiau psichologiniø argumentø autorius neieðko, retokai ir nuosekliau aiðkinasi politiniø poelgiø motyvus, o vertindamas juos daþnai remiasi savojo meto gyvenimo patyrimu, nevengdamas retorikos, emocionalumo. Tarkim, viename epizode kalbama, jog prieð þemaièius susijungia kariauti kryþiuoèiai, Vytautas ir lenkai: “&lt;…&gt; ir taip visi treji susinëræ kariavo ið vieno nekaltus þemaièius, kurie, apsèiai apstesni iðliejæ kraujo uþ savo liuosybæ, iðguro ant galo. Taip ne kantrybe, bet nedorybe svieto garbinga tauta sarmatø (geruliø) iðnyko ið skaitliaus tautø, gyvenanèiø ðiame pasauly”. Ðis pasakymas yra tarsi emocinë veikalo kulminacija — laisvæ per amþius gynæ lietuviai pavergti, jø dvasia puolusi, ûkininkams uþdëtas laþas.</w:t>
      </w:r>
    </w:p>
    <w:p>
      <w:pPr>
        <w:pStyle w:val="Normal"/>
        <w:jc w:val="both"/>
        <w:rPr>
          <w:sz w:val="24"/>
        </w:rPr>
      </w:pPr>
      <w:r>
        <w:rPr/>
        <w:tab/>
        <w:t xml:space="preserve">Didþiai nuliûdæs (“Mano plunksna ið gailesèio linksta ir neiðgali vieno ðaðuolëèio uþbrëþti galþudþiø tø laikø &lt;…&gt;”) istorikas apraðo, kuo pavirto þemaièiai, kuriais dar taip neseniai gërëtasi, kurie laikyti pavyzdþiu. Ir visa tai palydi S. Daukanto raðtø patosui bûdingi þodþiai: “Kas tikëtø á tà, kà dabar iðguldþiau, jei to nestigavotø tie þodþiai, tuose laukuose uþraðyti!". </w:t>
      </w:r>
      <w:r>
        <w:br w:type="page"/>
      </w:r>
    </w:p>
    <w:p>
      <w:pPr>
        <w:pStyle w:val="Normal"/>
        <w:jc w:val="center"/>
        <w:rPr>
          <w:b/>
          <w:b/>
          <w:sz w:val="56"/>
        </w:rPr>
      </w:pPr>
      <w:r>
        <w:rPr>
          <w:b/>
          <w:sz w:val="56"/>
        </w:rPr>
        <w:t>Svarbesnës S. Daukanto gyvenimo ir darbø datos</w:t>
      </w:r>
    </w:p>
    <w:p>
      <w:pPr>
        <w:pStyle w:val="Normal"/>
        <w:jc w:val="center"/>
        <w:rPr>
          <w:b/>
          <w:b/>
          <w:sz w:val="56"/>
        </w:rPr>
      </w:pPr>
      <w:r>
        <w:rPr>
          <w:b/>
          <w:sz w:val="56"/>
        </w:rPr>
      </w:r>
    </w:p>
    <w:p>
      <w:pPr>
        <w:pStyle w:val="Normal"/>
        <w:jc w:val="both"/>
        <w:rPr/>
      </w:pPr>
      <w:r>
        <w:rPr/>
        <w:t xml:space="preserve">Gimë </w:t>
      </w:r>
      <w:r>
        <w:rPr>
          <w:b/>
        </w:rPr>
        <w:t>1793 m. spalio 28 d</w:t>
      </w:r>
      <w:r>
        <w:rPr/>
        <w:t>. Kalviuose (dabar Skuodo raj.).</w:t>
      </w:r>
    </w:p>
    <w:p>
      <w:pPr>
        <w:pStyle w:val="Normal"/>
        <w:tabs>
          <w:tab w:val="clear" w:pos="720"/>
          <w:tab w:val="left" w:pos="1701" w:leader="none"/>
        </w:tabs>
        <w:ind w:left="1701" w:hanging="1701"/>
        <w:jc w:val="both"/>
        <w:rPr/>
      </w:pPr>
      <w:r>
        <w:rPr>
          <w:b/>
        </w:rPr>
        <w:t>1808 m.</w:t>
        <w:tab/>
      </w:r>
      <w:r>
        <w:rPr/>
        <w:t>pirmosios þinios apie S. Daukanto mokymàsi Kretingos mokykloje.</w:t>
      </w:r>
    </w:p>
    <w:p>
      <w:pPr>
        <w:pStyle w:val="Normal"/>
        <w:tabs>
          <w:tab w:val="clear" w:pos="720"/>
          <w:tab w:val="left" w:pos="1701" w:leader="none"/>
        </w:tabs>
        <w:ind w:left="1701" w:hanging="1701"/>
        <w:jc w:val="both"/>
        <w:rPr/>
      </w:pPr>
      <w:r>
        <w:rPr>
          <w:b/>
        </w:rPr>
        <w:t xml:space="preserve">1814 m. </w:t>
      </w:r>
      <w:r>
        <w:rPr/>
        <w:t xml:space="preserve"> </w:t>
        <w:tab/>
        <w:t>rudená iðkeliauja tæsti mokslo á Vilniø.</w:t>
      </w:r>
    </w:p>
    <w:p>
      <w:pPr>
        <w:pStyle w:val="Normal"/>
        <w:tabs>
          <w:tab w:val="clear" w:pos="720"/>
          <w:tab w:val="left" w:pos="1701" w:leader="none"/>
        </w:tabs>
        <w:ind w:left="1701" w:hanging="1701"/>
        <w:jc w:val="both"/>
        <w:rPr/>
      </w:pPr>
      <w:r>
        <w:rPr>
          <w:b/>
        </w:rPr>
        <w:t xml:space="preserve">1816 m.  </w:t>
        <w:tab/>
      </w:r>
      <w:r>
        <w:rPr/>
        <w:t>vasaros pradþioje baigia Vilniaus gimnazijà ir rudená ástoja á Vilniaus universitetà literatûros ir laisvøjø menø fakultetà.</w:t>
      </w:r>
    </w:p>
    <w:p>
      <w:pPr>
        <w:pStyle w:val="Normal"/>
        <w:tabs>
          <w:tab w:val="clear" w:pos="720"/>
          <w:tab w:val="left" w:pos="1701" w:leader="none"/>
        </w:tabs>
        <w:ind w:left="1701" w:hanging="1701"/>
        <w:jc w:val="both"/>
        <w:rPr/>
      </w:pPr>
      <w:r>
        <w:rPr>
          <w:b/>
        </w:rPr>
        <w:t>1818 m.</w:t>
      </w:r>
      <w:r>
        <w:rPr/>
        <w:t xml:space="preserve">  </w:t>
        <w:tab/>
        <w:t>rudená pereina á moraliniø ir politiniø mokslø fakultetà.</w:t>
      </w:r>
    </w:p>
    <w:p>
      <w:pPr>
        <w:pStyle w:val="Normal"/>
        <w:tabs>
          <w:tab w:val="clear" w:pos="720"/>
          <w:tab w:val="left" w:pos="1701" w:leader="none"/>
        </w:tabs>
        <w:ind w:left="1701" w:hanging="1701"/>
        <w:jc w:val="both"/>
        <w:rPr/>
      </w:pPr>
      <w:r>
        <w:rPr>
          <w:b/>
        </w:rPr>
        <w:t xml:space="preserve">1821 m.  </w:t>
        <w:tab/>
      </w:r>
      <w:r>
        <w:rPr/>
        <w:t>gauna abiejø teisiø (romënø bei kitø kraðtø, kanonø teisës) kandidato diplomà.</w:t>
      </w:r>
    </w:p>
    <w:p>
      <w:pPr>
        <w:pStyle w:val="Normal"/>
        <w:tabs>
          <w:tab w:val="clear" w:pos="720"/>
          <w:tab w:val="left" w:pos="1701" w:leader="none"/>
        </w:tabs>
        <w:ind w:left="1701" w:hanging="1701"/>
        <w:jc w:val="both"/>
        <w:rPr/>
      </w:pPr>
      <w:r>
        <w:rPr>
          <w:b/>
        </w:rPr>
        <w:t>1822 m.</w:t>
      </w:r>
      <w:r>
        <w:rPr/>
        <w:t xml:space="preserve">  </w:t>
        <w:tab/>
        <w:t>baigia raðyti pirmàjà Lietuvos istorijos redakcijà — “Darbai senøjø lietuviø ir þemaièiø” (iðspausdinta 1929 m.).</w:t>
      </w:r>
    </w:p>
    <w:p>
      <w:pPr>
        <w:pStyle w:val="Normal"/>
        <w:tabs>
          <w:tab w:val="clear" w:pos="720"/>
          <w:tab w:val="left" w:pos="1701" w:leader="none"/>
        </w:tabs>
        <w:ind w:left="1701" w:hanging="1701"/>
        <w:jc w:val="both"/>
        <w:rPr/>
      </w:pPr>
      <w:r>
        <w:rPr>
          <w:b/>
        </w:rPr>
        <w:t>1824 m.</w:t>
      </w:r>
      <w:r>
        <w:rPr/>
        <w:t xml:space="preserve">  </w:t>
        <w:tab/>
        <w:t>iðverèia pluoðtà Fedro pasakëèiø (iðspausdinta 1846 m.).</w:t>
      </w:r>
    </w:p>
    <w:p>
      <w:pPr>
        <w:pStyle w:val="Normal"/>
        <w:tabs>
          <w:tab w:val="clear" w:pos="720"/>
          <w:tab w:val="left" w:pos="1701" w:leader="none"/>
        </w:tabs>
        <w:ind w:left="1701" w:hanging="1701"/>
        <w:jc w:val="both"/>
        <w:rPr/>
      </w:pPr>
      <w:r>
        <w:rPr>
          <w:b/>
        </w:rPr>
        <w:t>1825 m.</w:t>
      </w:r>
      <w:r>
        <w:rPr/>
        <w:t xml:space="preserve">  </w:t>
        <w:tab/>
        <w:t>gauna magistro laipsnio diplomà.</w:t>
      </w:r>
    </w:p>
    <w:p>
      <w:pPr>
        <w:pStyle w:val="Normal"/>
        <w:tabs>
          <w:tab w:val="clear" w:pos="720"/>
          <w:tab w:val="left" w:pos="1701" w:leader="none"/>
        </w:tabs>
        <w:ind w:left="1701" w:hanging="1701"/>
        <w:jc w:val="both"/>
        <w:rPr/>
      </w:pPr>
      <w:r>
        <w:rPr>
          <w:b/>
        </w:rPr>
        <w:t>Nuo 1826 m.</w:t>
        <w:tab/>
      </w:r>
      <w:r>
        <w:rPr/>
        <w:t>dirba Rygos generalgubernatoriaus kanceliarijoje.</w:t>
      </w:r>
    </w:p>
    <w:p>
      <w:pPr>
        <w:pStyle w:val="Normal"/>
        <w:tabs>
          <w:tab w:val="clear" w:pos="720"/>
          <w:tab w:val="left" w:pos="1701" w:leader="none"/>
        </w:tabs>
        <w:ind w:left="1701" w:hanging="1701"/>
        <w:jc w:val="both"/>
        <w:rPr/>
      </w:pPr>
      <w:r>
        <w:rPr>
          <w:b/>
        </w:rPr>
        <w:t xml:space="preserve">1834 m.  </w:t>
        <w:tab/>
      </w:r>
      <w:r>
        <w:rPr/>
        <w:t>aplanko Þemaitijà ir vyksta á Peterburgà.</w:t>
      </w:r>
    </w:p>
    <w:p>
      <w:pPr>
        <w:pStyle w:val="Normal"/>
        <w:tabs>
          <w:tab w:val="clear" w:pos="720"/>
          <w:tab w:val="left" w:pos="1701" w:leader="none"/>
        </w:tabs>
        <w:ind w:left="1701" w:hanging="1701"/>
        <w:jc w:val="both"/>
        <w:rPr/>
      </w:pPr>
      <w:r>
        <w:rPr>
          <w:b/>
        </w:rPr>
        <w:t xml:space="preserve">1834-1835 m. </w:t>
        <w:tab/>
      </w:r>
      <w:r>
        <w:rPr/>
        <w:t xml:space="preserve">aktyvaus tautosakos rinkimo laikotarpis. Apie </w:t>
      </w:r>
      <w:r>
        <w:rPr>
          <w:b/>
        </w:rPr>
        <w:t xml:space="preserve">1835m. </w:t>
      </w:r>
      <w:r>
        <w:rPr/>
        <w:t xml:space="preserve">sudaro pasakø rinkiná “Pasakos masiø”, kuriame pridëta dainuojamosios tautosakos,másliø, patarliø, ir prieþodþiø (jo rankraðtiniame palikime iðsaugota apie 650 liaudies dainø, daug autorinës poezijos, 92 pasakojamosios tautosakos kûriniai, apie 1250 patarliø ir prieþodþiø, 88 máslës). 1983-1984 m. paskelbti du tomai “Þemaièiø tautosakos”. </w:t>
      </w:r>
    </w:p>
    <w:p>
      <w:pPr>
        <w:pStyle w:val="Normal"/>
        <w:tabs>
          <w:tab w:val="clear" w:pos="720"/>
          <w:tab w:val="left" w:pos="1701" w:leader="none"/>
        </w:tabs>
        <w:ind w:left="1701" w:hanging="1701"/>
        <w:jc w:val="both"/>
        <w:rPr/>
      </w:pPr>
      <w:r>
        <w:rPr>
          <w:b/>
        </w:rPr>
        <w:t>1837 m.</w:t>
        <w:tab/>
      </w:r>
      <w:r>
        <w:rPr/>
        <w:t>iðleido “Prasmà lotynø kalbos” (lotynø k. vadovëlá lietuviams).</w:t>
      </w:r>
    </w:p>
    <w:p>
      <w:pPr>
        <w:pStyle w:val="Normal"/>
        <w:tabs>
          <w:tab w:val="clear" w:pos="720"/>
          <w:tab w:val="left" w:pos="1701" w:leader="none"/>
        </w:tabs>
        <w:ind w:left="1701" w:hanging="1701"/>
        <w:jc w:val="both"/>
        <w:rPr/>
      </w:pPr>
      <w:r>
        <w:rPr>
          <w:b/>
        </w:rPr>
        <w:t>Iki 1838 m.</w:t>
        <w:tab/>
      </w:r>
      <w:r>
        <w:rPr/>
        <w:t>paraðë svarbiausià savo istorijos veikalà — “Istorijà þemaitiðkà” (iðspausdintà JAV du tomai 1893-1897 m.).</w:t>
      </w:r>
    </w:p>
    <w:p>
      <w:pPr>
        <w:pStyle w:val="Normal"/>
        <w:tabs>
          <w:tab w:val="clear" w:pos="720"/>
          <w:tab w:val="left" w:pos="1701" w:leader="none"/>
        </w:tabs>
        <w:ind w:left="1701" w:hanging="1701"/>
        <w:jc w:val="both"/>
        <w:rPr/>
      </w:pPr>
      <w:r>
        <w:rPr>
          <w:b/>
        </w:rPr>
        <w:t xml:space="preserve">1839 m.  </w:t>
        <w:tab/>
      </w:r>
      <w:r>
        <w:rPr/>
        <w:t>iðspausdinta “Epitome Historiae Sacrae” (ðventosios istorijos vadovëlis lotynø kalba). Tai lotyniðka chrestomatija mokyklai.</w:t>
      </w:r>
    </w:p>
    <w:p>
      <w:pPr>
        <w:pStyle w:val="Normal"/>
        <w:tabs>
          <w:tab w:val="clear" w:pos="720"/>
          <w:tab w:val="left" w:pos="1701" w:leader="none"/>
        </w:tabs>
        <w:ind w:left="1701" w:hanging="1701"/>
        <w:jc w:val="both"/>
        <w:rPr/>
      </w:pPr>
      <w:r>
        <w:rPr>
          <w:b/>
        </w:rPr>
        <w:t xml:space="preserve">1842 m.  </w:t>
        <w:tab/>
      </w:r>
      <w:r>
        <w:rPr/>
        <w:t>iðleidþiama “Abëcëlë lietuviø, kalnënø ir þemaièiø kalbos su katekizmu…”.</w:t>
      </w:r>
    </w:p>
    <w:p>
      <w:pPr>
        <w:pStyle w:val="Normal"/>
        <w:tabs>
          <w:tab w:val="clear" w:pos="720"/>
          <w:tab w:val="left" w:pos="1701" w:leader="none"/>
        </w:tabs>
        <w:ind w:left="1701" w:hanging="1701"/>
        <w:jc w:val="both"/>
        <w:rPr/>
      </w:pPr>
      <w:r>
        <w:rPr>
          <w:b/>
        </w:rPr>
        <w:t xml:space="preserve">1845 m.  </w:t>
        <w:tab/>
      </w:r>
      <w:r>
        <w:rPr/>
        <w:t>iðleidþiamas “Bûdas senovës lietuviø, kalnënø ir þemaièiø”</w:t>
      </w:r>
    </w:p>
    <w:p>
      <w:pPr>
        <w:pStyle w:val="Normal"/>
        <w:tabs>
          <w:tab w:val="clear" w:pos="720"/>
          <w:tab w:val="left" w:pos="1701" w:leader="none"/>
        </w:tabs>
        <w:ind w:left="1701" w:hanging="1701"/>
        <w:jc w:val="both"/>
        <w:rPr/>
      </w:pPr>
      <w:r>
        <w:rPr>
          <w:b/>
        </w:rPr>
        <w:t xml:space="preserve">1846 m.  </w:t>
        <w:tab/>
      </w:r>
      <w:r>
        <w:rPr/>
        <w:t>publikuotas “Dainës þemaièiø”, jø priede pateiktas pluoðtas patarliø.</w:t>
      </w:r>
    </w:p>
    <w:p>
      <w:pPr>
        <w:pStyle w:val="Normal"/>
        <w:tabs>
          <w:tab w:val="clear" w:pos="720"/>
          <w:tab w:val="left" w:pos="1701" w:leader="none"/>
        </w:tabs>
        <w:ind w:left="1701" w:hanging="1701"/>
        <w:jc w:val="both"/>
        <w:rPr/>
      </w:pPr>
      <w:r>
        <w:rPr>
          <w:b/>
        </w:rPr>
        <w:t xml:space="preserve">1846 m.  </w:t>
        <w:tab/>
      </w:r>
      <w:r>
        <w:rPr/>
        <w:t>iðleistas pedagoginiams reikalams skirtas K. Nepoto knygos “Gyvatos didþiøjø karvaidø senovës” vertimas.</w:t>
      </w:r>
    </w:p>
    <w:p>
      <w:pPr>
        <w:pStyle w:val="Normal"/>
        <w:tabs>
          <w:tab w:val="clear" w:pos="720"/>
          <w:tab w:val="left" w:pos="1701" w:leader="none"/>
        </w:tabs>
        <w:ind w:left="1701" w:hanging="1701"/>
        <w:jc w:val="both"/>
        <w:rPr/>
      </w:pPr>
      <w:r>
        <w:rPr>
          <w:b/>
        </w:rPr>
        <w:t xml:space="preserve">1846 m.  </w:t>
        <w:tab/>
      </w:r>
      <w:r>
        <w:rPr/>
        <w:t>iðleidþiamos jau anksèiau iðverstos “Pasakos Fedro”.</w:t>
      </w:r>
    </w:p>
    <w:p>
      <w:pPr>
        <w:pStyle w:val="Normal"/>
        <w:tabs>
          <w:tab w:val="clear" w:pos="720"/>
          <w:tab w:val="left" w:pos="1701" w:leader="none"/>
        </w:tabs>
        <w:ind w:left="1701" w:hanging="1701"/>
        <w:jc w:val="both"/>
        <w:rPr/>
      </w:pPr>
      <w:r>
        <w:rPr>
          <w:b/>
        </w:rPr>
        <w:t>1847-1849 m.</w:t>
        <w:tab/>
      </w:r>
      <w:r>
        <w:rPr/>
        <w:t>iðleistos verstos ûkiðkø patarimø knygelës: “Pamokymas apie auginimà taboko”; “Parodymas, kaip apynius auginti” (èia dar pridëta apie 390 patarliø); “Bièiø knygelë”; “Pamokslas apie sodnus, arba daigynus vaisingø medþiø”; “Pamokymas, kaip rinkti medines sëklas”; “Ugnies knygelë”.</w:t>
      </w:r>
    </w:p>
    <w:p>
      <w:pPr>
        <w:pStyle w:val="Normal"/>
        <w:tabs>
          <w:tab w:val="clear" w:pos="720"/>
          <w:tab w:val="left" w:pos="1701" w:leader="none"/>
        </w:tabs>
        <w:ind w:left="1701" w:hanging="1701"/>
        <w:jc w:val="both"/>
        <w:rPr/>
      </w:pPr>
      <w:r>
        <w:rPr>
          <w:b/>
        </w:rPr>
        <w:t xml:space="preserve">1850 m.  </w:t>
        <w:tab/>
      </w:r>
      <w:r>
        <w:rPr/>
        <w:t>data paþymëta paskutinë S. Daukanto Lietuvos istorijos redakcija — “Pasakojimas apie veikalus lietuviø tautos senovëje”; atskiros dalys publikuotos XIX a. pab., visas veikalas iðspausdintas 1976 m.</w:t>
      </w:r>
    </w:p>
    <w:p>
      <w:pPr>
        <w:pStyle w:val="Normal"/>
        <w:tabs>
          <w:tab w:val="clear" w:pos="720"/>
          <w:tab w:val="left" w:pos="1701" w:leader="none"/>
        </w:tabs>
        <w:ind w:left="1701" w:hanging="1701"/>
        <w:jc w:val="both"/>
        <w:rPr/>
      </w:pPr>
      <w:r>
        <w:rPr>
          <w:b/>
        </w:rPr>
        <w:t xml:space="preserve">1850 m.  </w:t>
        <w:tab/>
      </w:r>
      <w:r>
        <w:rPr/>
        <w:t>iðvyksta á Þemaitijà ir jau nebegráþta á Peterburgà.</w:t>
      </w:r>
    </w:p>
    <w:p>
      <w:pPr>
        <w:pStyle w:val="Normal"/>
        <w:tabs>
          <w:tab w:val="clear" w:pos="720"/>
          <w:tab w:val="left" w:pos="1701" w:leader="none"/>
        </w:tabs>
        <w:ind w:left="1701" w:hanging="1701"/>
        <w:jc w:val="both"/>
        <w:rPr/>
      </w:pPr>
      <w:r>
        <w:rPr>
          <w:b/>
        </w:rPr>
        <w:t xml:space="preserve">1854 m.  </w:t>
        <w:tab/>
      </w:r>
      <w:r>
        <w:rPr/>
        <w:t>iðspausdinta versta ûkiðkø patarimø knygelë “Sëjamosios paðaro þolës”. Tais paèiais metais dar iðvertë “Pamokslà, kaip girias kirsti, sëti ir diegti dël alvieno ûkininko”, o 1857 m. — “Gaspadorius (apie þemdirbystæ, gyvulininkystæ ir sodininkystæ)”, bet jø iðleisti nepavyko.</w:t>
      </w:r>
    </w:p>
    <w:p>
      <w:pPr>
        <w:pStyle w:val="Normal"/>
        <w:tabs>
          <w:tab w:val="clear" w:pos="720"/>
          <w:tab w:val="left" w:pos="1701" w:leader="none"/>
        </w:tabs>
        <w:ind w:left="1701" w:hanging="1701"/>
        <w:jc w:val="both"/>
        <w:rPr/>
      </w:pPr>
      <w:r>
        <w:rPr>
          <w:b/>
        </w:rPr>
        <w:t xml:space="preserve">1855 m.  </w:t>
        <w:tab/>
      </w:r>
      <w:r>
        <w:rPr/>
        <w:t>S. Daukantas atvyksta á Svirlauká, pas P. Smuglevièiø.</w:t>
      </w:r>
    </w:p>
    <w:p>
      <w:pPr>
        <w:pStyle w:val="Normal"/>
        <w:tabs>
          <w:tab w:val="clear" w:pos="720"/>
          <w:tab w:val="left" w:pos="1701" w:leader="none"/>
        </w:tabs>
        <w:ind w:left="1701" w:hanging="1701"/>
        <w:jc w:val="both"/>
        <w:rPr/>
      </w:pPr>
      <w:r>
        <w:rPr>
          <w:b/>
        </w:rPr>
        <w:t>Apie 1859 m.</w:t>
        <w:tab/>
      </w:r>
      <w:r>
        <w:rPr/>
        <w:t>gráþta á Þemaitijà.</w:t>
      </w:r>
    </w:p>
    <w:p>
      <w:pPr>
        <w:pStyle w:val="Normal"/>
        <w:jc w:val="both"/>
        <w:rPr/>
      </w:pPr>
      <w:r>
        <w:rPr/>
        <w:t xml:space="preserve">Mirðta </w:t>
      </w:r>
      <w:r>
        <w:rPr>
          <w:b/>
        </w:rPr>
        <w:t xml:space="preserve">1864 m. gruodþio 6 d. (lapkrièio 24 d.) </w:t>
      </w:r>
      <w:r>
        <w:rPr/>
        <w:t>Papilëje (dabar Akmenës raj.).</w:t>
      </w:r>
      <w:r>
        <w:br w:type="page"/>
      </w:r>
    </w:p>
    <w:p>
      <w:pPr>
        <w:pStyle w:val="Normal"/>
        <w:jc w:val="center"/>
        <w:rPr>
          <w:b/>
          <w:b/>
          <w:sz w:val="56"/>
        </w:rPr>
      </w:pPr>
      <w:r>
        <w:rPr>
          <w:b/>
          <w:sz w:val="56"/>
        </w:rPr>
        <w:t>Pabaiga</w:t>
      </w:r>
    </w:p>
    <w:p>
      <w:pPr>
        <w:pStyle w:val="Normal"/>
        <w:jc w:val="center"/>
        <w:rPr>
          <w:b/>
          <w:b/>
          <w:sz w:val="56"/>
        </w:rPr>
      </w:pPr>
      <w:r>
        <w:rPr>
          <w:b/>
          <w:sz w:val="56"/>
        </w:rPr>
      </w:r>
    </w:p>
    <w:p>
      <w:pPr>
        <w:pStyle w:val="Normal"/>
        <w:ind w:firstLine="720"/>
        <w:jc w:val="both"/>
        <w:rPr/>
      </w:pPr>
      <w:r>
        <w:rPr/>
        <w:t>Kiekviena reikðminga, nuo gyvenimo neatitrûkusi veikla turi savo prieþastis, privalo turëti aplinkà, kurioje ji gali formuotis, o veikëjas turi turëti bendraminèiø, já parëmusiø, skatinusiø, o gal ir ákvëpusiø. S. Daukantas kilo ið tokios vietovës, kur buvo tankiausias mokyklø tinklas, kur daþniau negu kitur vaikus á mokslus leido valstieèiai. Pasaulëþiûrines jo nuostatas irgi, matyt, suformavo to meto Þemaitijos kultûrinis klimatas. Studijavo istorikas Vilniaus universiteto klestëjimo laikais, kai èia susibûrë veikliø lietuviø bûrelis; savo istorijà ëmë raðyti, kai visuotinai susidomëta Lietuvos padëtimi. Ávairiapusë S. Daukanto kultûrininko ir literato veikla, jo asmenybë dràsiai lygintina su kitø ano meto atgimstanèiø Europos tautø þadintojø asmenybëmis. Kultûrinis, socialinis pakilimas paprastai nepraeina veltui, duoda vaisiø.</w:t>
      </w:r>
    </w:p>
    <w:p>
      <w:pPr>
        <w:pStyle w:val="Normal"/>
        <w:jc w:val="center"/>
        <w:rPr/>
      </w:pPr>
      <w:r>
        <w:rPr/>
      </w:r>
    </w:p>
    <w:p>
      <w:pPr>
        <w:pStyle w:val="Normal"/>
        <w:jc w:val="center"/>
        <w:rPr>
          <w:rFonts w:eastAsia="TimesLT"/>
        </w:rPr>
      </w:pPr>
      <w:r>
        <w:rPr>
          <w:rFonts w:eastAsia="TimesLT"/>
        </w:rPr>
        <w:t xml:space="preserve"> </w:t>
      </w:r>
      <w:r>
        <w:br w:type="page"/>
      </w:r>
    </w:p>
    <w:p>
      <w:pPr>
        <w:pStyle w:val="Normal"/>
        <w:jc w:val="center"/>
        <w:rPr>
          <w:b/>
          <w:b/>
          <w:sz w:val="56"/>
        </w:rPr>
      </w:pPr>
      <w:r>
        <w:rPr>
          <w:b/>
          <w:sz w:val="56"/>
        </w:rPr>
        <w:t>Iðvados</w:t>
      </w:r>
    </w:p>
    <w:p>
      <w:pPr>
        <w:pStyle w:val="Normal"/>
        <w:jc w:val="center"/>
        <w:rPr>
          <w:b/>
          <w:b/>
          <w:sz w:val="56"/>
        </w:rPr>
      </w:pPr>
      <w:r>
        <w:rPr>
          <w:b/>
          <w:sz w:val="56"/>
        </w:rPr>
      </w:r>
    </w:p>
    <w:p>
      <w:pPr>
        <w:pStyle w:val="Normal"/>
        <w:jc w:val="both"/>
        <w:rPr/>
      </w:pPr>
      <w:r>
        <w:rPr>
          <w:b/>
          <w:sz w:val="72"/>
        </w:rPr>
        <w:tab/>
      </w:r>
      <w:r>
        <w:rPr/>
        <w:t>Simonas Daukantas buvo þymus Lietuviø kultûros veikëjas, istorikas, tautosakos rinkëjas ir publikuotojas, lietuviø tautinio atgimimo skatintojas ir ákvëpëjas. Jis pirmasis paraðë Lietuvos istorijà, pateikdamas konkreèius ávykius, faktus, datas. Iðleido nemaþai praktiniø knygeliø su patarimais ûkininkams, elementoriø vaikams mokytis. Jo palikimas mûsø Lietuviø tautai yra neákainojama vertybë, tai raktas á Lietuvos praeities gelmes istorijos vingiuose.</w:t>
      </w:r>
      <w:r>
        <w:br w:type="page"/>
      </w:r>
    </w:p>
    <w:p>
      <w:pPr>
        <w:pStyle w:val="Normal"/>
        <w:ind w:left="720" w:hanging="0"/>
        <w:jc w:val="both"/>
        <w:rPr>
          <w:b/>
          <w:b/>
          <w:sz w:val="36"/>
        </w:rPr>
      </w:pPr>
      <w:r>
        <w:rPr>
          <w:b/>
          <w:sz w:val="36"/>
        </w:rPr>
        <w:t>Literatûra:</w:t>
      </w:r>
    </w:p>
    <w:p>
      <w:pPr>
        <w:pStyle w:val="Normal"/>
        <w:ind w:left="720" w:hanging="0"/>
        <w:jc w:val="both"/>
        <w:rPr>
          <w:b/>
          <w:b/>
          <w:sz w:val="36"/>
        </w:rPr>
      </w:pPr>
      <w:r>
        <w:rPr>
          <w:b/>
          <w:sz w:val="36"/>
        </w:rPr>
      </w:r>
    </w:p>
    <w:p>
      <w:pPr>
        <w:pStyle w:val="Normal"/>
        <w:numPr>
          <w:ilvl w:val="0"/>
          <w:numId w:val="3"/>
        </w:numPr>
        <w:jc w:val="both"/>
        <w:rPr/>
      </w:pPr>
      <w:r>
        <w:rPr/>
        <w:t>Merkys V. S. Daukantas. -V., 1991.</w:t>
      </w:r>
    </w:p>
    <w:p>
      <w:pPr>
        <w:pStyle w:val="Normal"/>
        <w:numPr>
          <w:ilvl w:val="0"/>
          <w:numId w:val="3"/>
        </w:numPr>
        <w:jc w:val="both"/>
        <w:rPr/>
      </w:pPr>
      <w:r>
        <w:rPr/>
        <w:t>Lietuvos Istorija IX klasei. -V., 1995.</w:t>
      </w:r>
    </w:p>
    <w:p>
      <w:pPr>
        <w:pStyle w:val="Normal"/>
        <w:numPr>
          <w:ilvl w:val="0"/>
          <w:numId w:val="3"/>
        </w:numPr>
        <w:jc w:val="both"/>
        <w:rPr/>
      </w:pPr>
      <w:r>
        <w:rPr/>
        <w:t>Þukas S. Simonas Daukantas. -K., 1988.</w:t>
      </w:r>
    </w:p>
    <w:p>
      <w:pPr>
        <w:pStyle w:val="Normal"/>
        <w:numPr>
          <w:ilvl w:val="0"/>
          <w:numId w:val="3"/>
        </w:numPr>
        <w:jc w:val="both"/>
        <w:rPr/>
      </w:pPr>
      <w:r>
        <w:rPr/>
        <w:t xml:space="preserve">Straipsnis “Simonas Daukantas” ið laikraðèio </w:t>
      </w:r>
    </w:p>
    <w:p>
      <w:pPr>
        <w:pStyle w:val="Normal"/>
        <w:ind w:left="1440" w:firstLine="360"/>
        <w:jc w:val="both"/>
        <w:rPr/>
      </w:pPr>
      <w:r>
        <w:rPr/>
        <w:t>“</w:t>
      </w:r>
      <w:r>
        <w:rPr/>
        <w:t>Kalvotoji þemaitija” (1996.05.10)</w:t>
      </w:r>
    </w:p>
    <w:p>
      <w:pPr>
        <w:pStyle w:val="Normal"/>
        <w:numPr>
          <w:ilvl w:val="0"/>
          <w:numId w:val="7"/>
        </w:numPr>
        <w:jc w:val="both"/>
        <w:rPr/>
      </w:pPr>
      <w:r>
        <w:rPr/>
        <w:t>Lietuvos Tarybinë Enciklopedija.</w:t>
      </w:r>
    </w:p>
    <w:p>
      <w:pPr>
        <w:pStyle w:val="Normal"/>
        <w:ind w:left="1008" w:hanging="0"/>
        <w:jc w:val="both"/>
        <w:rPr/>
      </w:pPr>
      <w:r>
        <w:rPr/>
      </w:r>
    </w:p>
    <w:p>
      <w:pPr>
        <w:pStyle w:val="Normal"/>
        <w:jc w:val="both"/>
        <w:rPr/>
      </w:pPr>
      <w:r>
        <w:rPr/>
      </w:r>
    </w:p>
    <w:p>
      <w:pPr>
        <w:pStyle w:val="Normal"/>
        <w:jc w:val="both"/>
        <w:rPr>
          <w:b/>
          <w:b/>
          <w:sz w:val="32"/>
        </w:rPr>
      </w:pPr>
      <w:r>
        <w:rPr>
          <w:b/>
          <w:sz w:val="32"/>
        </w:rPr>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 w:name="Helvetica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1930"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888" w:hanging="360"/>
      </w:pPr>
      <w:rPr>
        <w:sz w:val="28"/>
        <w:i w:val="false"/>
        <w:u w:val="none"/>
        <w:b w:val="false"/>
        <w:rFonts w:ascii="TimesLT" w:hAnsi="TimesLT" w:cs="TimesLT"/>
      </w:rPr>
    </w:lvl>
  </w:abstractNum>
  <w:abstractNum w:abstractNumId="3">
    <w:lvl w:ilvl="0">
      <w:start w:val="1"/>
      <w:numFmt w:val="decimal"/>
      <w:lvlText w:val="%1. "/>
      <w:lvlJc w:val="left"/>
      <w:pPr>
        <w:tabs>
          <w:tab w:val="num" w:pos="360"/>
        </w:tabs>
        <w:ind w:left="1800" w:hanging="360"/>
      </w:pPr>
      <w:rPr>
        <w:sz w:val="28"/>
        <w:i w:val="false"/>
        <w:u w:val="none"/>
        <w:b w:val="false"/>
        <w:rFonts w:ascii="TimesLT" w:hAnsi="TimesLT" w:cs="TimesLT"/>
      </w:rPr>
    </w:lvl>
  </w:abstractNum>
  <w:abstractNum w:abstractNumId="4">
    <w:lvl w:ilvl="0">
      <w:start w:val="1"/>
      <w:numFmt w:val="lowerLetter"/>
      <w:lvlText w:val="%1) "/>
      <w:lvlJc w:val="left"/>
      <w:pPr>
        <w:tabs>
          <w:tab w:val="num" w:pos="360"/>
        </w:tabs>
        <w:ind w:left="1608" w:hanging="360"/>
      </w:pPr>
      <w:rPr>
        <w:sz w:val="28"/>
        <w:i w:val="false"/>
        <w:u w:val="none"/>
        <w:b w:val="false"/>
        <w:rFonts w:ascii="TimesLT" w:hAnsi="TimesLT" w:cs="TimesLT"/>
      </w:rPr>
    </w:lvl>
  </w:abstractNum>
  <w:abstractNum w:abstractNumId="5">
    <w:lvl w:ilvl="0">
      <w:start w:val="3"/>
      <w:numFmt w:val="upperRoman"/>
      <w:lvlText w:val="%1. "/>
      <w:lvlJc w:val="left"/>
      <w:pPr>
        <w:tabs>
          <w:tab w:val="num" w:pos="360"/>
        </w:tabs>
        <w:ind w:left="864" w:hanging="360"/>
      </w:pPr>
      <w:rPr>
        <w:sz w:val="28"/>
        <w:i w:val="false"/>
        <w:u w:val="none"/>
        <w:b w:val="false"/>
        <w:rFonts w:ascii="TimesLT" w:hAnsi="TimesLT" w:cs="TimesLT"/>
      </w:rPr>
    </w:lvl>
  </w:abstractNum>
  <w:abstractNum w:abstractNumId="6">
    <w:lvl w:ilvl="0">
      <w:start w:val="2"/>
      <w:numFmt w:val="decimal"/>
      <w:lvlText w:val="%1. "/>
      <w:lvlJc w:val="left"/>
      <w:pPr>
        <w:tabs>
          <w:tab w:val="num" w:pos="360"/>
        </w:tabs>
        <w:ind w:left="1296" w:hanging="360"/>
      </w:pPr>
      <w:rPr>
        <w:sz w:val="28"/>
        <w:i w:val="false"/>
        <w:u w:val="none"/>
        <w:b w:val="false"/>
        <w:rFonts w:ascii="TimesLT" w:hAnsi="TimesLT" w:cs="TimesLT"/>
      </w:rPr>
    </w:lvl>
  </w:abstractNum>
  <w:abstractNum w:abstractNumId="7">
    <w:lvl w:ilvl="0">
      <w:start w:val="5"/>
      <w:numFmt w:val="decimal"/>
      <w:lvlText w:val="%1. "/>
      <w:lvlJc w:val="left"/>
      <w:pPr>
        <w:tabs>
          <w:tab w:val="num" w:pos="360"/>
        </w:tabs>
        <w:ind w:left="1800" w:hanging="360"/>
      </w:pPr>
      <w:rPr>
        <w:sz w:val="28"/>
        <w:i w:val="false"/>
        <w:u w:val="none"/>
        <w:b w:val="false"/>
        <w:rFonts w:ascii="TimesLT" w:hAnsi="TimesLT" w:cs="TimesLT"/>
      </w:rPr>
    </w:lvl>
  </w:abstractNum>
  <w:abstractNum w:abstractNumId="8">
    <w:lvl w:ilvl="0">
      <w:start w:val="1"/>
      <w:numFmt w:val="decimal"/>
      <w:lvlText w:val="%1. "/>
      <w:lvlJc w:val="left"/>
      <w:pPr>
        <w:tabs>
          <w:tab w:val="num" w:pos="360"/>
        </w:tabs>
        <w:ind w:left="1248" w:hanging="360"/>
      </w:pPr>
      <w:rPr>
        <w:sz w:val="28"/>
        <w:i w:val="false"/>
        <w:u w:val="none"/>
        <w:b w:val="false"/>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rFonts w:ascii="TimesLT" w:hAnsi="TimesLT" w:cs="TimesLT"/>
      <w:b w:val="false"/>
      <w:i/>
      <w:sz w:val="24"/>
      <w:u w:val="none"/>
    </w:rPr>
  </w:style>
  <w:style w:type="character" w:styleId="WW8Num2z0">
    <w:name w:val="WW8Num2z0"/>
    <w:qFormat/>
    <w:rPr>
      <w:rFonts w:ascii="TimesLT" w:hAnsi="TimesLT" w:cs="TimesLT"/>
      <w:b w:val="false"/>
      <w:i w:val="false"/>
      <w:sz w:val="28"/>
      <w:u w:val="none"/>
    </w:rPr>
  </w:style>
  <w:style w:type="character" w:styleId="WW8Num3z0">
    <w:name w:val="WW8Num3z0"/>
    <w:qFormat/>
    <w:rPr>
      <w:rFonts w:ascii="TimesLT" w:hAnsi="TimesLT" w:cs="TimesLT"/>
      <w:b w:val="false"/>
      <w:i w:val="false"/>
      <w:sz w:val="28"/>
      <w:u w:val="none"/>
    </w:rPr>
  </w:style>
  <w:style w:type="character" w:styleId="WW8Num4z0">
    <w:name w:val="WW8Num4z0"/>
    <w:qFormat/>
    <w:rPr>
      <w:rFonts w:ascii="TimesLT" w:hAnsi="TimesLT" w:cs="TimesLT"/>
      <w:b/>
      <w:i w:val="false"/>
      <w:sz w:val="72"/>
      <w:u w:val="none"/>
    </w:rPr>
  </w:style>
  <w:style w:type="character" w:styleId="WW8Num5z0">
    <w:name w:val="WW8Num5z0"/>
    <w:qFormat/>
    <w:rPr>
      <w:rFonts w:ascii="TimesLT" w:hAnsi="TimesLT" w:cs="TimesLT"/>
      <w:b w:val="false"/>
      <w:i w:val="false"/>
      <w:sz w:val="28"/>
      <w:u w:val="none"/>
    </w:rPr>
  </w:style>
  <w:style w:type="character" w:styleId="WW8Num6z0">
    <w:name w:val="WW8Num6z0"/>
    <w:qFormat/>
    <w:rPr>
      <w:rFonts w:ascii="TimesLT" w:hAnsi="TimesLT" w:cs="TimesLT"/>
      <w:b w:val="false"/>
      <w:i w:val="false"/>
      <w:sz w:val="28"/>
      <w:u w:val="none"/>
    </w:rPr>
  </w:style>
  <w:style w:type="character" w:styleId="WW8Num7z0">
    <w:name w:val="WW8Num7z0"/>
    <w:qFormat/>
    <w:rPr>
      <w:rFonts w:ascii="TimesLT" w:hAnsi="TimesLT" w:cs="TimesLT"/>
      <w:b w:val="false"/>
      <w:i w:val="false"/>
      <w:sz w:val="28"/>
      <w:u w:val="none"/>
    </w:rPr>
  </w:style>
  <w:style w:type="character" w:styleId="WW8Num8z0">
    <w:name w:val="WW8Num8z0"/>
    <w:qFormat/>
    <w:rPr>
      <w:rFonts w:ascii="TimesLT" w:hAnsi="TimesLT" w:cs="TimesLT"/>
      <w:b w:val="false"/>
      <w:i w:val="false"/>
      <w:sz w:val="28"/>
      <w:u w:val="none"/>
    </w:rPr>
  </w:style>
  <w:style w:type="character" w:styleId="WW8Num9z0">
    <w:name w:val="WW8Num9z0"/>
    <w:qFormat/>
    <w:rPr>
      <w:rFonts w:ascii="TimesLT" w:hAnsi="TimesLT" w:cs="TimesLT"/>
      <w:b w:val="false"/>
      <w:i w:val="false"/>
      <w:sz w:val="28"/>
      <w:u w:val="none"/>
    </w:rPr>
  </w:style>
  <w:style w:type="character" w:styleId="WW8Num10z0">
    <w:name w:val="WW8Num10z0"/>
    <w:qFormat/>
    <w:rPr>
      <w:rFonts w:ascii="TimesLT" w:hAnsi="TimesLT" w:cs="TimesLT"/>
      <w:b w:val="false"/>
      <w:i w:val="false"/>
      <w:sz w:val="28"/>
      <w:u w:val="none"/>
    </w:rPr>
  </w:style>
  <w:style w:type="character" w:styleId="WW8Num11z0">
    <w:name w:val="WW8Num11z0"/>
    <w:qFormat/>
    <w:rPr>
      <w:rFonts w:ascii="TimesLT" w:hAnsi="TimesLT" w:cs="TimesLT"/>
      <w:b w:val="false"/>
      <w:i w:val="false"/>
      <w:sz w:val="28"/>
      <w:u w:val="none"/>
    </w:rPr>
  </w:style>
  <w:style w:type="character" w:styleId="WW8NumSt5z0">
    <w:name w:val="WW8NumSt5z0"/>
    <w:qFormat/>
    <w:rPr>
      <w:rFonts w:ascii="TimesLT" w:hAnsi="TimesLT" w:cs="TimesLT"/>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7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1:36:00Z</dcterms:created>
  <dc:creator>MUSU</dc:creator>
  <dc:description/>
  <dc:language>en-US</dc:language>
  <cp:lastModifiedBy>Marius Gedminas</cp:lastModifiedBy>
  <dcterms:modified xsi:type="dcterms:W3CDTF">1998-03-21T14:58:00Z</dcterms:modified>
  <cp:revision>23</cp:revision>
  <dc:subject/>
  <dc:title>Biografija       </dc:title>
</cp:coreProperties>
</file>