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Topologiniai grandinių skačiavimo metodai.</w:t>
      </w:r>
    </w:p>
    <w:p>
      <w:pPr>
        <w:pStyle w:val="Normal"/>
        <w:rPr/>
      </w:pPr>
      <w:r>
        <w:rPr>
          <w:rFonts w:cs="Arial" w:ascii="Arial" w:hAnsi="Arial"/>
          <w:b/>
          <w:sz w:val="12"/>
        </w:rPr>
        <w:t xml:space="preserve">1.Elektros grandinių grafai. </w:t>
      </w:r>
      <w:r>
        <w:rPr>
          <w:rFonts w:eastAsia="Symbol" w:cs="Symbol" w:ascii="Symbol" w:hAnsi="Symbol"/>
          <w:sz w:val="12"/>
        </w:rPr>
        <w:t></w:t>
      </w:r>
      <w:r>
        <w:rPr>
          <w:rFonts w:cs="Arial" w:ascii="Arial" w:hAnsi="Arial"/>
          <w:sz w:val="12"/>
        </w:rPr>
        <w:t xml:space="preserve">I = 0, </w:t>
      </w:r>
      <w:r>
        <w:rPr>
          <w:rFonts w:eastAsia="Symbol" w:cs="Symbol" w:ascii="Symbol" w:hAnsi="Symbol"/>
          <w:sz w:val="12"/>
        </w:rPr>
        <w:t></w:t>
      </w:r>
      <w:r>
        <w:rPr>
          <w:rFonts w:cs="Arial" w:ascii="Arial" w:hAnsi="Arial"/>
          <w:sz w:val="12"/>
        </w:rPr>
        <w:t>U = 0. Kirchofo lygčių forma priklauso nuo sujungimo geometrijos, o ne nuo šakų elementų, sujungtų į mazgą. El. grand. topologinės savybės nepriklauso nuo el-tų parametrų. Kiekvieną grand. šaką galima pakeisti ties. atkarpomis. Gauta figūra - grandinės grafas. Tiesių atkarpos - grafo šakos, o grand. mazgai - grafo mazgai. 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.................................................................................................................................................................................... Orientuotas - grafas, kurio kiekviena šaka turi kryptį, paprastai kryptis sutapdinama su srovės kryptimi. Jei iš grafo pašalinam minimalų šakų skaičių taip, kad išliktų visi mazgai, bet neliktų uždarų kontūrų, tai gautoji figūra - grafo medis. Medžio šakų skaičius 1 mažesnis už mazgų skaičių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Grafų medžių skaičius lygus determinantui, gautam iš mazgų lygčių, jei kiekvienos šakos laidumą prilyginam 1. Parodyto grafo atveju medžių skaičius 16..............</w:t>
      </w:r>
    </w:p>
    <w:p>
      <w:pPr>
        <w:pStyle w:val="Normal"/>
        <w:rPr/>
      </w:pPr>
      <w:r>
        <w:rPr>
          <w:rFonts w:cs="Arial" w:ascii="Arial" w:hAnsi="Arial"/>
          <w:sz w:val="12"/>
        </w:rPr>
        <w:t>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12"/>
        </w:rPr>
        <w:t xml:space="preserve">2.Elektros grandinių topologinės matricos. </w:t>
      </w:r>
      <w:r>
        <w:rPr>
          <w:rFonts w:cs="Arial" w:ascii="Arial" w:hAnsi="Arial"/>
          <w:sz w:val="12"/>
        </w:rPr>
        <w:t>Mazgų matrica. Tai lygčių sist. sudarytos pagal 1K.d. koef. lentelių. Lentelė užpildoma taip: eil.sk.--mazgų sk., stulpelių sk. --orientuoto grafo šakų sk. Jei šaka k nukreipta nuo l-tojo mazgo, tai k-tojo stulp. ir l-tosios eil. susikirtimo langelyje rašomas +1, priešingu atveju -1. Jei šaka nesujungta su mazgu, tai atitinkamai susikirtimo langelyje 0. Gauta lentelė pirmoji mazgų matrica [A0]:............................</w:t>
      </w:r>
    </w:p>
    <w:tbl>
      <w:tblPr>
        <w:tblW w:w="34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7"/>
        <w:gridCol w:w="448"/>
        <w:gridCol w:w="449"/>
        <w:gridCol w:w="448"/>
        <w:gridCol w:w="448"/>
        <w:gridCol w:w="44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1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1</w:t>
            </w:r>
          </w:p>
        </w:tc>
        <w:tc>
          <w:tcPr>
            <w:tcW w:w="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</w:t>
            </w:r>
          </w:p>
        </w:tc>
        <w:tc>
          <w:tcPr>
            <w:tcW w:w="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1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Pagal mazgų matricą galima nubrėžti orientuotą grafą. </w:t>
      </w:r>
      <w:r>
        <w:rPr>
          <w:rFonts w:cs="Arial" w:ascii="Arial" w:hAnsi="Arial"/>
          <w:b/>
          <w:sz w:val="12"/>
        </w:rPr>
        <w:t xml:space="preserve">3. Kontūrų matrica [B]. </w:t>
      </w:r>
      <w:r>
        <w:rPr>
          <w:rFonts w:cs="Arial" w:ascii="Arial" w:hAnsi="Arial"/>
          <w:sz w:val="12"/>
        </w:rPr>
        <w:t>Sudarant kontūro matricą pasirenkame grafų kontūrų apėjimo kryptį. Matr. eil. sk. lygus kontūrų skaičiui, o stulp. sk. --grafų sk. Jei k-tojo kontūro apėjimo kryptis sutampa su grafo l-tosios šakos kryptimi, tai atitinkamame langelyje rašomas +1, priešingai -1. Jei nagrinėjama šaka neįeina į kontūrą, atitinkamame langelyje rašome 0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12"/>
        </w:rPr>
        <w:t xml:space="preserve">4.Šakų parametrų matrica. </w:t>
      </w:r>
      <w:r>
        <w:rPr>
          <w:rFonts w:cs="Arial" w:ascii="Arial" w:hAnsi="Arial"/>
          <w:sz w:val="12"/>
        </w:rPr>
        <w:t>Šakų varžų matrica [Rš] 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[G] = [R]. Kontūro laidumo matrica [G]. evj šaltinių matrica [E]. Su +, jei jos kryptis sutampa su grafo šakos kryptimi. [Iš] - Šakų srovių matrica.............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 Su +, jei jos kryptis sutampa su grafo šakos kryptimi. </w:t>
      </w:r>
      <w:r>
        <w:rPr>
          <w:rFonts w:cs="Arial" w:ascii="Arial" w:hAnsi="Arial"/>
          <w:b/>
          <w:sz w:val="12"/>
        </w:rPr>
        <w:t xml:space="preserve">5.Mazgų potencialų metodas matricinėje formoje. </w:t>
      </w:r>
      <w:r>
        <w:rPr>
          <w:rFonts w:cs="Arial" w:ascii="Arial" w:hAnsi="Arial"/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[Gm][V] = [Im]. [Gm] - mazgų laidumų kvadratinė matr. [V] - mazgų potencialų matr. [Im] - mazgų srovių matr. Ji = Ji+</w:t>
      </w:r>
      <w:r>
        <w:rPr>
          <w:rFonts w:eastAsia="Symbol" w:cs="Symbol" w:ascii="Symbol" w:hAnsi="Symbol"/>
          <w:sz w:val="12"/>
        </w:rPr>
        <w:t></w:t>
      </w:r>
      <w:r>
        <w:rPr>
          <w:rFonts w:cs="Arial" w:ascii="Arial" w:hAnsi="Arial"/>
          <w:sz w:val="12"/>
        </w:rPr>
        <w:t>EiGi ( Ji - srovės šalt. srovė ) . [V] = [Gm]  [Im] (2). [Gm] - atv. mazgų laidumo matr. [Gm] sudarom iš schemos, panaudojant mazgų matr. [A]. [Gš] - šakų laidumo matrica. [A]  - transfomuota mazgų matr. [Gm] = [A][Gš][A]. Sunumeruojam mazgus ir šakas, pasirenkam bazinį mazgą, nubraižome schemos orientuotą grafą...................................</w:t>
      </w:r>
    </w:p>
    <w:p>
      <w:pPr>
        <w:pStyle w:val="Normal"/>
        <w:rPr/>
      </w:pPr>
      <w:r>
        <w:rPr>
          <w:rFonts w:cs="Arial" w:ascii="Arial" w:hAnsi="Arial"/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12"/>
        </w:rPr>
        <w:t xml:space="preserve">6.Kontūrų srovių metodas matricine forma. </w:t>
      </w:r>
      <w:r>
        <w:rPr>
          <w:rFonts w:cs="Arial" w:ascii="Arial" w:hAnsi="Arial"/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[Rk][Ik]  [Ek] (1), [Ik]  [Rk][Ek (2), [Rk]  [B][Rš][B]. Parenkame teigiamas srovių kryptis šakose. Nubraižome grandinės grafą, parenkam grafo medį , pridedant po vieną ryšio šaką, formuojam kontūrus, parenkame kontūrų apėjimo kryptis. Sudarom kontūrų matricą [B], parašome šakų varžų matricą. 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12"/>
        </w:rPr>
        <w:t xml:space="preserve">7. Galių balansas. </w:t>
      </w:r>
      <w:r>
        <w:rPr>
          <w:rFonts w:cs="Arial" w:ascii="Arial" w:hAnsi="Arial"/>
          <w:sz w:val="12"/>
        </w:rPr>
        <w:t xml:space="preserve">Jei grandinėje yra keletas evj ir srovės šaltinių, tai šiai grandinei galima parašyti tokią galių balansų lygtį: </w:t>
      </w:r>
      <w:r>
        <w:rPr>
          <w:rFonts w:eastAsia="Symbol" w:cs="Symbol" w:ascii="Symbol" w:hAnsi="Symbol"/>
          <w:sz w:val="12"/>
        </w:rPr>
        <w:t></w:t>
      </w:r>
      <w:r>
        <w:rPr>
          <w:rFonts w:cs="Arial" w:ascii="Arial" w:hAnsi="Arial"/>
          <w:sz w:val="12"/>
        </w:rPr>
        <w:t>EI+</w:t>
      </w:r>
      <w:r>
        <w:rPr>
          <w:rFonts w:eastAsia="Symbol" w:cs="Symbol" w:ascii="Symbol" w:hAnsi="Symbol"/>
          <w:sz w:val="12"/>
        </w:rPr>
        <w:t></w:t>
      </w:r>
      <w:r>
        <w:rPr>
          <w:rFonts w:cs="Arial" w:ascii="Arial" w:hAnsi="Arial"/>
          <w:sz w:val="12"/>
        </w:rPr>
        <w:t xml:space="preserve">IU = </w:t>
      </w:r>
      <w:r>
        <w:rPr>
          <w:rFonts w:eastAsia="Symbol" w:cs="Symbol" w:ascii="Symbol" w:hAnsi="Symbol"/>
          <w:sz w:val="12"/>
        </w:rPr>
        <w:t></w:t>
      </w:r>
      <w:r>
        <w:rPr>
          <w:rFonts w:cs="Arial" w:ascii="Arial" w:hAnsi="Arial"/>
          <w:sz w:val="12"/>
        </w:rPr>
        <w:t xml:space="preserve">I R. (evj galia+sr. šalt. galia). </w:t>
      </w:r>
      <w:r>
        <w:rPr>
          <w:rFonts w:eastAsia="Symbol" w:cs="Symbol" w:ascii="Symbol" w:hAnsi="Symbol"/>
          <w:sz w:val="12"/>
        </w:rPr>
        <w:t></w:t>
      </w:r>
      <w:r>
        <w:rPr>
          <w:rFonts w:cs="Arial" w:ascii="Arial" w:hAnsi="Arial"/>
          <w:sz w:val="12"/>
        </w:rPr>
        <w:t xml:space="preserve">EI +, jei E ir I kryptys duotoje šakoje vienodos.............................................................................................................................................................................................................................................................. UI +, jei I ir U kryptys priešingos. I R  visada +. </w:t>
      </w:r>
      <w:r>
        <w:rPr>
          <w:rFonts w:cs="Arial" w:ascii="Arial" w:hAnsi="Arial"/>
          <w:b/>
          <w:sz w:val="12"/>
        </w:rPr>
        <w:t xml:space="preserve">8.Kompensacijos teorema. </w:t>
      </w:r>
      <w:r>
        <w:rPr>
          <w:rFonts w:cs="Arial" w:ascii="Arial" w:hAnsi="Arial"/>
          <w:sz w:val="12"/>
        </w:rPr>
        <w:t>Grandinės varžą R, kuria teka srovė I, galima pakeisti evj šaltiniu nukreiptu prieš srovę I, o šio šaltinio evj lygi įtampos kritimui šioje varžoje. Atlikus tokį pakeitimą grandinės veikimas nepasikeitė. 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Vc = Vb+IR-E = Vb+IR-IR = Vb. </w:t>
      </w:r>
      <w:r>
        <w:rPr>
          <w:rFonts w:cs="Arial" w:ascii="Arial" w:hAnsi="Arial"/>
          <w:b/>
          <w:sz w:val="12"/>
        </w:rPr>
        <w:t xml:space="preserve">9. Apgręžiamumo savybė. </w:t>
      </w:r>
      <w:r>
        <w:rPr>
          <w:rFonts w:cs="Arial" w:ascii="Arial" w:hAnsi="Arial"/>
          <w:sz w:val="12"/>
        </w:rPr>
        <w:t>Jei sudėtingoje elektros grandinėje yra vienintelis šalt. k-toje šakoje ir jis sukuria m-toje šakoje srovę Im, tai tas pats šaltinis , perkeltas į m šaką taip, kad jo kryptis sutaptų su anksčiau šia šaka tekėjusios srovės kryptimi, k-toje šakoje kurs srovę Ik = Im. Srovės Ik kryptis sutaps su šioje šakoje buvusia Ek kryptimi.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Imm = Im = Ek*Dmk/D, Ikk = Ik = Ek*Dkm/D. D - lygčių sistemos, parašytos kontūrų srovių metodu, pagr. determinantas. Dmk = Dkm, Im = Ik, R12 = R21, R13 = R31. Ši savybė tinka tik kai vienas šaltinis. </w:t>
      </w:r>
      <w:r>
        <w:rPr>
          <w:rFonts w:cs="Arial" w:ascii="Arial" w:hAnsi="Arial"/>
          <w:b/>
          <w:sz w:val="12"/>
        </w:rPr>
        <w:t xml:space="preserve">10.Žvaigždinio ir trikampio varžų junginio ekvivalentiškumas. </w:t>
      </w:r>
      <w:r>
        <w:rPr>
          <w:rFonts w:cs="Arial" w:ascii="Arial" w:hAnsi="Arial"/>
          <w:sz w:val="12"/>
        </w:rPr>
        <w:t>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Keitimai:  </w:t>
      </w:r>
      <w:r>
        <w:rPr>
          <w:rFonts w:eastAsia="Symbol" w:cs="Symbol" w:ascii="Symbol" w:hAnsi="Symbol"/>
          <w:sz w:val="12"/>
        </w:rPr>
        <w:t></w:t>
      </w:r>
      <w:r>
        <w:rPr>
          <w:rFonts w:cs="Arial" w:ascii="Arial" w:hAnsi="Arial"/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</w:t>
      </w:r>
      <w:r>
        <w:rPr>
          <w:rFonts w:cs="Arial" w:ascii="Arial" w:hAnsi="Arial"/>
          <w:sz w:val="12"/>
        </w:rPr>
        <w:t xml:space="preserve">  . Jei atlikus keitimą taškų V1, V2, V3 potencialai ir srovės I1, I2, I3 schemose tie patys R21, R23, R31. Žinoma R1, R2, R3,  </w:t>
      </w:r>
      <w:r>
        <w:rPr>
          <w:rFonts w:eastAsia="Symbol" w:cs="Symbol" w:ascii="Symbol" w:hAnsi="Symbol"/>
          <w:sz w:val="12"/>
        </w:rPr>
        <w:t></w:t>
      </w:r>
      <w:r>
        <w:rPr>
          <w:rFonts w:cs="Arial" w:ascii="Arial" w:hAnsi="Arial"/>
          <w:sz w:val="12"/>
        </w:rPr>
        <w:t>.   :) I1+I2+I3 = 0, I1 = (V1 - V0)G1, I2 = (V2 - V0)G2, I3 = (V3 - V0)G3. V1G1+V2G2+V3G3-V0(G1+G2+G3) = 0, V0 = V1G1+V2G2+V3G3/(G1+G2+G3), V0</w:t>
      </w:r>
      <w:r>
        <w:rPr>
          <w:rFonts w:eastAsia="Symbol" w:cs="Symbol" w:ascii="Symbol" w:hAnsi="Symbol"/>
          <w:sz w:val="12"/>
        </w:rPr>
        <w:t></w:t>
      </w:r>
      <w:r>
        <w:rPr>
          <w:rFonts w:cs="Arial" w:ascii="Arial" w:hAnsi="Arial"/>
          <w:sz w:val="12"/>
        </w:rPr>
        <w:t xml:space="preserve">I1. I1 = ( V1-V0) G1 = V1G1 - G1(V1G1+V2G2+V3G3)/(G1+G2+G3) = V1*G1(G2+G3)/(G1+G2+G3)-V2*G1G2/(G1+G2+G3)-V3*G1G3/(G1+G2+G3).  </w:t>
      </w:r>
      <w:r>
        <w:rPr>
          <w:rFonts w:eastAsia="Symbol" w:cs="Symbol" w:ascii="Symbol" w:hAnsi="Symbol"/>
          <w:sz w:val="12"/>
        </w:rPr>
        <w:t></w:t>
      </w:r>
      <w:r>
        <w:rPr>
          <w:rFonts w:cs="Arial" w:ascii="Arial" w:hAnsi="Arial"/>
          <w:sz w:val="12"/>
        </w:rPr>
        <w:t xml:space="preserve">:) I1 = I12-I31, I12 = (V1-V2)G12, I31 = (V3-V1)G31. I1 = V1G12-V2G12-V3G31+V1G31 = V1(G12+G31)-V2G12-V3G31. G12 = G1G2/(G1+G2+G3), G23 = G2G3/(G1+G2+G3), G31 = G3G1/(G1+G2+G3), G1 = 1/R1,G2 = 1/R2 -- statyti. </w:t>
      </w:r>
      <w:r>
        <w:rPr>
          <w:rFonts w:eastAsia="Symbol" w:cs="Symbol" w:ascii="Symbol" w:hAnsi="Symbol"/>
          <w:sz w:val="12"/>
        </w:rPr>
        <w:t></w:t>
      </w:r>
      <w:r>
        <w:rPr>
          <w:rFonts w:cs="Arial" w:ascii="Arial" w:hAnsi="Arial"/>
          <w:sz w:val="12"/>
        </w:rPr>
        <w:t xml:space="preserve">) R12,R23,R31. R12 = R1+R2+R1R2/R3, R23 = R2+R3+R2R3/R1, R31 = R3+R1+R3R1/R2.   </w:t>
      </w:r>
      <w:r>
        <w:rPr>
          <w:rFonts w:eastAsia="Symbol" w:cs="Symbol" w:ascii="Symbol" w:hAnsi="Symbol"/>
          <w:sz w:val="12"/>
        </w:rPr>
        <w:t></w:t>
      </w:r>
      <w:r>
        <w:rPr>
          <w:rFonts w:cs="Arial" w:ascii="Arial" w:hAnsi="Arial"/>
          <w:sz w:val="12"/>
        </w:rPr>
        <w:t xml:space="preserve"> Zinoma R12, R23, R31. Rasti R1, R2, R3. </w:t>
      </w:r>
      <w:r>
        <w:rPr>
          <w:rFonts w:eastAsia="Symbol" w:cs="Symbol" w:ascii="Symbol" w:hAnsi="Symbol"/>
          <w:sz w:val="12"/>
        </w:rPr>
        <w:t></w:t>
      </w:r>
      <w:r>
        <w:rPr>
          <w:rFonts w:cs="Arial" w:ascii="Arial" w:hAnsi="Arial"/>
          <w:sz w:val="12"/>
        </w:rPr>
        <w:t xml:space="preserve">    R1 = R12R31/(R12+R23+R31), R2 = R12R23/(R12+R23+R31), R3 = R23R31/(R12+R23+R31). </w:t>
      </w:r>
      <w:r>
        <w:rPr>
          <w:rFonts w:cs="Arial" w:ascii="Arial" w:hAnsi="Arial"/>
          <w:b/>
          <w:sz w:val="12"/>
        </w:rPr>
        <w:t xml:space="preserve">11.Kelių lygiagrečių šakų su evj ir srovių šaltiniais keitimas viena ekvivalentine šaka. </w:t>
      </w:r>
      <w:r>
        <w:rPr>
          <w:rFonts w:cs="Arial" w:ascii="Arial" w:hAnsi="Arial"/>
          <w:sz w:val="12"/>
        </w:rPr>
        <w:t>Išskirkime iš sudėtingos grandinės keletą lygiagrečių šakų su evj ir srovės šaltiniais. ...............</w:t>
      </w:r>
    </w:p>
    <w:p>
      <w:pPr>
        <w:pStyle w:val="Normal"/>
        <w:rPr/>
      </w:pPr>
      <w:r>
        <w:rPr>
          <w:rFonts w:cs="Arial" w:ascii="Arial" w:hAnsi="Arial"/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Viena grandinė ekvivalentiška kitai jei U ir I nepakinta. I1-I2+J+...+In = I. I1 = (E1-U)G1, G1 = 1/R1, I1R1+U = E1, U-I2R2 = -E2, I2 = (E2+U)G2, In = (En-U)Gn, I = E1G1-UG1-E2G2-UG2+J+...+ EnGn-UGn. a) I = ( E1G1-E2G2+...+EnGn)-U(G1+...+Gn)+J. a) I = (El-U)Gl = ElGl-UGl, Gl = G1+G2+...+Gn, E1G1-E2G2+...+EnGn+J = ElGl, El = (E1G1-E2G2+...+EnGn+J)/(G1+G2+...+Gn), El = (</w:t>
      </w:r>
      <w:r>
        <w:rPr>
          <w:rFonts w:eastAsia="Symbol" w:cs="Symbol" w:ascii="Symbol" w:hAnsi="Symbol"/>
          <w:sz w:val="12"/>
        </w:rPr>
        <w:t></w:t>
      </w:r>
      <w:r>
        <w:rPr>
          <w:rFonts w:cs="Arial" w:ascii="Arial" w:hAnsi="Arial"/>
          <w:sz w:val="12"/>
        </w:rPr>
        <w:t>EG+</w:t>
      </w:r>
      <w:r>
        <w:rPr>
          <w:rFonts w:eastAsia="Symbol" w:cs="Symbol" w:ascii="Symbol" w:hAnsi="Symbol"/>
          <w:sz w:val="12"/>
        </w:rPr>
        <w:t></w:t>
      </w:r>
      <w:r>
        <w:rPr>
          <w:rFonts w:cs="Arial" w:ascii="Arial" w:hAnsi="Arial"/>
          <w:sz w:val="12"/>
        </w:rPr>
        <w:t>I)/</w:t>
      </w:r>
      <w:r>
        <w:rPr>
          <w:rFonts w:eastAsia="Symbol" w:cs="Symbol" w:ascii="Symbol" w:hAnsi="Symbol"/>
          <w:sz w:val="12"/>
        </w:rPr>
        <w:t></w:t>
      </w:r>
      <w:r>
        <w:rPr>
          <w:rFonts w:cs="Arial" w:ascii="Arial" w:hAnsi="Arial"/>
          <w:sz w:val="12"/>
        </w:rPr>
        <w:t xml:space="preserve">G, Gl = G1+...+Gn. </w:t>
      </w:r>
      <w:r>
        <w:rPr>
          <w:rFonts w:eastAsia="Symbol" w:cs="Symbol" w:ascii="Symbol" w:hAnsi="Symbol"/>
          <w:sz w:val="12"/>
        </w:rPr>
        <w:t></w:t>
      </w:r>
      <w:r>
        <w:rPr>
          <w:rFonts w:cs="Arial" w:ascii="Arial" w:hAnsi="Arial"/>
          <w:sz w:val="12"/>
        </w:rPr>
        <w:t xml:space="preserve">EG +, jei šakos evj kryptis sutampa su El kryptimi ir atvirkščiai.                                                </w:t>
      </w:r>
    </w:p>
    <w:sectPr>
      <w:type w:val="nextPage"/>
      <w:pgSz w:w="11906" w:h="16838"/>
      <w:pgMar w:left="1797" w:right="1797" w:gutter="0" w:header="0" w:top="964" w:footer="0" w:bottom="964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2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8:28:00Z</dcterms:created>
  <dc:creator>Laimis</dc:creator>
  <dc:description/>
  <dc:language>en-US</dc:language>
  <cp:lastModifiedBy>***</cp:lastModifiedBy>
  <cp:lastPrinted>1999-01-22T22:44:00Z</cp:lastPrinted>
  <dcterms:modified xsi:type="dcterms:W3CDTF">1999-01-22T21:44:00Z</dcterms:modified>
  <cp:revision>3</cp:revision>
  <dc:subject/>
  <dc:title>Topologiniai grandinių skačiavimo metodai.</dc:title>
</cp:coreProperties>
</file>