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2525781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8227684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12582035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80501974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